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s>
        <w:ind w:right="720" w:hanging="0"/>
        <w:rPr>
          <w:sz w:val="24"/>
          <w:szCs w:val="24"/>
        </w:rPr>
      </w:pPr>
      <w:r>
        <w:rPr>
          <w:sz w:val="24"/>
          <w:szCs w:val="24"/>
        </w:rPr>
        <w:t>Autobiography Footnote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360" w:leader="none"/>
        </w:tabs>
        <w:ind w:right="720" w:hanging="0"/>
        <w:rPr>
          <w:rFonts w:ascii="Times New" w:hAnsi="Times New" w:eastAsia="Times New" w:cs="Times New"/>
          <w:sz w:val="24"/>
          <w:szCs w:val="24"/>
        </w:rPr>
      </w:pPr>
      <w:r>
        <w:rPr>
          <w:rFonts w:eastAsia="Times New" w:cs="Times New" w:ascii="Times New" w:hAnsi="Times New"/>
          <w:sz w:val="24"/>
          <w:szCs w:val="24"/>
        </w:rPr>
        <w:t>(1) We may hence correct the error of the Latin copy of the second book Against Apion, sect. 8, (for the Greek is there lost,) which says, there were then only four tribes or courses of the priests, instead of twenty-four. Nor is this testimony to be disregarded, as if Josephus there contradicted what he had affirmed here; because even the account there given better agrees to twenty-four than to four courses, while he says that each of those courses contained above 5000 men, which, multiplied by only four, will make not more than 20,000 priests; whereas the number 120,000, as multiplied by 24, seems much the most probable, they being about one-tenth of the whole people, even after the captivity. See Ezra 2:36-39; Nehemiah 7:39-42; 1 Esdras 5:24, 25, with Ezra 2;64; Nehemiah 7:66; 1 Esdras 5:41. Nor will this common reading or notion of but four courses of priests, agree with Josephus's own further assertion elsewhere, Antiq. B. VII. ch. 14. sect. 7, that David's partition of the priests into twenty-four courses had continued to that day.</w:t>
      </w:r>
    </w:p>
    <w:p>
      <w:pPr>
        <w:pStyle w:val="Normal"/>
        <w:tabs>
          <w:tab w:val="clear" w:pos="720"/>
          <w:tab w:val="left" w:pos="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360" w:leader="none"/>
        </w:tabs>
        <w:ind w:right="720" w:hanging="0"/>
        <w:rPr>
          <w:rFonts w:ascii="Times New" w:hAnsi="Times New" w:eastAsia="Times New" w:cs="Times New"/>
          <w:sz w:val="24"/>
          <w:szCs w:val="24"/>
        </w:rPr>
      </w:pPr>
      <w:r>
        <w:rPr>
          <w:rFonts w:eastAsia="Times New" w:cs="Times New" w:ascii="Times New" w:hAnsi="Times New"/>
          <w:sz w:val="24"/>
          <w:szCs w:val="24"/>
        </w:rPr>
        <w:t>(2) An eminent example of the care of the Jews about their genealogies, especially as to the priests. See Against Ap. B. 1 sect. 7.</w:t>
      </w:r>
    </w:p>
    <w:p>
      <w:pPr>
        <w:pStyle w:val="Normal"/>
        <w:tabs>
          <w:tab w:val="clear" w:pos="720"/>
          <w:tab w:val="left" w:pos="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360" w:leader="none"/>
        </w:tabs>
        <w:ind w:right="720" w:hanging="0"/>
        <w:rPr>
          <w:rFonts w:ascii="Times New" w:hAnsi="Times New" w:eastAsia="Times New" w:cs="Times New"/>
          <w:sz w:val="24"/>
          <w:szCs w:val="24"/>
        </w:rPr>
      </w:pPr>
      <w:r>
        <w:rPr>
          <w:rFonts w:eastAsia="Times New" w:cs="Times New" w:ascii="Times New" w:hAnsi="Times New"/>
          <w:sz w:val="24"/>
          <w:szCs w:val="24"/>
        </w:rPr>
        <w:t>(3) When Josephus here says, that from sixteen to nineteen, or for three years, he made trial of the three Jewish sects, the Pharisees, the Sadducees, and the Essens, and yet says presently, in all our copies, that he stayed besides with one particular ascetic, called Banus, with him, and this still before he was nineteen, there is little room left for his trial of the three other sects. I suppose, therefore, that for, with him, the old reading might be, with them; which is a very small emendation, and takes away the difficulty before us. Nor is Dr. Hudson's conjecture, hinted at by Mr. Hall in his preface to the Doctor's edition of Josephus, at all improbable, that this Banus, by this his description, might well be a follower of John the Baptist, and that from him Josephus might easily imbibe such notions, as afterwards prepared him to have a favorable opinion of Jesus Christ himself, who was attested to by John the Baptist.</w:t>
      </w:r>
    </w:p>
    <w:p>
      <w:pPr>
        <w:pStyle w:val="Normal"/>
        <w:tabs>
          <w:tab w:val="clear" w:pos="720"/>
          <w:tab w:val="left" w:pos="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360" w:leader="none"/>
        </w:tabs>
        <w:ind w:right="720" w:hanging="0"/>
        <w:rPr>
          <w:rFonts w:ascii="Times New" w:hAnsi="Times New" w:eastAsia="Times New" w:cs="Times New"/>
          <w:sz w:val="24"/>
          <w:szCs w:val="24"/>
        </w:rPr>
      </w:pPr>
      <w:r>
        <w:rPr>
          <w:rFonts w:eastAsia="Times New" w:cs="Times New" w:ascii="Times New" w:hAnsi="Times New"/>
          <w:sz w:val="24"/>
          <w:szCs w:val="24"/>
        </w:rPr>
        <w:t>(4) We may note here, that religious men among the Jews, or at least those that were priests, were sometimes ascetics also, and, like Daniel and his companions in Babylon, Daniel 1:8-16, ate no flesh, but figs and nuts, etc. only. This was like the, or austere diet of the Christian ascetics in Passion-week. Constitut. V. 18.</w:t>
      </w:r>
    </w:p>
    <w:p>
      <w:pPr>
        <w:pStyle w:val="Normal"/>
        <w:tabs>
          <w:tab w:val="clear" w:pos="720"/>
          <w:tab w:val="left" w:pos="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360" w:leader="none"/>
        </w:tabs>
        <w:ind w:right="720" w:hanging="0"/>
        <w:rPr>
          <w:rFonts w:ascii="Times New" w:hAnsi="Times New" w:eastAsia="Times New" w:cs="Times New"/>
          <w:sz w:val="24"/>
          <w:szCs w:val="24"/>
        </w:rPr>
      </w:pPr>
      <w:r>
        <w:rPr>
          <w:rFonts w:eastAsia="Times New" w:cs="Times New" w:ascii="Times New" w:hAnsi="Times New"/>
          <w:sz w:val="24"/>
          <w:szCs w:val="24"/>
        </w:rPr>
        <w:t>(5) It has been thought the number of Paul and his companions on ship-board, Acts 27:38, which are 276 in our copies, are too many; whereas we find here, that Josephus and his companions, a very few years after the other, were about 600.</w:t>
      </w:r>
    </w:p>
    <w:p>
      <w:pPr>
        <w:pStyle w:val="Normal"/>
        <w:tabs>
          <w:tab w:val="clear" w:pos="720"/>
          <w:tab w:val="left" w:pos="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360" w:leader="none"/>
        </w:tabs>
        <w:ind w:right="720" w:hanging="0"/>
        <w:rPr>
          <w:rFonts w:ascii="Times New" w:hAnsi="Times New" w:eastAsia="Times New" w:cs="Times New"/>
          <w:sz w:val="24"/>
          <w:szCs w:val="24"/>
        </w:rPr>
      </w:pPr>
      <w:r>
        <w:rPr>
          <w:rFonts w:eastAsia="Times New" w:cs="Times New" w:ascii="Times New" w:hAnsi="Times New"/>
          <w:sz w:val="24"/>
          <w:szCs w:val="24"/>
        </w:rPr>
        <w:t>(6) See Jewish War, B. II. ch. 18. sect. 3.</w:t>
      </w:r>
    </w:p>
    <w:p>
      <w:pPr>
        <w:pStyle w:val="Normal"/>
        <w:tabs>
          <w:tab w:val="clear" w:pos="720"/>
          <w:tab w:val="left" w:pos="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360" w:leader="none"/>
        </w:tabs>
        <w:ind w:right="720" w:hanging="0"/>
        <w:rPr>
          <w:rFonts w:ascii="Times New" w:hAnsi="Times New" w:eastAsia="Times New" w:cs="Times New"/>
          <w:sz w:val="24"/>
          <w:szCs w:val="24"/>
        </w:rPr>
      </w:pPr>
      <w:r>
        <w:rPr>
          <w:rFonts w:eastAsia="Times New" w:cs="Times New" w:ascii="Times New" w:hAnsi="Times New"/>
          <w:sz w:val="24"/>
          <w:szCs w:val="24"/>
        </w:rPr>
        <w:t>(7) The Jews might collect this unlawfulness of fighting against their brethren from that law of Moses, Leviticus 19:16, "Thou shalt not stand against the blood of thy neighbor;" and that, ver. 17, "Thou shalt not avenge, nor bear any grudge against the children of thy people; but thou shalt love thy neighbor as thyself;" as well as from many other places in the Pentateuch and Prophets. See Antiq. B. VIII. ch. 8. sect. 3.</w:t>
      </w:r>
    </w:p>
    <w:p>
      <w:pPr>
        <w:pStyle w:val="Normal"/>
        <w:tabs>
          <w:tab w:val="clear" w:pos="720"/>
          <w:tab w:val="left" w:pos="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360" w:leader="none"/>
        </w:tabs>
        <w:ind w:right="720" w:hanging="0"/>
        <w:rPr>
          <w:rFonts w:ascii="Times New" w:hAnsi="Times New" w:eastAsia="Times New" w:cs="Times New"/>
          <w:sz w:val="24"/>
          <w:szCs w:val="24"/>
        </w:rPr>
      </w:pPr>
      <w:r>
        <w:rPr>
          <w:rFonts w:eastAsia="Times New" w:cs="Times New" w:ascii="Times New" w:hAnsi="Times New"/>
          <w:sz w:val="24"/>
          <w:szCs w:val="24"/>
        </w:rPr>
        <w:t>(8) That this Herod Agrippa, the father, was of old called a Great King, as here, appears by his coins still remaining; to which Havercamp refers us.</w:t>
      </w:r>
    </w:p>
    <w:p>
      <w:pPr>
        <w:pStyle w:val="Normal"/>
        <w:tabs>
          <w:tab w:val="clear" w:pos="720"/>
          <w:tab w:val="left" w:pos="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9) The famous Jewish numbers of twelve and seventy are here remarkable.</w:t>
      </w:r>
    </w:p>
    <w:p>
      <w:pPr>
        <w:pStyle w:val="Normal"/>
        <w:tabs>
          <w:tab w:val="clear" w:pos="720"/>
          <w:tab w:val="left" w:pos="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0) Our Josephus shows, both here and every where, that he was a most religious person, and one that had a deep sense of God and his providence upon his mind, and ascribed all his numerous and wonderful escapes and preservations, in times of danger, to God's blessing him, and taking care of him, and this on account of his acts of piety, justice, humanity, and charity, to the Jews his brethren.</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1) Josephus's opinion is here well worth noting: — That every one is to be permitted to worship God according to his own conscience, and is not to be compelled in matters of religion: as one may here observe, on the contrary, that the rest of the Jews were still for obliging all those who married Jewesses to be circumcised, and become Jews, and were ready to destroy all that would not submit to do so. See sect. 31, and Luke 11:54.</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2) How Josephus could say here that the Jewish laws forbade them to "spoil even their enemies, while yet, a little before his time, our Savior had mentioned it as then a current maxim with them, "Thou shalt love thy neighbor, and hate thine enemy," Matthew 5:43, is worth our inquiry. I take it that Josephus, having been now for many years an Ebionite Christian, had learned this interpretation of the law of Moses from Christ, whom he owned for the true Melah, as it follows in the succeeding verses, which, though he might not read in St. Matthew's Gospel, yet might he have read much the same exposition in their own Ebionite or Nazarene Gospel itself; of which improvements made by Josephus, after he was become a Christian, we have already had several examples in this his life, sect. 3, 13, 15, 19, 21, 23, and shall have many more therein before its conclusion, as well as we have them elsewhere in all his later writings.</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3) Here we may observe the vulgar Jewish notion of witchcraft, but that our Josephus was too wise to give any countenance to it.</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14) In this section, as well as in the 18 and 33. those small vessels that sailed on the sea of Galilee, are called by Josephus, i.e. plainly </w:t>
      </w:r>
      <w:r>
        <w:rPr>
          <w:rFonts w:eastAsia="Times New" w:cs="Times New" w:ascii="Times New" w:hAnsi="Times New"/>
          <w:i/>
          <w:iCs/>
          <w:sz w:val="24"/>
          <w:szCs w:val="24"/>
        </w:rPr>
        <w:t>ships</w:t>
      </w:r>
      <w:r>
        <w:rPr>
          <w:rFonts w:eastAsia="Times New" w:cs="Times New" w:ascii="Times New" w:hAnsi="Times New"/>
          <w:sz w:val="24"/>
          <w:szCs w:val="24"/>
        </w:rPr>
        <w:t xml:space="preserve">; so that we need not wander at our evangelists, who still call them ships; nor ought we to render them </w:t>
      </w:r>
      <w:r>
        <w:rPr>
          <w:rFonts w:eastAsia="Times New" w:cs="Times New" w:ascii="Times New" w:hAnsi="Times New"/>
          <w:i/>
          <w:iCs/>
          <w:sz w:val="24"/>
          <w:szCs w:val="24"/>
        </w:rPr>
        <w:t>boats</w:t>
      </w:r>
      <w:r>
        <w:rPr>
          <w:rFonts w:eastAsia="Times New" w:cs="Times New" w:ascii="Times New" w:hAnsi="Times New"/>
          <w:sz w:val="24"/>
          <w:szCs w:val="24"/>
        </w:rPr>
        <w:t>, as some do, Their number was in all 230, as we learn from our author elsewhere. Jewish War. B. II. ch. 21. sect. 8.</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5) Part of these fortifications on Mount Tabor may be those still remaining, and which were seen lately by Mr. Maundrel. See his Travels, p. 112.</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6) This Gamaliel may be the very same that is mentioned by the rabbins in the Mishna, in Juchasin, and in Porta Mosis, as is observed in the Latin notes. He might be also that Gamaliel II., whose grandfather was Gamaliel I., who is mentioned in Acts 5:34, and at whose feet St. Paul was brought up, Acts 22:3. See Prid. at the year 449.</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7) This Jonathan is also taken notice of in the Latin notes, as the same that is mentioned by the rabbins in Porta Mosis.</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8) This I take to be the first of Josephus's remarkable or divine dreams, which were predictive of the great things that afterwards came to pass; of which see more in the note on Antiq. B. III. ch. 8. sect. 9. The other is in the War, B. III. ch. 8. sect. 3, 9.</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9) Josephus's directions to his soldiers here are much the same that John the Baptist gave, Luke 3:14, "Do violence to no man, neither accuse any falsely, and be content with your wages." Whence Dr. Hudson confirms this conjecture, that Josephus, in some things, was, even now, a follower of John the Baptist, which is no way improbable. See the note on sect. 2.</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0) We here learn the practice of the Jews, in the days of Josephus, to inquire into the characters of witnesses before they were admitted; and that their number ought to be three, or two at the least, also exactly as in the law of Moses, and in the Apostolical Constitutions, B. II. ch. 37. See Horeb Covenant Revived, page 97, 98.</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1) This appeal to the whole body of the Galileans by Josephus, and the testimony they gave him of integrity in his conduct as their governor, is very like that appeal and testimony in the case of the prophet Samuel, 1 Samuel 12:1-5, and perhaps was done by Josephus in imitation of him.</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2) It is worth noting here, that there was now a great Proseucha, or place of prayer, in the city of Tiberias itself, though such Proseucha used to be out of cities, as the synagogues were within them. Of them, see Le Moyne on Polycarp's Epistle, page 76. It is also worth our remark, that the Jews, in the days of Josephus, used to dine at the sixth hour, or noon; and that in obedience to their notions of the law of Moses also.</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3) One may observe here, that this lay Pharisee, Ananias, is we have seen he was, sect. 39, took upon him to appoint a fast at Tiberias, and was obeyed; though indeed it was not out of religion, but knavish policy.</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4) The character of this history of Justus of Tiberias, the rival of our Josephus, which is now lost, with its only remaining fragment, are given us by a very able critic, Photius, who read that history. It is in the 33rd code of his Bibliotheea, and runs thus: "I have read (says Photius) the chronology of Justus of Tiberias, whose title is this, [The Chronology of] the Kings of Judah which succeeded one another. This [Justus] came out of the city of Tiberias in Galilee. He begins his history from Moses, and ends it not till the death of Agrippa, the seventh [ruler] of the family of Herod, and the last king of the Jews; who took the government under Claudius, had it augmented under Nero, and still more augmented by Vespasian. He died in the third year of Trajan, where also his history ends. He is very concise in his language, and slightly passes over those affairs that were most necessary to be insisted on; and being under the Jewish prejudices, as indeed he was himself also a Jew by birth, he makes not the least mention of the appearance of Christ, or what things happened to him, or of the wonderful works that he did. He was the son of a certain Jew, whose name was Pistus. He was a man, as he is described by Josephus, of a most profligate character; a slave both to money and to pleasures. In public affairs he was opposite to Josephus; and it is related, that he laid many plots against him; but that Josephus, though he had his enemy frequently under his power, did only reproach him in words, and so let him go without further punishment. He says also, that the history which this man wrote is, for the main, fabulous, and chiefly as to those parts where he describes the Roman war with the Jews, and the taking of Jerusalem."</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5) Here Josephus, a priest, honestly confesses that he did that at the command of Vespasian, which he had before told us was not lawful for a priest to do by the law of Moses, Antiq. B. III. ch. 12. sect. 2. I mean, the taking a captive woman to wife. See also Against Apion, B. I. sect. 7. But he seems to have been quickly sensible that his compliance with the commands of an emperor would not excuse him, for he soon put her away, as Reland justly observes here.</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7) Of this most remarkable clause, and its most important consequences, see Essay on the Old Testament, page 193--195.</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8) Of this Epaphroditus, see the note on the Preface to the Antiquities.</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sz w:val="24"/>
          <w:szCs w:val="24"/>
        </w:rPr>
      </w:pPr>
      <w:r>
        <w:rPr>
          <w:sz w:val="24"/>
          <w:szCs w:val="24"/>
        </w:rPr>
        <w:t>ANT PREFACE FOOTNOTES</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sz w:val="24"/>
          <w:szCs w:val="24"/>
        </w:rPr>
      </w:pPr>
      <w:r>
        <w:rPr>
          <w:sz w:val="24"/>
          <w:szCs w:val="24"/>
        </w:rPr>
      </w:r>
    </w:p>
    <w:p>
      <w:pPr>
        <w:pStyle w:val="Normal"/>
        <w:ind w:right="720" w:hanging="0"/>
        <w:rPr>
          <w:rFonts w:ascii="Times New" w:hAnsi="Times New" w:eastAsia="Times New" w:cs="Times New"/>
          <w:sz w:val="24"/>
          <w:szCs w:val="24"/>
        </w:rPr>
      </w:pPr>
      <w:r>
        <w:rPr>
          <w:rFonts w:eastAsia="Times New" w:cs="Times New" w:ascii="Times New" w:hAnsi="Times New"/>
          <w:sz w:val="24"/>
          <w:szCs w:val="24"/>
        </w:rPr>
        <w:t>(1) This preface of Josephus is excellent in its kind, and highly worthy the repeated perusal of the reader, before he set about the perusal of the work itself.</w:t>
      </w:r>
    </w:p>
    <w:p>
      <w:pPr>
        <w:pStyle w:val="Normal"/>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ind w:right="720" w:hanging="0"/>
        <w:rPr>
          <w:rFonts w:ascii="Times New" w:hAnsi="Times New" w:eastAsia="Times New" w:cs="Times New"/>
          <w:sz w:val="24"/>
          <w:szCs w:val="24"/>
        </w:rPr>
      </w:pPr>
      <w:r>
        <w:rPr>
          <w:rFonts w:eastAsia="Times New" w:cs="Times New" w:ascii="Times New" w:hAnsi="Times New"/>
          <w:sz w:val="24"/>
          <w:szCs w:val="24"/>
        </w:rPr>
        <w:t>(2)That is, all the Gentiles, both Greeks and Romans.</w:t>
      </w:r>
    </w:p>
    <w:p>
      <w:pPr>
        <w:pStyle w:val="Normal"/>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ind w:right="720" w:hanging="0"/>
        <w:rPr>
          <w:rFonts w:ascii="Times New" w:hAnsi="Times New" w:eastAsia="Times New" w:cs="Times New"/>
          <w:sz w:val="24"/>
          <w:szCs w:val="24"/>
        </w:rPr>
      </w:pPr>
      <w:r>
        <w:rPr>
          <w:rFonts w:eastAsia="Times New" w:cs="Times New" w:ascii="Times New" w:hAnsi="Times New"/>
          <w:sz w:val="24"/>
          <w:szCs w:val="24"/>
        </w:rPr>
        <w:t>(3) We may seasonably note here, that Josephus wrote his Seven Books of the Jewish War long before he wrote these his Antiquities. Those books of the War were published about A.D. 75, and these Antiquities, A. D. 93, about eighteen years later.</w:t>
      </w:r>
    </w:p>
    <w:p>
      <w:pPr>
        <w:pStyle w:val="Normal"/>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ind w:right="720" w:hanging="0"/>
        <w:rPr>
          <w:rFonts w:ascii="Times New" w:hAnsi="Times New" w:eastAsia="Times New" w:cs="Times New"/>
          <w:sz w:val="24"/>
          <w:szCs w:val="24"/>
        </w:rPr>
      </w:pPr>
      <w:r>
        <w:rPr>
          <w:rFonts w:eastAsia="Times New" w:cs="Times New" w:ascii="Times New" w:hAnsi="Times New"/>
          <w:sz w:val="24"/>
          <w:szCs w:val="24"/>
        </w:rPr>
        <w:t>(4) This Epaphroditus was certainly alive in the third year of Trajan, A.D. 100. See the note on the First Book Against Apion, sect. 1. Who he was we do not know; for as to Epaphroditus, the freedman of Nero, and afterwards Domitian's secretary, who was put to death by Domitian in the 14th or 15th year of his reign, he could not be alive in the third of Trajan.</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5) Josephus here plainly alludes to the famous Greek proverb, If God be with us, every thing that is impossible becomes possible.</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6) As to this intended work of Josephus concerning the reasons of many of the Jewish laws, and what philosophical or allegorical sense they would bear, the loss of which work is by some of the learned not much regretted, I am inclinable, in part, to Fabricius's opinion, ap. Havercamp, p. 63, 61, That "we need not doubt but that, among some vain and frigid conjectures derived from Jewish imaginations, Josephus would have taught us a greater number of excellent and useful things, which perhaps nobody, neither among the Jews, nor among the Christians, can now inform us of; so that I would give a great deal to find it still extant."</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Ant. Book 1</w:t>
      </w:r>
    </w:p>
    <w:p>
      <w:pPr>
        <w:pStyle w:val="Normal"/>
        <w:tabs>
          <w:tab w:val="clear" w:pos="720"/>
          <w:tab w:val="left" w:pos="810" w:leader="none"/>
        </w:tabs>
        <w:ind w:right="720" w:hanging="0"/>
        <w:rPr>
          <w:sz w:val="24"/>
          <w:szCs w:val="24"/>
        </w:rPr>
      </w:pPr>
      <w:r>
        <w:rPr>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1) Since Josephus, in his Preface, sect. 4, says that Moses wrote some things enigmatically, some allegorically, and the rest in plain words, since in his account of the first chapter of Genesis, and the first three verses of the second, he gives us no hints of any mystery at all; but when he here comes to ver. 4, etc. he says</w:t>
      </w:r>
      <w:r>
        <w:rPr>
          <w:rFonts w:eastAsia="Times New" w:cs="Times New" w:ascii="Times New" w:hAnsi="Times New"/>
          <w:i/>
          <w:iCs/>
          <w:sz w:val="24"/>
          <w:szCs w:val="24"/>
        </w:rPr>
        <w:t xml:space="preserve"> </w:t>
      </w:r>
      <w:r>
        <w:rPr>
          <w:rFonts w:eastAsia="Times New" w:cs="Times New" w:ascii="Times New" w:hAnsi="Times New"/>
          <w:sz w:val="24"/>
          <w:szCs w:val="24"/>
        </w:rPr>
        <w:t>that Moses, after the seventh day was over, began to talk philosophically; it is not very improbable that he understood the rest of the second and the third chapters in some enigmatical, or allegorical, or philosophical sense. The change of the name of God just at this place, from Elohim to Jehovah Elohim, from God to Lord God, in the Hebrew, Samaritan, and Septuagint, does also not a little favor some such change in the narration or construction.</w:t>
      </w:r>
    </w:p>
    <w:p>
      <w:pPr>
        <w:pStyle w:val="Normal"/>
        <w:tabs>
          <w:tab w:val="clear" w:pos="720"/>
          <w:tab w:val="left" w:pos="81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 We may observe here, that Josephus supposed man to be compounded of spirit, soul, and body, with St. Paul, 1 Thessalonians 5:23, and the rest of the ancients: he elsewhere says also, that the blood of animals was forbidden to be eaten, as having in it soul and spirit, Antiq. B. III. ch. 11. sect. 2.</w:t>
      </w:r>
    </w:p>
    <w:p>
      <w:pPr>
        <w:pStyle w:val="Normal"/>
        <w:tabs>
          <w:tab w:val="clear" w:pos="720"/>
          <w:tab w:val="left" w:pos="81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3) Whence this strange notion came, which yet is not peculiar to Joseph,, but, as Dr. Hudson says here, is derived from older authors, as if four of the greatest rivers in the world, running two of them at vast distances from the other two, by some means or other watered paradise, is hard to say. Only since Josephus has already appeared to allegorize this history, and take notice that these four names had a particular signification; Phison for Ganges, </w:t>
      </w:r>
      <w:r>
        <w:rPr>
          <w:rFonts w:eastAsia="Times New" w:cs="Times New" w:ascii="Times New" w:hAnsi="Times New"/>
          <w:i/>
          <w:iCs/>
          <w:sz w:val="24"/>
          <w:szCs w:val="24"/>
        </w:rPr>
        <w:t>a</w:t>
      </w:r>
      <w:r>
        <w:rPr>
          <w:rFonts w:eastAsia="Times New" w:cs="Times New" w:ascii="Times New" w:hAnsi="Times New"/>
          <w:sz w:val="24"/>
          <w:szCs w:val="24"/>
        </w:rPr>
        <w:t xml:space="preserve"> </w:t>
      </w:r>
      <w:r>
        <w:rPr>
          <w:rFonts w:eastAsia="Times New" w:cs="Times New" w:ascii="Times New" w:hAnsi="Times New"/>
          <w:i/>
          <w:iCs/>
          <w:sz w:val="24"/>
          <w:szCs w:val="24"/>
        </w:rPr>
        <w:t xml:space="preserve">multitude; </w:t>
      </w:r>
      <w:r>
        <w:rPr>
          <w:rFonts w:eastAsia="Times New" w:cs="Times New" w:ascii="Times New" w:hAnsi="Times New"/>
          <w:sz w:val="24"/>
          <w:szCs w:val="24"/>
        </w:rPr>
        <w:t xml:space="preserve">Phrath for Euphrates, either </w:t>
      </w:r>
      <w:r>
        <w:rPr>
          <w:rFonts w:eastAsia="Times New" w:cs="Times New" w:ascii="Times New" w:hAnsi="Times New"/>
          <w:i/>
          <w:iCs/>
          <w:sz w:val="24"/>
          <w:szCs w:val="24"/>
        </w:rPr>
        <w:t xml:space="preserve">a dispersion </w:t>
      </w:r>
      <w:r>
        <w:rPr>
          <w:rFonts w:eastAsia="Times New" w:cs="Times New" w:ascii="Times New" w:hAnsi="Times New"/>
          <w:sz w:val="24"/>
          <w:szCs w:val="24"/>
        </w:rPr>
        <w:t xml:space="preserve">or </w:t>
      </w:r>
      <w:r>
        <w:rPr>
          <w:rFonts w:eastAsia="Times New" w:cs="Times New" w:ascii="Times New" w:hAnsi="Times New"/>
          <w:i/>
          <w:iCs/>
          <w:sz w:val="24"/>
          <w:szCs w:val="24"/>
        </w:rPr>
        <w:t xml:space="preserve">a flower; </w:t>
      </w:r>
      <w:r>
        <w:rPr>
          <w:rFonts w:eastAsia="Times New" w:cs="Times New" w:ascii="Times New" w:hAnsi="Times New"/>
          <w:sz w:val="24"/>
          <w:szCs w:val="24"/>
        </w:rPr>
        <w:t xml:space="preserve">Diglath for Tigris, </w:t>
      </w:r>
      <w:r>
        <w:rPr>
          <w:rFonts w:eastAsia="Times New" w:cs="Times New" w:ascii="Times New" w:hAnsi="Times New"/>
          <w:i/>
          <w:iCs/>
          <w:sz w:val="24"/>
          <w:szCs w:val="24"/>
        </w:rPr>
        <w:t xml:space="preserve">what is swift, </w:t>
      </w:r>
      <w:r>
        <w:rPr>
          <w:rFonts w:eastAsia="Times New" w:cs="Times New" w:ascii="Times New" w:hAnsi="Times New"/>
          <w:sz w:val="24"/>
          <w:szCs w:val="24"/>
        </w:rPr>
        <w:t xml:space="preserve">with </w:t>
      </w:r>
      <w:r>
        <w:rPr>
          <w:rFonts w:eastAsia="Times New" w:cs="Times New" w:ascii="Times New" w:hAnsi="Times New"/>
          <w:i/>
          <w:iCs/>
          <w:sz w:val="24"/>
          <w:szCs w:val="24"/>
        </w:rPr>
        <w:t xml:space="preserve">narrowness; </w:t>
      </w:r>
      <w:r>
        <w:rPr>
          <w:rFonts w:eastAsia="Times New" w:cs="Times New" w:ascii="Times New" w:hAnsi="Times New"/>
          <w:sz w:val="24"/>
          <w:szCs w:val="24"/>
        </w:rPr>
        <w:t xml:space="preserve">and Geon for Nile, </w:t>
      </w:r>
      <w:r>
        <w:rPr>
          <w:rFonts w:eastAsia="Times New" w:cs="Times New" w:ascii="Times New" w:hAnsi="Times New"/>
          <w:i/>
          <w:iCs/>
          <w:sz w:val="24"/>
          <w:szCs w:val="24"/>
        </w:rPr>
        <w:t>what arises from the east,--</w:t>
      </w:r>
      <w:r>
        <w:rPr>
          <w:rFonts w:eastAsia="Times New" w:cs="Times New" w:ascii="Times New" w:hAnsi="Times New"/>
          <w:sz w:val="24"/>
          <w:szCs w:val="24"/>
        </w:rPr>
        <w:t>we</w:t>
      </w:r>
      <w:r>
        <w:rPr>
          <w:rFonts w:eastAsia="Times New" w:cs="Times New" w:ascii="Times New" w:hAnsi="Times New"/>
          <w:i/>
          <w:iCs/>
          <w:sz w:val="24"/>
          <w:szCs w:val="24"/>
        </w:rPr>
        <w:t xml:space="preserve"> </w:t>
      </w:r>
      <w:r>
        <w:rPr>
          <w:rFonts w:eastAsia="Times New" w:cs="Times New" w:ascii="Times New" w:hAnsi="Times New"/>
          <w:sz w:val="24"/>
          <w:szCs w:val="24"/>
        </w:rPr>
        <w:t>perhaps mistake him when we suppose he literally means those four rivers; especially as to Geon or Nile, which arises from the east, while he very well knew the literal Nile arises from the south; though what further allegorical sense he had in view, is now, I fear, impossible to be determined.</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4) By the Red Sea is not here meant the Arabian Gulf, which alone we now call by that name, but all that South Sea, which included the Red Sea, and the Persian Gulf, as far as the East Indies; as Reland and Hudson here truly note, from the old geographers.</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5) Hence it appears, that Josephus thought several, at least, of the brute animals, particularly the serpent, could speak before the fall. And I think few of the more perfect kinds of those animals want the organs of speech at this day. Many inducements there are also to a notion, that the present state they are in, is not their original state; and that their capacities have been once much greater than we now see them, and are capable of being restored to their former condition. But as to this most ancient, and authentic, and probably allegorical account of that grand affair of the fall of our first parents, I have somewhat more to say in way of conjecture, but being only a conjecture, I omit it: only thus far, that the imputation of the sin of our first parents to their posterity, any further than as some way the cause or occasion of man's mortality, seems almost entirely groundless; and that both man, and the other subordinate creatures, are hereafter to be delivered from the curse then brought upon them, and at last to be delivered from that bondage of corruption, Romans 8:19-22.</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6) St. John's account of the reason why God accepted the sacrifice of Abel, and rejected that of Cain; as also why Cain slew Abel, on account of that his acceptance with God, is much better than this of Josephus: I mean, because "Cain was of the evil one, and slew his brother. And wherefore slew he him? Because his own works were evil, and his brother's righteous," 1 John 3:12. Josephus's reason seems to be no better than a pharisaical notion or tradition.</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7) From this Jubal, not improbably, came Jobel, the trumpet of jobel or jubilee; that large and loud musical instrument, used in proclaiming the liberty at the year of jubilee.</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8) The number of Adam's children, as says the old tradition was thirty-three sons, and twenty-three daughters.</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9) What is here said of Seth and his posterity, that they were very good and virtuous, and at the same time very happy, without any considerable misfortunes, for seven generations, [see ch. 2. sect. 1, before; and ch. 3. sect. 1, hereafter,] is exactly agreeable to the state of the world and the conduct of Providence in all the first ages.</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10) Of Josephus's</w:t>
      </w:r>
      <w:r>
        <w:rPr>
          <w:rFonts w:eastAsia="Times New" w:cs="Times New" w:ascii="Times New" w:hAnsi="Times New"/>
          <w:i/>
          <w:iCs/>
          <w:sz w:val="24"/>
          <w:szCs w:val="24"/>
        </w:rPr>
        <w:t xml:space="preserve"> </w:t>
      </w:r>
      <w:r>
        <w:rPr>
          <w:rFonts w:eastAsia="Times New" w:cs="Times New" w:ascii="Times New" w:hAnsi="Times New"/>
          <w:sz w:val="24"/>
          <w:szCs w:val="24"/>
        </w:rPr>
        <w:t>mistake here, when he took Seth the son of Adam, for Seth or Sesostris, king of Egypt, the erector of this pillar in the land of Siriad, see Essay on the Old Testament, Appendix, p. 159, 160. Although the main of this relation might be true, and Adam might foretell a conflagration and a deluge</w:t>
      </w:r>
      <w:r>
        <w:rPr>
          <w:rFonts w:eastAsia="Times New" w:cs="Times New" w:ascii="Times New" w:hAnsi="Times New"/>
          <w:i/>
          <w:iCs/>
          <w:sz w:val="24"/>
          <w:szCs w:val="24"/>
        </w:rPr>
        <w:t xml:space="preserve">, </w:t>
      </w:r>
      <w:r>
        <w:rPr>
          <w:rFonts w:eastAsia="Times New" w:cs="Times New" w:ascii="Times New" w:hAnsi="Times New"/>
          <w:sz w:val="24"/>
          <w:szCs w:val="24"/>
        </w:rPr>
        <w:t>which all antiquity witnesses to be an ancient tradition; nay, Seth's posterity might engrave their inventions in astronomy on two such pillars; yet it is no way credible that they could survive the deluge, which has buried all such pillars and edifices far under ground in the sediment of its waters, especially since the like pillars of the Egyptian Seth or Sesostris</w:t>
      </w:r>
      <w:r>
        <w:rPr>
          <w:rFonts w:eastAsia="Times New" w:cs="Times New" w:ascii="Times New" w:hAnsi="Times New"/>
          <w:i/>
          <w:iCs/>
          <w:sz w:val="24"/>
          <w:szCs w:val="24"/>
        </w:rPr>
        <w:t xml:space="preserve"> </w:t>
      </w:r>
      <w:r>
        <w:rPr>
          <w:rFonts w:eastAsia="Times New" w:cs="Times New" w:ascii="Times New" w:hAnsi="Times New"/>
          <w:sz w:val="24"/>
          <w:szCs w:val="24"/>
        </w:rPr>
        <w:t>were extant after the flood, in the land of Siriad, and perhaps in the days of Josephus also, as is shown in the place here referred to.</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1) This notion, that the fallen angels were, in some sense, the fathers of the old giants, was the constant opinion of antiquity.</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12) Josephus here supposes that the life of these giants, for of them only do I understand him, was now reduced to 120 years; which is confirmed by the fragment of Enoch, sect. 10, in Authent. Rec. Part I. p. 268. For as to the rest of mankind, Josephus himself confesses their lives were much longer than 120 years, for many generations after the flood, as we shall see presently; and he says they were gradually shortened till the days of Moses, and then fixed [for some time] at 120, ch. 6. sect. 5. Nor indeed need we suppose that either Enoch or Josephus</w:t>
      </w:r>
      <w:r>
        <w:rPr>
          <w:rFonts w:eastAsia="Times New" w:cs="Times New" w:ascii="Times New" w:hAnsi="Times New"/>
          <w:i/>
          <w:iCs/>
          <w:sz w:val="24"/>
          <w:szCs w:val="24"/>
        </w:rPr>
        <w:t xml:space="preserve"> </w:t>
      </w:r>
      <w:r>
        <w:rPr>
          <w:rFonts w:eastAsia="Times New" w:cs="Times New" w:ascii="Times New" w:hAnsi="Times New"/>
          <w:sz w:val="24"/>
          <w:szCs w:val="24"/>
        </w:rPr>
        <w:t>meant to interpret these 120 years for the life of men before the flood, to be different from the 120 years of God's patience [perhaps while the ark was preparing] till the deluge; which I take to be the meaning of God when he threatened this wicked world, that if they so long continued impenitent, their days should be no more than 120 years.</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3) A cubit is about 21 English inches.</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14) Josephus here truly determines, that the year at the Flood began about the autumnal equinox. As to what day of the month the Flood began, our Hebrew and Samaritan, and perhaps Josephus's</w:t>
      </w:r>
      <w:r>
        <w:rPr>
          <w:rFonts w:eastAsia="Times New" w:cs="Times New" w:ascii="Times New" w:hAnsi="Times New"/>
          <w:i/>
          <w:iCs/>
          <w:sz w:val="24"/>
          <w:szCs w:val="24"/>
        </w:rPr>
        <w:t xml:space="preserve"> </w:t>
      </w:r>
      <w:r>
        <w:rPr>
          <w:rFonts w:eastAsia="Times New" w:cs="Times New" w:ascii="Times New" w:hAnsi="Times New"/>
          <w:sz w:val="24"/>
          <w:szCs w:val="24"/>
        </w:rPr>
        <w:t>own copy, more rightly placed it on the 17th day, instead of the 27th, as here; for Josephus agrees with them, as to the distance of 150 days to the 17th day of the 7th month, as Genesis 7. ult. with 8:3.</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5) Josephus here takes notice, that these ancient genealogies were first set down by those that then lived, and from them were transmitted down to posterity; which I suppose to be the true account of that matter. For there is no reason to imagine that men were not taught to read and write soon after they were taught to speak; and perhaps all by the Messiah himself, who, under the Father, was the Creator or Governor of mankind, and who frequently in those early days appeared to them.</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16) This (GREEK)</w:t>
      </w:r>
      <w:r>
        <w:rPr>
          <w:rFonts w:eastAsia="Times New" w:cs="Times New" w:ascii="Times New" w:hAnsi="Times New"/>
          <w:i/>
          <w:iCs/>
          <w:sz w:val="24"/>
          <w:szCs w:val="24"/>
        </w:rPr>
        <w:t xml:space="preserve">, </w:t>
      </w:r>
      <w:r>
        <w:rPr>
          <w:rFonts w:eastAsia="Times New" w:cs="Times New" w:ascii="Times New" w:hAnsi="Times New"/>
          <w:sz w:val="24"/>
          <w:szCs w:val="24"/>
        </w:rPr>
        <w:t xml:space="preserve">or </w:t>
      </w:r>
      <w:r>
        <w:rPr>
          <w:rFonts w:eastAsia="Times New" w:cs="Times New" w:ascii="Times New" w:hAnsi="Times New"/>
          <w:i/>
          <w:iCs/>
          <w:sz w:val="24"/>
          <w:szCs w:val="24"/>
        </w:rPr>
        <w:t xml:space="preserve">Place of Descent, </w:t>
      </w:r>
      <w:r>
        <w:rPr>
          <w:rFonts w:eastAsia="Times New" w:cs="Times New" w:ascii="Times New" w:hAnsi="Times New"/>
          <w:sz w:val="24"/>
          <w:szCs w:val="24"/>
        </w:rPr>
        <w:t>is the proper rendering of the Armenian name of this very city. It is called in Ptolemy Naxuana, and by Moses Chorenensis</w:t>
      </w:r>
      <w:r>
        <w:rPr>
          <w:rFonts w:eastAsia="Times New" w:cs="Times New" w:ascii="Times New" w:hAnsi="Times New"/>
          <w:i/>
          <w:iCs/>
          <w:sz w:val="24"/>
          <w:szCs w:val="24"/>
        </w:rPr>
        <w:t xml:space="preserve">, </w:t>
      </w:r>
      <w:r>
        <w:rPr>
          <w:rFonts w:eastAsia="Times New" w:cs="Times New" w:ascii="Times New" w:hAnsi="Times New"/>
          <w:sz w:val="24"/>
          <w:szCs w:val="24"/>
        </w:rPr>
        <w:t xml:space="preserve">the Armenian historian, </w:t>
      </w:r>
      <w:r>
        <w:rPr>
          <w:rFonts w:eastAsia="Times New" w:cs="Times New" w:ascii="Times New" w:hAnsi="Times New"/>
          <w:i/>
          <w:iCs/>
          <w:sz w:val="24"/>
          <w:szCs w:val="24"/>
        </w:rPr>
        <w:t xml:space="preserve">Idsheuan; </w:t>
      </w:r>
      <w:r>
        <w:rPr>
          <w:rFonts w:eastAsia="Times New" w:cs="Times New" w:ascii="Times New" w:hAnsi="Times New"/>
          <w:sz w:val="24"/>
          <w:szCs w:val="24"/>
        </w:rPr>
        <w:t xml:space="preserve">but at the place itself </w:t>
      </w:r>
      <w:r>
        <w:rPr>
          <w:rFonts w:eastAsia="Times New" w:cs="Times New" w:ascii="Times New" w:hAnsi="Times New"/>
          <w:i/>
          <w:iCs/>
          <w:sz w:val="24"/>
          <w:szCs w:val="24"/>
        </w:rPr>
        <w:t xml:space="preserve">Nachidsheuan, </w:t>
      </w:r>
      <w:r>
        <w:rPr>
          <w:rFonts w:eastAsia="Times New" w:cs="Times New" w:ascii="Times New" w:hAnsi="Times New"/>
          <w:sz w:val="24"/>
          <w:szCs w:val="24"/>
        </w:rPr>
        <w:t xml:space="preserve">which signifies </w:t>
      </w:r>
      <w:r>
        <w:rPr>
          <w:rFonts w:eastAsia="Times New" w:cs="Times New" w:ascii="Times New" w:hAnsi="Times New"/>
          <w:i/>
          <w:iCs/>
          <w:sz w:val="24"/>
          <w:szCs w:val="24"/>
        </w:rPr>
        <w:t xml:space="preserve">The first place of descent, </w:t>
      </w:r>
      <w:r>
        <w:rPr>
          <w:rFonts w:eastAsia="Times New" w:cs="Times New" w:ascii="Times New" w:hAnsi="Times New"/>
          <w:sz w:val="24"/>
          <w:szCs w:val="24"/>
        </w:rPr>
        <w:t>and is a lasting monument of the preservation of Noah in the ark, upon the top of that mountain, at whose foot it was built, as the first city or town after the flood. See Antiq. B. XX. ch. 2. sect. 3; and Moses Chorenensis, who also says</w:t>
      </w:r>
      <w:r>
        <w:rPr>
          <w:rFonts w:eastAsia="Times New" w:cs="Times New" w:ascii="Times New" w:hAnsi="Times New"/>
          <w:i/>
          <w:iCs/>
          <w:sz w:val="24"/>
          <w:szCs w:val="24"/>
        </w:rPr>
        <w:t xml:space="preserve"> </w:t>
      </w:r>
      <w:r>
        <w:rPr>
          <w:rFonts w:eastAsia="Times New" w:cs="Times New" w:ascii="Times New" w:hAnsi="Times New"/>
          <w:sz w:val="24"/>
          <w:szCs w:val="24"/>
        </w:rPr>
        <w:t xml:space="preserve">elsewhere, that another town was related by tradition to have been called Seron, or, </w:t>
      </w:r>
      <w:r>
        <w:rPr>
          <w:rFonts w:eastAsia="Times New" w:cs="Times New" w:ascii="Times New" w:hAnsi="Times New"/>
          <w:i/>
          <w:iCs/>
          <w:sz w:val="24"/>
          <w:szCs w:val="24"/>
        </w:rPr>
        <w:t xml:space="preserve">The Place of Dispersion, </w:t>
      </w:r>
      <w:r>
        <w:rPr>
          <w:rFonts w:eastAsia="Times New" w:cs="Times New" w:ascii="Times New" w:hAnsi="Times New"/>
          <w:sz w:val="24"/>
          <w:szCs w:val="24"/>
        </w:rPr>
        <w:t>on account of the dispersion of Xisuthrus's</w:t>
      </w:r>
      <w:r>
        <w:rPr>
          <w:rFonts w:eastAsia="Times New" w:cs="Times New" w:ascii="Times New" w:hAnsi="Times New"/>
          <w:i/>
          <w:iCs/>
          <w:sz w:val="24"/>
          <w:szCs w:val="24"/>
        </w:rPr>
        <w:t xml:space="preserve"> </w:t>
      </w:r>
      <w:r>
        <w:rPr>
          <w:rFonts w:eastAsia="Times New" w:cs="Times New" w:ascii="Times New" w:hAnsi="Times New"/>
          <w:sz w:val="24"/>
          <w:szCs w:val="24"/>
        </w:rPr>
        <w:t>or Noah's sons, from thence first made. Whether any remains of this ark be still preserved, as the people of the country suppose, I cannot certainly tell. Mons. Tournefort had, not very long since, a mind to see the place himself, but met with too great dangers and difficulties to venture through them.</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7) One observation ought not here to be neglected, with regard to that Ethiopic war which Moses, as general of the Egyptians, put an end to, Antiq. B. II. ch. 10., and about which our late writers seem very much unconcerned; viz. that it was a war of that consequence, as to occasion the removal or destruction of six or seven nations of the posterity of Mitzraim, with their cities; which Josephus would not have said, if he had not had ancient records to justify those his assertions, though those records be now all lost.</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18) That the Jews were called Hebrews from this their progenitor Heber, our author Josephus here rightly affirms; and not from Abram the Hebrew, or </w:t>
      </w:r>
      <w:r>
        <w:rPr>
          <w:rFonts w:eastAsia="Times New" w:cs="Times New" w:ascii="Times New" w:hAnsi="Times New"/>
          <w:i/>
          <w:iCs/>
          <w:sz w:val="24"/>
          <w:szCs w:val="24"/>
        </w:rPr>
        <w:t xml:space="preserve">passenger </w:t>
      </w:r>
      <w:r>
        <w:rPr>
          <w:rFonts w:eastAsia="Times New" w:cs="Times New" w:ascii="Times New" w:hAnsi="Times New"/>
          <w:sz w:val="24"/>
          <w:szCs w:val="24"/>
        </w:rPr>
        <w:t xml:space="preserve">over Euphrates, as many of the moderns suppose. Shem is also called the father of all the children of Heber, or of all the Hebrews, in a history long before Abram passed over Euphrates, Genesis 10:21, though it must be confessed that, Genesis 14:13, where the original says they </w:t>
      </w:r>
      <w:r>
        <w:rPr>
          <w:rFonts w:eastAsia="Times New" w:cs="Times New" w:ascii="Times New" w:hAnsi="Times New"/>
          <w:i/>
          <w:iCs/>
          <w:sz w:val="24"/>
          <w:szCs w:val="24"/>
        </w:rPr>
        <w:t xml:space="preserve">told Abram the Hebrew, </w:t>
      </w:r>
      <w:r>
        <w:rPr>
          <w:rFonts w:eastAsia="Times New" w:cs="Times New" w:ascii="Times New" w:hAnsi="Times New"/>
          <w:sz w:val="24"/>
          <w:szCs w:val="24"/>
        </w:rPr>
        <w:t xml:space="preserve">the Septuagint renders it the </w:t>
      </w:r>
      <w:r>
        <w:rPr>
          <w:rFonts w:eastAsia="Times New" w:cs="Times New" w:ascii="Times New" w:hAnsi="Times New"/>
          <w:i/>
          <w:iCs/>
          <w:sz w:val="24"/>
          <w:szCs w:val="24"/>
        </w:rPr>
        <w:t xml:space="preserve">passenger, </w:t>
      </w:r>
      <w:r>
        <w:rPr>
          <w:rFonts w:eastAsia="Times New" w:cs="Times New" w:ascii="Times New" w:hAnsi="Times New"/>
          <w:sz w:val="24"/>
          <w:szCs w:val="24"/>
        </w:rPr>
        <w:t>(GREEK): but this is spoken only of Abram himself, who had then lately passed over Euphrates, and is another signification of the Hebrew word, taken as an appellative, and not as a proper name.</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9) It is worth noting here, that God required no other sacrifices under the law of Moses, than what were taken from these five kinds of animals which he here required of Abram. Nor did the Jews feed upon any other domestic animals than the three here named, as Reland observes on Antiq. B. IV. ch. 4. sect. 4.</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0) As to this affliction of Abram's posterity for 400 years, see Antiq. B. II. ch. 9. sect. 1.</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1) These sons-in-law to Lot, as they are called, Genesis 19:12-14, might be so styled, because they were betrothed to Lot's daughters, though not yet married to them. See the note on Antiq. B. XIV. ch. 13. sect. 1.</w:t>
      </w:r>
    </w:p>
    <w:p>
      <w:pPr>
        <w:pStyle w:val="Normal"/>
        <w:tabs>
          <w:tab w:val="clear" w:pos="720"/>
          <w:tab w:val="left" w:pos="810" w:leader="none"/>
          <w:tab w:val="right" w:pos="2736"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810" w:leader="none"/>
          <w:tab w:val="right" w:pos="2736" w:leader="none"/>
        </w:tabs>
        <w:ind w:right="720" w:hanging="0"/>
        <w:rPr>
          <w:rFonts w:ascii="Times New" w:hAnsi="Times New" w:eastAsia="Times New" w:cs="Times New"/>
          <w:sz w:val="24"/>
          <w:szCs w:val="24"/>
        </w:rPr>
      </w:pPr>
      <w:r>
        <w:rPr>
          <w:rFonts w:eastAsia="Times New" w:cs="Times New" w:ascii="Times New" w:hAnsi="Times New"/>
          <w:sz w:val="24"/>
          <w:szCs w:val="24"/>
        </w:rPr>
        <w:t>(22) Of the War, B. IV. ch. 8. sect. 4.</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3) This pillar of salt was, we see here, standing in the days of Josephus, and he had seen it. That it was standing then is also attested by Clement of Rome, contemporary with Josephus; as also that it was so in the next century, is attested by Irenaeus, with the addition of an hypothesis, how it came to last so long, with all its members entire. — Whether the account that some modern travelers give be true, that it is still standing, I do not know. Its remote situation, at the most southern point of the Sea of Sodom, in the wild and dangerous deserts of Arabia, makes it exceeding difficult for inquisitive travelers to examine the place; and for common reports of country people, at a distance, they are not very satisfactory. In the mean time, I have no opinion of Le Clerc's dissertation or hypothesis about this question, which can only be determined by eye-witnesses. When Christian princes, so called, lay aside their foolish and unchristian wars and quarrels, and send a body of fit persons to travel over the east, and bring us faithful accounts of all ancient monuments, and procure us copies of all ancient records, at present lost among us, we may hope for full satisfaction in such inquiries; but hardly before.</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4) I see no proper wicked intention in these daughters of Lot, when in a case which appeared to them of unavoidable necessity, they procured themselves to be with child by their father. Without such an unavoidable necessity, incest is a horrid crime; but whether in such a case of necessity, as they apprehended this to be, according to Josephus, it was any such crime, I am not satisfied. In the mean time, their making their father drunk, and their solicitous concealment of what they did from him, shows that they despaired of persuading him to an action which, at the best, could not but be very suspicious and shocking to so good a man.</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25) It is well worth observation, that Josephus here calls that principal Angel, who appeared to Abraham and foretold the birth of Isaac, directly </w:t>
      </w:r>
      <w:r>
        <w:rPr>
          <w:rFonts w:eastAsia="Times New" w:cs="Times New" w:ascii="Times New" w:hAnsi="Times New"/>
          <w:i/>
          <w:iCs/>
          <w:sz w:val="24"/>
          <w:szCs w:val="24"/>
        </w:rPr>
        <w:t xml:space="preserve">God; </w:t>
      </w:r>
      <w:r>
        <w:rPr>
          <w:rFonts w:eastAsia="Times New" w:cs="Times New" w:ascii="Times New" w:hAnsi="Times New"/>
          <w:sz w:val="24"/>
          <w:szCs w:val="24"/>
        </w:rPr>
        <w:t xml:space="preserve">which language of Josephus here, prepares us to believe those other expressions of his, that </w:t>
      </w:r>
      <w:r>
        <w:rPr>
          <w:rFonts w:eastAsia="Times New" w:cs="Times New" w:ascii="Times New" w:hAnsi="Times New"/>
          <w:i/>
          <w:iCs/>
          <w:sz w:val="24"/>
          <w:szCs w:val="24"/>
        </w:rPr>
        <w:t xml:space="preserve">Jesus was a wise man, if it be lawful to call him a man, </w:t>
      </w:r>
      <w:r>
        <w:rPr>
          <w:rFonts w:eastAsia="Times New" w:cs="Times New" w:ascii="Times New" w:hAnsi="Times New"/>
          <w:sz w:val="24"/>
          <w:szCs w:val="24"/>
        </w:rPr>
        <w:t xml:space="preserve">Antiq. B. XVIII. ch. 3. sect. 3, and of </w:t>
      </w:r>
      <w:r>
        <w:rPr>
          <w:rFonts w:eastAsia="Times New" w:cs="Times New" w:ascii="Times New" w:hAnsi="Times New"/>
          <w:i/>
          <w:iCs/>
          <w:sz w:val="24"/>
          <w:szCs w:val="24"/>
        </w:rPr>
        <w:t xml:space="preserve">God the Word, </w:t>
      </w:r>
      <w:r>
        <w:rPr>
          <w:rFonts w:eastAsia="Times New" w:cs="Times New" w:ascii="Times New" w:hAnsi="Times New"/>
          <w:sz w:val="24"/>
          <w:szCs w:val="24"/>
        </w:rPr>
        <w:t xml:space="preserve">in his homily concerning Hades, may be both genuine. Nor is the other expression of </w:t>
      </w:r>
      <w:r>
        <w:rPr>
          <w:rFonts w:eastAsia="Times New" w:cs="Times New" w:ascii="Times New" w:hAnsi="Times New"/>
          <w:i/>
          <w:iCs/>
          <w:sz w:val="24"/>
          <w:szCs w:val="24"/>
        </w:rPr>
        <w:t xml:space="preserve">Divine Angel, </w:t>
      </w:r>
      <w:r>
        <w:rPr>
          <w:rFonts w:eastAsia="Times New" w:cs="Times New" w:ascii="Times New" w:hAnsi="Times New"/>
          <w:sz w:val="24"/>
          <w:szCs w:val="24"/>
        </w:rPr>
        <w:t>used presently, and before, also of any other signification.</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6) Josephus here calls Ismael a young child or infant, though he was about 13 years of age; as Judas calls himself and his brethren young men, when he was 47, and had two children, Antiq. B. II. ch. 6. sect. 8, and they were of much the same age; as is a damsel of 12 years old called a little child, Mark 5:39-42, five several times. Herod is also said by Josephus to be a very young man at 25. See the note on Antiq. B. XIV. ch. 9. sect 2, and of the War, B. I. ch. 10. And Aristobulus is styled a very little child at 16 years of age, Antiq. B. XV. ch. 2. sect. 6, 7. Domitian also is called by him a very young child, when he went on his German expedition at about 18 years of age, of the War, B. VII. ch. 4. sect. 2. Samson's wife, and Ruth, when they were widows, are called children, Antiq. B. V. ch. 8. sect. 6, and ch. 9. sect. 2 3.</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27) Note, that both here and Hebrews 11:17, Isaac is called Abraham's only begotten son, though he at the same time had another son, Ismael. The Septuagint expresses the true meaning, by rendering the text </w:t>
      </w:r>
      <w:r>
        <w:rPr>
          <w:rFonts w:eastAsia="Times New" w:cs="Times New" w:ascii="Times New" w:hAnsi="Times New"/>
          <w:i/>
          <w:iCs/>
          <w:sz w:val="24"/>
          <w:szCs w:val="24"/>
        </w:rPr>
        <w:t>the beloved son.</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i/>
          <w:i/>
          <w:iCs/>
          <w:sz w:val="24"/>
          <w:szCs w:val="24"/>
        </w:rPr>
      </w:pPr>
      <w:r>
        <w:rPr>
          <w:rFonts w:eastAsia="Times New" w:cs="Times New" w:ascii="Times New" w:hAnsi="Times New"/>
          <w:i/>
          <w:iCs/>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8) Here is a plain error in the copies which say that king David afterwards built the temple on this Mount Moriah, while it was certainly no other than king Solomon who built that temple, as indeed Procopius cites it from Josephus. For it was for certain David, and not Solomon, who built the first altar there, as we learn, 2 Samuel 24:18, etc.; 1 Chronicles 21:22, etc.; and Antiq. B. VII. ch. 13. sect. 4.</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29) It seems both here, and in God's parallel blessing to Jacob, ch. 19. sect. 1, that Josephus had yet no notion of the hidden meaning of that most important and most eminent promise, "In thy seed shall all the families of the earth be blessed. He saith not, and of seeds, as of many, but as of one; and to thy seed, which is Christ," Galatians 3:16. Nor is it any wonder, he being, I think, as yet not a Christian. And had he been a Christian, yet since he was, to be sure, till the latter part of his life, no more than an Ebionite Christian, who, above all the apostles, rejected and despised St. Paul, it would be no great wonder if he did not now follow his interpretation. In the mean time, we have in effect St. Paul's exposition in the Testament of Reuben, sect. 6, in Authent. Rec. Part I. p. 302, who charges his sons "to</w:t>
      </w:r>
      <w:r>
        <w:rPr>
          <w:rFonts w:eastAsia="Times New" w:cs="Times New" w:ascii="Times New" w:hAnsi="Times New"/>
          <w:i/>
          <w:iCs/>
          <w:sz w:val="24"/>
          <w:szCs w:val="24"/>
        </w:rPr>
        <w:t xml:space="preserve"> </w:t>
      </w:r>
      <w:r>
        <w:rPr>
          <w:rFonts w:eastAsia="Times New" w:cs="Times New" w:ascii="Times New" w:hAnsi="Times New"/>
          <w:sz w:val="24"/>
          <w:szCs w:val="24"/>
        </w:rPr>
        <w:t xml:space="preserve">worship the seed of Judah, who should die for them in visible and invisible wars; and should be among them an eternal king." Nor is that observation of a learned foreigner of my acquaintance to be despised, who takes notice, that as </w:t>
      </w:r>
      <w:r>
        <w:rPr>
          <w:rFonts w:eastAsia="Times New" w:cs="Times New" w:ascii="Times New" w:hAnsi="Times New"/>
          <w:i/>
          <w:iCs/>
          <w:sz w:val="24"/>
          <w:szCs w:val="24"/>
        </w:rPr>
        <w:t xml:space="preserve">seeds </w:t>
      </w:r>
      <w:r>
        <w:rPr>
          <w:rFonts w:eastAsia="Times New" w:cs="Times New" w:ascii="Times New" w:hAnsi="Times New"/>
          <w:sz w:val="24"/>
          <w:szCs w:val="24"/>
        </w:rPr>
        <w:t>in</w:t>
      </w:r>
      <w:r>
        <w:rPr>
          <w:rFonts w:eastAsia="Times New" w:cs="Times New" w:ascii="Times New" w:hAnsi="Times New"/>
          <w:i/>
          <w:iCs/>
          <w:sz w:val="24"/>
          <w:szCs w:val="24"/>
        </w:rPr>
        <w:t xml:space="preserve"> </w:t>
      </w:r>
      <w:r>
        <w:rPr>
          <w:rFonts w:eastAsia="Times New" w:cs="Times New" w:ascii="Times New" w:hAnsi="Times New"/>
          <w:sz w:val="24"/>
          <w:szCs w:val="24"/>
        </w:rPr>
        <w:t xml:space="preserve">the plural, must signify </w:t>
      </w:r>
      <w:r>
        <w:rPr>
          <w:rFonts w:eastAsia="Times New" w:cs="Times New" w:ascii="Times New" w:hAnsi="Times New"/>
          <w:i/>
          <w:iCs/>
          <w:sz w:val="24"/>
          <w:szCs w:val="24"/>
        </w:rPr>
        <w:t xml:space="preserve">posterity, </w:t>
      </w:r>
      <w:r>
        <w:rPr>
          <w:rFonts w:eastAsia="Times New" w:cs="Times New" w:ascii="Times New" w:hAnsi="Times New"/>
          <w:sz w:val="24"/>
          <w:szCs w:val="24"/>
        </w:rPr>
        <w:t xml:space="preserve">so </w:t>
      </w:r>
      <w:r>
        <w:rPr>
          <w:rFonts w:eastAsia="Times New" w:cs="Times New" w:ascii="Times New" w:hAnsi="Times New"/>
          <w:i/>
          <w:iCs/>
          <w:sz w:val="24"/>
          <w:szCs w:val="24"/>
        </w:rPr>
        <w:t xml:space="preserve">seed </w:t>
      </w:r>
      <w:r>
        <w:rPr>
          <w:rFonts w:eastAsia="Times New" w:cs="Times New" w:ascii="Times New" w:hAnsi="Times New"/>
          <w:sz w:val="24"/>
          <w:szCs w:val="24"/>
        </w:rPr>
        <w:t xml:space="preserve">in the singular may signify either </w:t>
      </w:r>
      <w:r>
        <w:rPr>
          <w:rFonts w:eastAsia="Times New" w:cs="Times New" w:ascii="Times New" w:hAnsi="Times New"/>
          <w:i/>
          <w:iCs/>
          <w:sz w:val="24"/>
          <w:szCs w:val="24"/>
        </w:rPr>
        <w:t xml:space="preserve">posterity, </w:t>
      </w:r>
      <w:r>
        <w:rPr>
          <w:rFonts w:eastAsia="Times New" w:cs="Times New" w:ascii="Times New" w:hAnsi="Times New"/>
          <w:sz w:val="24"/>
          <w:szCs w:val="24"/>
        </w:rPr>
        <w:t xml:space="preserve">or a </w:t>
      </w:r>
      <w:r>
        <w:rPr>
          <w:rFonts w:eastAsia="Times New" w:cs="Times New" w:ascii="Times New" w:hAnsi="Times New"/>
          <w:i/>
          <w:iCs/>
          <w:sz w:val="24"/>
          <w:szCs w:val="24"/>
        </w:rPr>
        <w:t xml:space="preserve">single person; </w:t>
      </w:r>
      <w:r>
        <w:rPr>
          <w:rFonts w:eastAsia="Times New" w:cs="Times New" w:ascii="Times New" w:hAnsi="Times New"/>
          <w:sz w:val="24"/>
          <w:szCs w:val="24"/>
        </w:rPr>
        <w:t>and that in this promise of all nations being happy in the seed of Abraham, or Isaac, or Jacob, etc. it is always used in the singular. To which I shall add, that it is sometimes, as it were, paraphrased by the son of Abraham, the son of David, etc., which is capable of no such ambiguity.</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30) The birth of Jacob and Esau is here said to be after Abraham's death: it should have been after Sarah's death. The order of the narration in Genesis, not always exactly according to the order of time, seems to have led Josephus into this error, as Dr. Bernard observes here.</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31) For Seir in Josephus, the coherence requires that we read </w:t>
      </w:r>
      <w:r>
        <w:rPr>
          <w:rFonts w:eastAsia="Times New" w:cs="Times New" w:ascii="Times New" w:hAnsi="Times New"/>
          <w:i/>
          <w:iCs/>
          <w:sz w:val="24"/>
          <w:szCs w:val="24"/>
        </w:rPr>
        <w:t xml:space="preserve">Esau </w:t>
      </w:r>
      <w:r>
        <w:rPr>
          <w:rFonts w:eastAsia="Times New" w:cs="Times New" w:ascii="Times New" w:hAnsi="Times New"/>
          <w:sz w:val="24"/>
          <w:szCs w:val="24"/>
        </w:rPr>
        <w:t xml:space="preserve">or </w:t>
      </w:r>
      <w:r>
        <w:rPr>
          <w:rFonts w:eastAsia="Times New" w:cs="Times New" w:ascii="Times New" w:hAnsi="Times New"/>
          <w:i/>
          <w:iCs/>
          <w:sz w:val="24"/>
          <w:szCs w:val="24"/>
        </w:rPr>
        <w:t xml:space="preserve">Seir, </w:t>
      </w:r>
      <w:r>
        <w:rPr>
          <w:rFonts w:eastAsia="Times New" w:cs="Times New" w:ascii="Times New" w:hAnsi="Times New"/>
          <w:sz w:val="24"/>
          <w:szCs w:val="24"/>
        </w:rPr>
        <w:t>which signify the same thing.</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32) The supper of savory meat, as we call it, Genesis 27:4, to be caught by hunting, was intended plainly for a festival or a sacrifice; and upon the prayers that were frequent at sacrifices, Isaac expected, as was then usual in such eminent cases, that a divine impulse would come upon him, in order to the blessing of his son there present, and his</w:t>
      </w:r>
      <w:r>
        <w:rPr>
          <w:rFonts w:eastAsia="Times New" w:cs="Times New" w:ascii="Times New" w:hAnsi="Times New"/>
          <w:i/>
          <w:iCs/>
          <w:sz w:val="24"/>
          <w:szCs w:val="24"/>
        </w:rPr>
        <w:t xml:space="preserve"> </w:t>
      </w:r>
      <w:r>
        <w:rPr>
          <w:rFonts w:eastAsia="Times New" w:cs="Times New" w:ascii="Times New" w:hAnsi="Times New"/>
          <w:sz w:val="24"/>
          <w:szCs w:val="24"/>
        </w:rPr>
        <w:t>foretelling his future behavior and fortune. Whence it must be, that when Isaac had unwittingly blessed Jacob, and was afterwards made sensible of his mistake, yet did he not attempt to alter it, how earnestly soever his affection for Esau might incline him to wish it might be altered, because he knew that this blessing came not from himself, but from God, and that an alteration was out of his power. A second afflatus then came upon him, and enabled him to foretell Esau's future behavior and foretell Esau’s future behavior and fortune also.</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33) Whether Jacob or his mother Rebeka were most blameable in this imposition upon Isaac in his old age, I cannot determine. However the blessing being delivered as a prediction of future events, by a Divine impulse, and foretelling things to befall to the posterity of Jacob and Esau in future ages, was for certain providential; and according to what Rebeka knew to be the purpose of God, when he answered her inquiry, </w:t>
      </w:r>
      <w:r>
        <w:rPr>
          <w:rFonts w:eastAsia="Times New" w:cs="Times New" w:ascii="Times New" w:hAnsi="Times New"/>
          <w:i/>
          <w:iCs/>
          <w:sz w:val="24"/>
          <w:szCs w:val="24"/>
        </w:rPr>
        <w:t>"</w:t>
      </w:r>
      <w:r>
        <w:rPr>
          <w:rFonts w:eastAsia="Times New" w:cs="Times New" w:ascii="Times New" w:hAnsi="Times New"/>
          <w:sz w:val="24"/>
          <w:szCs w:val="24"/>
        </w:rPr>
        <w:t>before</w:t>
      </w:r>
      <w:r>
        <w:rPr>
          <w:rFonts w:eastAsia="Times New" w:cs="Times New" w:ascii="Times New" w:hAnsi="Times New"/>
          <w:i/>
          <w:iCs/>
          <w:sz w:val="24"/>
          <w:szCs w:val="24"/>
        </w:rPr>
        <w:t xml:space="preserve"> </w:t>
      </w:r>
      <w:r>
        <w:rPr>
          <w:rFonts w:eastAsia="Times New" w:cs="Times New" w:ascii="Times New" w:hAnsi="Times New"/>
          <w:sz w:val="24"/>
          <w:szCs w:val="24"/>
        </w:rPr>
        <w:t>the children were born," Genesis 25:23, "that one people should be stronger than the other people; and the elder, Esau, should serve the younger, Jacob." Whether Isaac knew or remembered this old oracle, delivered in our copies only to Rebeka; or whether, if he knew and remembered it, he did not endeavor to alter the Divine determination, out of his fondness for his elder and worser son Esau, to the damage of his younger and better son Jacob, as Josephus elsewhere supposes, Antiq. B. II. ch. 7. sect. 3; I cannot certainly say. if so, this might tempt Rebeka to contrive, and Jacob to put this imposition upon him. However, Josephus says here, that it was Isaac, and not Rebeka, who inquired of God at first, and received the forementioned oracle, sect. 1; which, if it be the true reading, renders Isaac's procedure more inexcusable. Nor was it probably any thing else that so much encouraged Esau formerly to marry two Canaanitish wives, without his parents' consent, as Isaac's unhappy fondness for him.</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34) By this "deprivation</w:t>
      </w:r>
      <w:r>
        <w:rPr>
          <w:rFonts w:eastAsia="Times New" w:cs="Times New" w:ascii="Times New" w:hAnsi="Times New"/>
          <w:i/>
          <w:iCs/>
          <w:sz w:val="24"/>
          <w:szCs w:val="24"/>
        </w:rPr>
        <w:t xml:space="preserve"> </w:t>
      </w:r>
      <w:r>
        <w:rPr>
          <w:rFonts w:eastAsia="Times New" w:cs="Times New" w:ascii="Times New" w:hAnsi="Times New"/>
          <w:sz w:val="24"/>
          <w:szCs w:val="24"/>
        </w:rPr>
        <w:t>of the kingdom that was to be given Esau of God," as the first-born, it appears that Josephus thought that a "kingdom to be derived from God" was due to him whom Isaac should bless as his first-born, which I take to be that kingdom which was expected under the Messiah, who therefore was to be born of his posterity whom Isaac should so bless. Jacob therefore by obtaining this blessing of the first-born, became the genuine heir of that kingdom, in opposition to Esau.</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35) Here we have the difference between slaves for life and servants, such as we now hire for a time agreed upon on both sides, and dismiss again after he time contracted for is over, which are no slaves, but free men and free women. Accordingly, when the Apostolical Constitutions forbid a clergyman to marry perpetual servants or slaves, B. VI. ch. 17., it is meant only of the former sort; as we learn elsewhere from the same Constitutions, ch. 47. Can. LXXXII. But concerning these twelve sons of Jacob, the reasons of their several names, and the times of their several births in the intervals here assigned, their several excellent characters, their several faults and repentance, the several accidents of their lives, with their several prophecies at their deaths, see the Testaments of these twelve patriarchs, still preserved at large in the Authent. Rec. Part I. p. 294-443.</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36) I formerly explained these mandrakes, as we, with the Septuagint, and Josephus, render the Hebrew word </w:t>
      </w:r>
      <w:r>
        <w:rPr>
          <w:rFonts w:eastAsia="Times New" w:cs="Times New" w:ascii="Times New" w:hAnsi="Times New"/>
          <w:i/>
          <w:iCs/>
          <w:sz w:val="24"/>
          <w:szCs w:val="24"/>
        </w:rPr>
        <w:t xml:space="preserve">Dudaim, </w:t>
      </w:r>
      <w:r>
        <w:rPr>
          <w:rFonts w:eastAsia="Times New" w:cs="Times New" w:ascii="Times New" w:hAnsi="Times New"/>
          <w:sz w:val="24"/>
          <w:szCs w:val="24"/>
        </w:rPr>
        <w:t xml:space="preserve">of the Syrian Maux, with Ludolphus, Antbent. Rec. Part I. p. 420; but have since seen such a very probable account in M. S. of my learned friend Mr. Samuel Barker, of what we still call </w:t>
      </w:r>
      <w:r>
        <w:rPr>
          <w:rFonts w:eastAsia="Times New" w:cs="Times New" w:ascii="Times New" w:hAnsi="Times New"/>
          <w:i/>
          <w:iCs/>
          <w:sz w:val="24"/>
          <w:szCs w:val="24"/>
        </w:rPr>
        <w:t xml:space="preserve">mandrakes, </w:t>
      </w:r>
      <w:r>
        <w:rPr>
          <w:rFonts w:eastAsia="Times New" w:cs="Times New" w:ascii="Times New" w:hAnsi="Times New"/>
          <w:sz w:val="24"/>
          <w:szCs w:val="24"/>
        </w:rPr>
        <w:t>and their description by the ancient naturalists and physicians, as inclines me to think these here mentioned were really mandrakes, and no other.</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37) Perhaps this may be the proper meaning of the word Israel, by the present and the old Jerusalem analogy of the Hebrew tongue. In the mean time, it is certain that the Hellenists of the first century, in Egypt and elsewhere, interpreted </w:t>
      </w:r>
      <w:r>
        <w:rPr>
          <w:rFonts w:eastAsia="Times New" w:cs="Times New" w:ascii="Times New" w:hAnsi="Times New"/>
          <w:i/>
          <w:iCs/>
          <w:sz w:val="24"/>
          <w:szCs w:val="24"/>
        </w:rPr>
        <w:t xml:space="preserve">Israel </w:t>
      </w:r>
      <w:r>
        <w:rPr>
          <w:rFonts w:eastAsia="Times New" w:cs="Times New" w:ascii="Times New" w:hAnsi="Times New"/>
          <w:sz w:val="24"/>
          <w:szCs w:val="24"/>
        </w:rPr>
        <w:t xml:space="preserve">to be </w:t>
      </w:r>
      <w:r>
        <w:rPr>
          <w:rFonts w:eastAsia="Times New" w:cs="Times New" w:ascii="Times New" w:hAnsi="Times New"/>
          <w:i/>
          <w:iCs/>
          <w:sz w:val="24"/>
          <w:szCs w:val="24"/>
        </w:rPr>
        <w:t>a man seeing God</w:t>
      </w:r>
      <w:r>
        <w:rPr>
          <w:rFonts w:eastAsia="Times New" w:cs="Times New" w:ascii="Times New" w:hAnsi="Times New"/>
          <w:sz w:val="24"/>
          <w:szCs w:val="24"/>
        </w:rPr>
        <w:t>, as is</w:t>
      </w:r>
      <w:r>
        <w:rPr>
          <w:rFonts w:eastAsia="Times New" w:cs="Times New" w:ascii="Times New" w:hAnsi="Times New"/>
          <w:i/>
          <w:iCs/>
          <w:sz w:val="24"/>
          <w:szCs w:val="24"/>
        </w:rPr>
        <w:t xml:space="preserve"> </w:t>
      </w:r>
      <w:r>
        <w:rPr>
          <w:rFonts w:eastAsia="Times New" w:cs="Times New" w:ascii="Times New" w:hAnsi="Times New"/>
          <w:sz w:val="24"/>
          <w:szCs w:val="24"/>
        </w:rPr>
        <w:t>evident from the argument fore-cited.</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38) Of this slaughter of the Shechemites by Simeon and Levi, see Authent. Rec. Part I. p. 309, 418, 432-439. But why Josephus has omitted the circumcision of these Shechemites, as the occasion of their death; and of Jacob's great grief, as in the Testament of Levi, sect. 5; I cannot tell.</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39) Since Benoni signifies </w:t>
      </w:r>
      <w:r>
        <w:rPr>
          <w:rFonts w:eastAsia="Times New" w:cs="Times New" w:ascii="Times New" w:hAnsi="Times New"/>
          <w:i/>
          <w:iCs/>
          <w:sz w:val="24"/>
          <w:szCs w:val="24"/>
        </w:rPr>
        <w:t xml:space="preserve">the son of my sorrow, </w:t>
      </w:r>
      <w:r>
        <w:rPr>
          <w:rFonts w:eastAsia="Times New" w:cs="Times New" w:ascii="Times New" w:hAnsi="Times New"/>
          <w:sz w:val="24"/>
          <w:szCs w:val="24"/>
        </w:rPr>
        <w:t>and Benjamin</w:t>
      </w:r>
      <w:r>
        <w:rPr>
          <w:rFonts w:eastAsia="Times New" w:cs="Times New" w:ascii="Times New" w:hAnsi="Times New"/>
          <w:i/>
          <w:iCs/>
          <w:sz w:val="24"/>
          <w:szCs w:val="24"/>
        </w:rPr>
        <w:t xml:space="preserve"> the son of days, </w:t>
      </w:r>
      <w:r>
        <w:rPr>
          <w:rFonts w:eastAsia="Times New" w:cs="Times New" w:ascii="Times New" w:hAnsi="Times New"/>
          <w:sz w:val="24"/>
          <w:szCs w:val="24"/>
        </w:rPr>
        <w:t xml:space="preserve">or </w:t>
      </w:r>
      <w:r>
        <w:rPr>
          <w:rFonts w:eastAsia="Times New" w:cs="Times New" w:ascii="Times New" w:hAnsi="Times New"/>
          <w:i/>
          <w:iCs/>
          <w:sz w:val="24"/>
          <w:szCs w:val="24"/>
        </w:rPr>
        <w:t xml:space="preserve">one born in the father's old age, </w:t>
      </w:r>
      <w:r>
        <w:rPr>
          <w:rFonts w:eastAsia="Times New" w:cs="Times New" w:ascii="Times New" w:hAnsi="Times New"/>
          <w:sz w:val="24"/>
          <w:szCs w:val="24"/>
        </w:rPr>
        <w:t xml:space="preserve">Genesis 44:20, I suspect Josephus's present copies to be here imperfect, and suppose that, in correspondence to other copies, he wrote that Rachel called her son's name Benoni, but his father called him Benjamin, Genesis 35:18. As for Benjamin, as commonly explained, </w:t>
      </w:r>
      <w:r>
        <w:rPr>
          <w:rFonts w:eastAsia="Times New" w:cs="Times New" w:ascii="Times New" w:hAnsi="Times New"/>
          <w:i/>
          <w:iCs/>
          <w:sz w:val="24"/>
          <w:szCs w:val="24"/>
        </w:rPr>
        <w:t xml:space="preserve">the son of the right hand, </w:t>
      </w:r>
      <w:r>
        <w:rPr>
          <w:rFonts w:eastAsia="Times New" w:cs="Times New" w:ascii="Times New" w:hAnsi="Times New"/>
          <w:sz w:val="24"/>
          <w:szCs w:val="24"/>
        </w:rPr>
        <w:t xml:space="preserve">it makes no sense at all, and seems to be a gross modern error only. The Samaritan always writes this name truly Benjamin, which probably is here of the same signification, only with the Chaldee termination </w:t>
      </w:r>
      <w:r>
        <w:rPr>
          <w:rFonts w:eastAsia="Times New" w:cs="Times New" w:ascii="Times New" w:hAnsi="Times New"/>
          <w:i/>
          <w:iCs/>
          <w:sz w:val="24"/>
          <w:szCs w:val="24"/>
        </w:rPr>
        <w:t xml:space="preserve">in, </w:t>
      </w:r>
      <w:r>
        <w:rPr>
          <w:rFonts w:eastAsia="Times New" w:cs="Times New" w:ascii="Times New" w:hAnsi="Times New"/>
          <w:sz w:val="24"/>
          <w:szCs w:val="24"/>
        </w:rPr>
        <w:t xml:space="preserve">instead of </w:t>
      </w:r>
      <w:r>
        <w:rPr>
          <w:rFonts w:eastAsia="Times New" w:cs="Times New" w:ascii="Times New" w:hAnsi="Times New"/>
          <w:i/>
          <w:iCs/>
          <w:sz w:val="24"/>
          <w:szCs w:val="24"/>
        </w:rPr>
        <w:t xml:space="preserve">im </w:t>
      </w:r>
      <w:r>
        <w:rPr>
          <w:rFonts w:eastAsia="Times New" w:cs="Times New" w:ascii="Times New" w:hAnsi="Times New"/>
          <w:sz w:val="24"/>
          <w:szCs w:val="24"/>
        </w:rPr>
        <w:t xml:space="preserve">in the Hebrew; as we pronounce cherubin or cherubim indifferently. Accordingly, both the Testament of Benjamin, sect. 2, p. 401, and </w:t>
      </w:r>
      <w:r>
        <w:rPr>
          <w:rFonts w:eastAsia="Times New" w:cs="Times New" w:ascii="Times New" w:hAnsi="Times New"/>
          <w:i/>
          <w:iCs/>
          <w:sz w:val="24"/>
          <w:szCs w:val="24"/>
        </w:rPr>
        <w:t xml:space="preserve">Philo de Nominum Mutatione, </w:t>
      </w:r>
      <w:r>
        <w:rPr>
          <w:rFonts w:eastAsia="Times New" w:cs="Times New" w:ascii="Times New" w:hAnsi="Times New"/>
          <w:sz w:val="24"/>
          <w:szCs w:val="24"/>
        </w:rPr>
        <w:t xml:space="preserve">p. 1059, write the name Benjamin, but explain it not </w:t>
      </w:r>
      <w:r>
        <w:rPr>
          <w:rFonts w:eastAsia="Times New" w:cs="Times New" w:ascii="Times New" w:hAnsi="Times New"/>
          <w:i/>
          <w:iCs/>
          <w:sz w:val="24"/>
          <w:szCs w:val="24"/>
        </w:rPr>
        <w:t xml:space="preserve">the son of the right hand, </w:t>
      </w:r>
      <w:r>
        <w:rPr>
          <w:rFonts w:eastAsia="Times New" w:cs="Times New" w:ascii="Times New" w:hAnsi="Times New"/>
          <w:sz w:val="24"/>
          <w:szCs w:val="24"/>
        </w:rPr>
        <w:t xml:space="preserve">but </w:t>
      </w:r>
      <w:r>
        <w:rPr>
          <w:rFonts w:eastAsia="Times New" w:cs="Times New" w:ascii="Times New" w:hAnsi="Times New"/>
          <w:i/>
          <w:iCs/>
          <w:sz w:val="24"/>
          <w:szCs w:val="24"/>
        </w:rPr>
        <w:t>the son of days.</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i/>
          <w:i/>
          <w:iCs/>
          <w:sz w:val="24"/>
          <w:szCs w:val="24"/>
        </w:rPr>
      </w:pPr>
      <w:r>
        <w:rPr>
          <w:rFonts w:eastAsia="Times New" w:cs="Times New" w:ascii="Times New" w:hAnsi="Times New"/>
          <w:i/>
          <w:iCs/>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BOOK 2 FOOTNOTES</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 We may here observe, that in correspondence to Joseph's second dream, which implied that his mother, who was then alive, as well as his father, should come and bow down to him, Josephus represents her here as still alive after she was dead, for the decorum of the dream that foretold it, as the interpretation of the dream does also in all our copies, Genesis 37:10.</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 The Septuagint have twenty pieces of gold; the Testament of Gad thirty; the Hebrew and Samaritan twenty of silver; and the vulgar Latin thirty. What was the true number and true sum cannot therefore now be known.</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810" w:leader="none"/>
        </w:tabs>
        <w:ind w:right="720" w:hanging="0"/>
        <w:rPr>
          <w:rFonts w:ascii="Times New" w:hAnsi="Times New" w:eastAsia="Times New" w:cs="Times New"/>
          <w:sz w:val="24"/>
          <w:szCs w:val="24"/>
        </w:rPr>
      </w:pPr>
      <w:r>
        <w:rPr>
          <w:rFonts w:eastAsia="Times New" w:cs="Times New" w:ascii="Times New" w:hAnsi="Times New"/>
          <w:sz w:val="24"/>
          <w:szCs w:val="24"/>
        </w:rPr>
        <w:t>(3) That is, bought it for Pharaoh at a very low price.</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810" w:leader="none"/>
          <w:tab w:val="left" w:pos="2448" w:leader="none"/>
        </w:tabs>
        <w:ind w:right="720" w:hanging="0"/>
        <w:rPr>
          <w:rFonts w:ascii="Times New" w:hAnsi="Times New" w:eastAsia="Times New" w:cs="Times New"/>
          <w:sz w:val="24"/>
          <w:szCs w:val="24"/>
        </w:rPr>
      </w:pPr>
      <w:r>
        <w:rPr>
          <w:rFonts w:eastAsia="Times New" w:cs="Times New" w:ascii="Times New" w:hAnsi="Times New"/>
          <w:sz w:val="24"/>
          <w:szCs w:val="24"/>
        </w:rPr>
        <w:t>(4) This Potiphar, or, as Josephus, Petephres, who was now a priest of On, or Heliopolis, is the same name in Josephus, and perhaps in Moses also, with him who is before called head cook or captain of the guard, and to whom Joseph was sold. See Genesis 37:36; 39:1, with 41:50. They are also affirmed to be one and the same person in the Testament of Joseph, sect. 18, for he is there said to have married the daughter of his master and mistress. Nor is this a notion peculiar to that Testament, but, as Dr. Bernard confesses, note on Antiq. B. II. ch. 4. sect. 1, common to Josephus, to the Septuagint interpreters, and to other learned Jews of old time.</w:t>
      </w:r>
    </w:p>
    <w:p>
      <w:pPr>
        <w:pStyle w:val="Normal"/>
        <w:tabs>
          <w:tab w:val="clear" w:pos="720"/>
          <w:tab w:val="left" w:pos="810" w:leader="none"/>
          <w:tab w:val="left" w:pos="2448"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5) This entire ignorance of the Egyptians of these years of famine before they came, told us before, as well as here, ch. 5. sect. 7, by Josephus, seems to me almost incredible. It is in no other copy that I know of.</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6) The reason why Symeon might be selected out of the rest for Joseph's prisoner, is plain in the Testament of Symeon, viz. that he was one of the bitterest of all Joseph's brethren against him, sect. 2; which appears also in part by the Testament of Zabulon, sect. 3.</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7) The coherence seems to me to show that the negative particle is here wanting, which I have supplied in brackets, and I wonder none have hitherto suspected that it ought to be supplied.</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8) Of the precious balsam of Judea, and the turpentine, see the note on Antiq. B. VIII. ch. 6. sect. 6.</w:t>
      </w:r>
    </w:p>
    <w:p>
      <w:pPr>
        <w:pStyle w:val="Normal"/>
        <w:tabs>
          <w:tab w:val="clear" w:pos="720"/>
          <w:tab w:val="left" w:pos="810" w:leader="none"/>
          <w:tab w:val="left" w:pos="2448"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9) This oration seems to me too large, and too unusual a digression, to have been composed by Judas on this occasion. It seems to me a speech or declamation composed formerly, in the person of Judas, and in the way of oratory, that lay by him. and which he thought fit to insert on this occasion. See two more such speeches or declamations, Antiq. B. VI. ch. 14. sect. 4</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0) In all this speech of Judas we may observe, that Josephus still supposed that death was the punishment of theft in Egypt, in the days of Joseph, though it never was so among the Jews, by the law of Moses.</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1) All the Greek copies of Josephus have the negative particle here, that Jacob himself was not reckoned one of the 70 souls that came into Egypt; but the old Latin copies want it, and directly assure us he was one of them. It is therefore hardly certain which of these was Josephus's true reading, since the number 70 is made up without him, if we reckon Leah for one; but if she be not reckoned, Jacob must himself be one, to complete the number.</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2) Josephus thought that the Egyptians hated or despised the employment of a shepherd in the days of Joseph; whereas Bishop Cumberland has shown that they rather hated such Poehnician or Canaanite shepherds that had long enslaved the Egyptians of old time. See his Sanchoniatho, p. 361, 362.</w:t>
      </w:r>
    </w:p>
    <w:p>
      <w:pPr>
        <w:pStyle w:val="Normal"/>
        <w:tabs>
          <w:tab w:val="clear" w:pos="720"/>
          <w:tab w:val="left" w:pos="1" w:leader="none"/>
          <w:tab w:val="left" w:pos="81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3) Reland here puts the question, how Josephus could complain of its not raining in Egypt during this famine, while the ancients affirm that it never does naturally rain there. His answer is, that when the ancients deny that it rains in Egypt, they only mean the Upper Egypt above the Delta, which is called Egypt in the strictest sense; but that in the Delta [and by consequence in the Lower Egypt adjoining to it] it did of old, and still does, rain sometimes. See the note on Antiq. B. III. ch. 1. sect. 6.</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4) Josephus supposes that Joseph now restored the Egyptians their lands again. upon the payment of a fifth part as tribute. It seems to me rather that the land was now considered as Pharaoh's land, and this fifth part as its rent, to be paid to him, as he was their landlord, and they his tenants; and that the lands were not properly restored, and this fifth part reserved as tribute only, till the days of Sesostris. See Essay on the Old Testament, Append. 148, 149.</w:t>
      </w:r>
    </w:p>
    <w:p>
      <w:pPr>
        <w:pStyle w:val="Normal"/>
        <w:tabs>
          <w:tab w:val="clear" w:pos="720"/>
          <w:tab w:val="left" w:pos="1" w:leader="none"/>
          <w:tab w:val="left" w:pos="81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5) As to this encomium upon Joseph, as preparatory to Jacob's adopting Ephraim and Manasses into his own family, and to be admitted for two tribes, which Josephus here mentions, all our copies of Genesis omit it, ch. 48.; nor do we know whence he took it, or whether it be not his own embellishment only.</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6) As to the affliction of Abraham's posterity for 400 years, see Antiq. B. I. ch. 10. sect. 3; and as to what cities they built in Egypt, under Pharaoh Sesostris. and of Pharaoh Sesostris's drowning in the Red Sea, see Essay on the Old Testament, Append. p. 132-162.</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7) Of this building of the pyramids of Egypt by the Israelites, see Perizonius Orig. Aegyptiac, ch. 21. It is not impossible they might build one or more of the small ones; but the larger ones seem much later. Only, if they be all built of stone, this does not so well agree with the Israelites' labors, which are said to have been in brick, and not in stone, as Mr. Sandys observes in his Travels. p. 127, 128.</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8) Dr. Bernard informs us here, that instead of this single priest or prophet of the Egyptians, without a name in Josephus, the Targum of Jonathan names the two famous antagonists of Moses, Jannes and Jambres. Nor is it at all unlikely that it might be one of these who foreboded so much misery to the Egyptians, and so much happiness to the Israelites, from the rearing of Moses.</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9) Josephus is clear that these midwives were Egyptians, and not Israelites, as in our other copies: which is very probable, it being not easily to be supposed that Pharaoh could trust the Israelite midwives to execute so barbarous a command against their own nation. (Consult, therefore, and correct hence our ordinary copies, Exodus 1:15, 22. And, indeed, Josephus seems to have had much completer copies of the Pentateuch, or other authentic records now lost, about the birth and actions of Moses, than either our Hebrew, Samaritan, or Greek Bibles afford us, which enabled him to be so large and particular about him.</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0) Of this grandfather of Sesostris, Ramestes the Great, who slew the Israelite infants, and of the inscription on his obelisk, containing, in my opinion, one of the oldest records of mankind, see Essay on the Old Test. Append. p. 139, 145, 147, 217-220.</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1) What Josephus here says of the beauty of Moses, that he was of a divine form, is very like what St. Stephen says of the same beauty; that Moses was beautiful in the sight of Acts 7:20.</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2) This history of Moses, as general of the Egyptians against the Ethiopians, is wholly omitted in our Bibles; but is thus by Irenaeus, from Josephus, and that soon after his own age: — "Josephus says, that when Moses was nourished in the palace, he was appointed general of the army against the Ethiopians, and conquered them, when he married that king's daughter; because, out of her affection for him, she delivered the city up to him." See the Fragments of Irenaeus. ap. edit. Grab. p. 472. Nor perhaps did St. Stephen refer to any thing else when he said of Moses, before he was sent by God to the Israelites, that he was not only learned in all the wisdom of the Egyptians, but was also mighty in words and in deeds, Acts 7:22.</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3) Pliny speaks of these birds called ibes; and says, "The Egyptians invoked them against the serpents," Hist. Nat. B. X. ch. 28. Strabo speaks of this island Meroe, and these rivers Astapus and Astaboras, B. XVI. p. 771, 786; and B XVII. p. 82].</w:t>
      </w:r>
    </w:p>
    <w:p>
      <w:pPr>
        <w:pStyle w:val="Normal"/>
        <w:tabs>
          <w:tab w:val="clear" w:pos="720"/>
          <w:tab w:val="left" w:pos="1" w:leader="none"/>
          <w:tab w:val="left" w:pos="81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4) This superstitious fear of discovering the name with four letters, which of late we have been used falsely to pronounce Jehovah, but seems to have been originally pronounced Jahoh, or Jao, is never, I think, heard of till this passage of Josephus; and this superstition, in not pronouncing that name, has continued among the Rabbinical Jews to this day (though whether the Samaritans and Caraites observed it so early, does not appear). Josephus also durst not set down the very words of the ten commandments, as we shall see hereafter, Antiq. B. III. ch. 5. sect. 4, which superstitious silence I think has yet not been continued even by the Rabbins. It is, however, no doubt but both these cautious concealments were taught Josephus by the Pharisees, a body of men at once very wicked and very superstitious.</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5) Of this judicial hardening the hearts and blinding the eyes of wicked men, or infatuating them, as a just punishment for their other willful sins, to their own destruction, see the note on Antiq. B. VII. ch. 9. sect. 6.</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6) As to this winter or spring hail near Egypt and Judea, see the like on thunder and lightning there, in the note on Antiq. B. VI. ch. 5. sect. 6.</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7) These large presents made to the Israelites, of vessels of and vessels of gold, and raiment, were, as Josephus truly calls them, gifts really given them; not lent them, as our English falsely renders them. They were spoils required, not of them, Genesis 15:14; Exodus 3:22; 11:2; Psalm 105:37,) as the same version falsely renders the Hebrew word Exodus 12:35, 36. God had ordered the Jews to demand these as their pay and reward, during their long and bitter slavery in Egypt, as atonements for the lives of the Egyptians, and as the condition of the Jews' departure, and of the Egyptians' deliverance from these terrible judgments, which, had they not now ceased, they had soon been all dead men, as they themselves confess, ch. 12. 33. Nor was there any sense in borrowing or lending, when the Israelites were finally departing out of the land for ever.</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8) Why our Masorete copy so groundlessly abridges this account in Exodus 12:40, as to ascribe 430 years to the sole peregrination of the Israelites in Egypt, when it is clear even by that Masorete chronology elsewhere, as well as from the express text itself, in the Samaritan, Septuagint, and Josephus, that they sojourned in Egypt but half that time, — and that by consequence, the other half of their peregrination was in the land of Canaan, before they came into Egypt, — is hard to say. See Essay on the Old Testament, p. 62, 63.</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9) Take the main part of Reland's excellent note here, which greatly illustrates Josephus, and the Scripture, in this history, as follows: "[A traveller, says Reland, whose name was] Eneman, when he returned out of Egypt, told me that he went the same way from Egypt to Mount Sinai, which he supposed the Israelites of old traveled; and that he found several mountainous tracts, that ran down towards the Red Sea. He thought the Israelites had proceeded as far as the desert of Etham, Exodus 13:20, when they were commanded by God to return back, Exodus 14:2, and to pitch their camp between Migdol and the sea; and that when they were not able to fly, unless by sea, they were shut in on each side by mountains. He also thought we might evidently learn hence, how it might be said that the Israelites were in Etham before they went over the sea, and yet might be said to have come into Etham after they had passed over the sea also. Besides, he gave me an account how he passed over a river in a boat near the city Suez, which he says must needs be the Heroopolia of the ancients, since that city could not be situate any where else in that neighborhood."</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As to the famous passage produced here by Dr. Bernard, out of Herodotus, as the most ancient heathen testimony of the Israelites coming from the Red Sea into Palestine, Bishop Cumberland has shown that it belongs to the old Canaanite or Phoenician shepherds, and their retiring out of Egypt into Canaan or Phoenicia, long before the days of Moses. Sanchoniatho, p. 374, &amp;c.</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30) Of these storms of wind, thunder, and lightning, at this drowning of Pharaoh's army, almost wanting in our copies of Exodus, but fully extant in that of David, Psalm 77:16-18, and in that of Josephus here, see Essay on the Old Test. Append. p. 15,1, 155.</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31) What some have here objected against this passage of the Israelites over the Red Sea, in this one night, from the common maps, viz. that this sea being here about thirty miles broad, so great an army conld not pass over it in so short a time, is a great mistake. Mons. Thevenot, an authentic eye-witness, informs us</w:t>
      </w:r>
      <w:r>
        <w:rPr>
          <w:rFonts w:eastAsia="Times New" w:cs="Times New" w:ascii="Times New" w:hAnsi="Times New"/>
          <w:i/>
          <w:iCs/>
          <w:sz w:val="24"/>
          <w:szCs w:val="24"/>
        </w:rPr>
        <w:t xml:space="preserve">, </w:t>
      </w:r>
      <w:r>
        <w:rPr>
          <w:rFonts w:eastAsia="Times New" w:cs="Times New" w:ascii="Times New" w:hAnsi="Times New"/>
          <w:sz w:val="24"/>
          <w:szCs w:val="24"/>
        </w:rPr>
        <w:t>that this sea, for about five days' journey, is no where more than about eight or nine miles over-cross, and in one place but four or five miles, according to De Lisle's map, which is made from the best travelers themselves, and not copied from others. What has been further objected against this passage of the Israelites, and drowning of the Egyptians, being miraculous also, viz. that Moses might carry the Israelites over at a low tide without any miracle, while yet the Egyptians, not knowing the tide so well as he, might be drowned upon the return of the tide, is a strange story indeed ! That Moses, who never had lived here, should know the quantity and time of the flux and reflux of the Red Sea better than the Egyptians themselves in its neighborhood! Yet does Artapanus, an ancient heathen historian, inform us, that this was what the more ignorant Memphites, who lived at a great distance, pretended, though he confesses, that the more learned Heliopolitans, who lived much nearer, owned the destruction of the Egyptians, and the deliverance of the Israelites, to have been miraculous: and De Castro, a mathematician, who surveyed this sea with great exactness, informs us, that there is no great flux or reflux in this part of the Red Sea, to give a color to this hypothesis; nay, that at the elevation of the tide there is little above half the height of a man. See Essay on the Old Test. Append. p. 239, 240. So vain and groundless are these and the like evasions and subterfuges of our modern sceptics and unbelievers, and so certainly do thorough inquiries and authentic evidence disprove and confute such evasions and subterfuges upon all occasions.</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32) What that hexameter verse, in which Moses's</w:t>
      </w:r>
      <w:r>
        <w:rPr>
          <w:rFonts w:eastAsia="Times New" w:cs="Times New" w:ascii="Times New" w:hAnsi="Times New"/>
          <w:i/>
          <w:iCs/>
          <w:sz w:val="24"/>
          <w:szCs w:val="24"/>
        </w:rPr>
        <w:t xml:space="preserve"> </w:t>
      </w:r>
      <w:r>
        <w:rPr>
          <w:rFonts w:eastAsia="Times New" w:cs="Times New" w:ascii="Times New" w:hAnsi="Times New"/>
          <w:sz w:val="24"/>
          <w:szCs w:val="24"/>
        </w:rPr>
        <w:t>triumphant song is here said to be written, distinctly means, our present ignorance of the old Hebrew metre or measure will not let us determine. Nor does it appear to me certain that even Josephus himself had a distinct notion of it, though he speaks of several sort of that metre or measure, both here and elsewhere. Antiq. B. IV. ch. 8. sect. 44; and B. VII. ch. 12. sect. 3.</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810" w:leader="none"/>
        </w:tabs>
        <w:ind w:right="720" w:hanging="0"/>
        <w:rPr/>
      </w:pPr>
      <w:r>
        <w:rPr>
          <w:sz w:val="24"/>
          <w:szCs w:val="24"/>
        </w:rPr>
        <w:t>(33) Take here the original passages of the four old authors that still remain, as to this transit of Alexander the Great over the Pamphylian Sea: I mean, of Callisthenes, Strabu, Arrian, and Appian. As to Callisthenes, who himself accompanied Alexander in this expedition, Eustathius</w:t>
      </w:r>
      <w:r>
        <w:rPr>
          <w:i/>
          <w:iCs/>
          <w:sz w:val="24"/>
          <w:szCs w:val="24"/>
        </w:rPr>
        <w:t xml:space="preserve">, </w:t>
      </w:r>
      <w:r>
        <w:rPr>
          <w:sz w:val="24"/>
          <w:szCs w:val="24"/>
        </w:rPr>
        <w:t>in his Notes on the third Iliad of Homer, (as Dr. Bernard here informs us,) says, That "this Callisthenes wrote how the Pamphylian Sea did not only open a passage for Alexander, but, by rising and did pay him homage as its king." Strabo's is this (Geog. B. XIV. p. 666): "Now about Phaselis is that narrow passage, by the sea-side, through which his army. There is a mountain called Climax, adjoins to the Sea of Pamphylia, leaving a narrow passage on the shore, which, in calm weather, is bare, so as to be passable by travelers, but when the sea overflows, it is covered to a great degree by the waves. Now then, the ascent by the mountains being round about and steep, in still weather they make use of the road along the coast. But Alexander fell into the winter season, and committing himself chiefly to fortune, he marched on before the waves retired; and so it happened that were a whole day in journeying over it, and were under water up to the navel." Arrian's account is this (B. I. p. 72, 73): Alexander removed from Phaselis</w:t>
      </w:r>
      <w:r>
        <w:rPr>
          <w:i/>
          <w:iCs/>
          <w:sz w:val="24"/>
          <w:szCs w:val="24"/>
        </w:rPr>
        <w:t xml:space="preserve">, </w:t>
      </w:r>
      <w:r>
        <w:rPr>
          <w:sz w:val="24"/>
          <w:szCs w:val="24"/>
        </w:rPr>
        <w:t xml:space="preserve">he sent some part his army over the mountains to Perga; which road the Thracians showed him. A difficult way it was, but short. he himself conducted those that were with him by the sea-shore. This road is impassable at any other time than when the north wind blows; but if the south wind prevail, there is no passing by the shore. Now at this time, after strong south winds, a north wind blew, and that not without the Divine Providence, (as both he and they that were with him supposed,) and afforded him an easy and quick passage." Appian, when he compares Caesar and Alexander together, (De Bel. Civil. B. II. p. 522,) says, </w:t>
      </w:r>
      <w:r>
        <w:rPr>
          <w:i/>
          <w:iCs/>
          <w:sz w:val="24"/>
          <w:szCs w:val="24"/>
        </w:rPr>
        <w:t>"</w:t>
      </w:r>
      <w:r>
        <w:rPr>
          <w:sz w:val="24"/>
          <w:szCs w:val="24"/>
        </w:rPr>
        <w:t>That</w:t>
      </w:r>
      <w:r>
        <w:rPr>
          <w:i/>
          <w:iCs/>
          <w:sz w:val="24"/>
          <w:szCs w:val="24"/>
        </w:rPr>
        <w:t xml:space="preserve"> </w:t>
      </w:r>
      <w:r>
        <w:rPr>
          <w:sz w:val="24"/>
          <w:szCs w:val="24"/>
        </w:rPr>
        <w:t>they both depended on their boldness and fortune, as much as on their skill in war. As an instance of which, Alexander journeyed over a country without water, in the heat of summer, to the oracle of [Jupiter] Hammon, and quickly passed over the Bay of Pamphylia, when, by Divine Providence, the sea was cut off — thus Providence restraining the sea on his account, as it had sent him rain when he traveled [over the desert]."</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N. B. — Since, in the days of Josephus, as he assures us</w:t>
      </w:r>
      <w:r>
        <w:rPr>
          <w:i/>
          <w:iCs/>
          <w:sz w:val="24"/>
          <w:szCs w:val="24"/>
        </w:rPr>
        <w:t xml:space="preserve">, </w:t>
      </w:r>
      <w:r>
        <w:rPr>
          <w:sz w:val="24"/>
          <w:szCs w:val="24"/>
        </w:rPr>
        <w:t>all the more numerous original historians of Alexander gave the account he has here set down, as to the providential going back of the waters of the Pamphylian Sea, when he was going with his army to destroy the Persian monarchy, which the fore-named authors now remaining fully confirm, it is without all just foundation that Josephus is here blamed by some late writers for quoting those ancient authors upon the present occasion; nor can the reflections of Plutarch, or any other author later than Josephus, be in the least here alleged to contradict him. Josephus went by all the evidence he then had, and that evidence of the most authentic sort also. So that whatever the moderns may think of the thing itself, there is hence not the least color for finding fault with Josephus: he would rather have been much to blame had he omitted these quotations.</w:t>
      </w:r>
    </w:p>
    <w:p>
      <w:pPr>
        <w:pStyle w:val="Normal"/>
        <w:tabs>
          <w:tab w:val="clear" w:pos="720"/>
          <w:tab w:val="left" w:pos="810" w:leader="none"/>
        </w:tabs>
        <w:ind w:right="720" w:hanging="0"/>
        <w:rPr>
          <w:sz w:val="24"/>
          <w:szCs w:val="24"/>
        </w:rPr>
      </w:pPr>
      <w:r>
        <w:rPr>
          <w:sz w:val="24"/>
          <w:szCs w:val="24"/>
        </w:rPr>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BOOK 3 FOOTNOTES</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810" w:leader="none"/>
        </w:tabs>
        <w:ind w:right="720" w:hanging="0"/>
        <w:rPr/>
      </w:pPr>
      <w:r>
        <w:rPr>
          <w:sz w:val="24"/>
          <w:szCs w:val="24"/>
        </w:rPr>
        <w:t xml:space="preserve">(1) Dr. Bernard takes notice here, that this place </w:t>
      </w:r>
      <w:r>
        <w:rPr>
          <w:i/>
          <w:iCs/>
          <w:sz w:val="24"/>
          <w:szCs w:val="24"/>
        </w:rPr>
        <w:t xml:space="preserve">Mar, </w:t>
      </w:r>
      <w:r>
        <w:rPr>
          <w:sz w:val="24"/>
          <w:szCs w:val="24"/>
        </w:rPr>
        <w:t xml:space="preserve">where the waters were bitter, is called by the Syrians and Arabians </w:t>
      </w:r>
      <w:r>
        <w:rPr>
          <w:i/>
          <w:iCs/>
          <w:sz w:val="24"/>
          <w:szCs w:val="24"/>
        </w:rPr>
        <w:t xml:space="preserve">Mariri, </w:t>
      </w:r>
      <w:r>
        <w:rPr>
          <w:sz w:val="24"/>
          <w:szCs w:val="24"/>
        </w:rPr>
        <w:t xml:space="preserve">and by the Syrians sometimes </w:t>
      </w:r>
      <w:r>
        <w:rPr>
          <w:i/>
          <w:iCs/>
          <w:sz w:val="24"/>
          <w:szCs w:val="24"/>
        </w:rPr>
        <w:t xml:space="preserve">Morath, </w:t>
      </w:r>
      <w:r>
        <w:rPr>
          <w:sz w:val="24"/>
          <w:szCs w:val="24"/>
        </w:rPr>
        <w:t xml:space="preserve">all derived from the Hebrew </w:t>
      </w:r>
      <w:r>
        <w:rPr>
          <w:i/>
          <w:iCs/>
          <w:sz w:val="24"/>
          <w:szCs w:val="24"/>
        </w:rPr>
        <w:t xml:space="preserve">Mar. </w:t>
      </w:r>
      <w:r>
        <w:rPr>
          <w:sz w:val="24"/>
          <w:szCs w:val="24"/>
        </w:rPr>
        <w:t>He also takes notice, that it is called The Bitter Fountain by Pliny himself; which waters remain there to this day, and are still bitter, as Thevenot assures us and that there are also abundance of palm-trees. See his Travels, Part I. ch. 26. p. 166.</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The additions here to Moses's account of the sweetening of the waters at Marah, seem derived from some ancient profane author, and he such an author also as looks less authentic than are usually followed by Josephus. Philo has not a syllable of these additions, nor any other ancienter writer that we know of. Had Josephus written these his Antiquities for the use of Jews, he would hardly have given them these very improbable circumstances; but writing to Gentiles, that they might not complain of his omission of any accounts of such miracles derived from Gentiles, he did not think proper to conceal what he had met with there about this matter. Which procedure is perfectly agreeable to the character and usage of Josephus upon many occasions. This note is, I confess, barely conjectural; and since Josephus never tells us when his own copy, taken out of the temple, had such additions, or when any ancient notes supplied them; or indeed when they are derived from Jewish, and when from Gentile antiquity, — we can go no further than bare conjectures in such cases; only the notions of Jews were generally so different from those of Gentiles, that we may sometimes make no improbable conjectures to which sort such additions belong. See also somewhat like these additions in Josephus's account of Elisha's making sweet the bitter and barren spring near Jericho, War, B. IV. ch. 8. sect. 3.</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3) It seems to me, from what Moses, Exodus 16:18, St. Paul</w:t>
      </w:r>
      <w:r>
        <w:rPr>
          <w:i/>
          <w:iCs/>
          <w:sz w:val="24"/>
          <w:szCs w:val="24"/>
        </w:rPr>
        <w:t xml:space="preserve">, </w:t>
      </w:r>
      <w:r>
        <w:rPr>
          <w:sz w:val="24"/>
          <w:szCs w:val="24"/>
        </w:rPr>
        <w:t>2 Corinthians 8:15, and Josephus here say</w:t>
      </w:r>
      <w:r>
        <w:rPr>
          <w:i/>
          <w:iCs/>
          <w:sz w:val="24"/>
          <w:szCs w:val="24"/>
        </w:rPr>
        <w:t xml:space="preserve">, </w:t>
      </w:r>
      <w:r>
        <w:rPr>
          <w:sz w:val="24"/>
          <w:szCs w:val="24"/>
        </w:rPr>
        <w:t>compared together, that the quantity of manna that fell daily, and did not putrefy, was just so much as came to an omer apiece, through the whole host of Israel, and no more.</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 xml:space="preserve">(4) This supposal, that the sweet honey-dew or manna, so celebrated in ancient and modern authors, as falling usually in Arabia, was of the very same sort with this manna sent to the Israelites, savors more of Gentilism than of Judaism or Christianity. It is not improbable that some ancient Gentile author, read by Josephus, so thought; nor would he here contradict him; though just before, and Antiq. B. IV. ch. 3. sect. 2, he seems directly to allow that it had not been seen before. However, this food from heaven is here described to be like snow; and in Artapanus, a heathen writer, it is compared to meal, color like to snow, rained </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810" w:leader="none"/>
        </w:tabs>
        <w:ind w:right="720" w:hanging="0"/>
        <w:rPr/>
      </w:pPr>
      <w:r>
        <w:rPr>
          <w:sz w:val="24"/>
          <w:szCs w:val="24"/>
        </w:rPr>
        <w:t>down by God," Essay on the Old Test.</w:t>
      </w:r>
      <w:r>
        <w:rPr>
          <w:i/>
          <w:iCs/>
          <w:sz w:val="24"/>
          <w:szCs w:val="24"/>
        </w:rPr>
        <w:t xml:space="preserve"> </w:t>
      </w:r>
      <w:r>
        <w:rPr>
          <w:sz w:val="24"/>
          <w:szCs w:val="24"/>
        </w:rPr>
        <w:t xml:space="preserve">Append. p. 239. But as to the derivation of the word </w:t>
      </w:r>
      <w:r>
        <w:rPr>
          <w:i/>
          <w:iCs/>
          <w:sz w:val="24"/>
          <w:szCs w:val="24"/>
        </w:rPr>
        <w:t xml:space="preserve">manna, </w:t>
      </w:r>
      <w:r>
        <w:rPr>
          <w:sz w:val="24"/>
          <w:szCs w:val="24"/>
        </w:rPr>
        <w:t xml:space="preserve">whether from </w:t>
      </w:r>
      <w:r>
        <w:rPr>
          <w:i/>
          <w:iCs/>
          <w:sz w:val="24"/>
          <w:szCs w:val="24"/>
        </w:rPr>
        <w:t xml:space="preserve">man, </w:t>
      </w:r>
      <w:r>
        <w:rPr>
          <w:sz w:val="24"/>
          <w:szCs w:val="24"/>
        </w:rPr>
        <w:t>which Josephus says</w:t>
      </w:r>
      <w:r>
        <w:rPr>
          <w:i/>
          <w:iCs/>
          <w:sz w:val="24"/>
          <w:szCs w:val="24"/>
        </w:rPr>
        <w:t xml:space="preserve"> </w:t>
      </w:r>
      <w:r>
        <w:rPr>
          <w:sz w:val="24"/>
          <w:szCs w:val="24"/>
        </w:rPr>
        <w:t xml:space="preserve">then signified </w:t>
      </w:r>
      <w:r>
        <w:rPr>
          <w:i/>
          <w:iCs/>
          <w:sz w:val="24"/>
          <w:szCs w:val="24"/>
        </w:rPr>
        <w:t xml:space="preserve">What is it </w:t>
      </w:r>
      <w:r>
        <w:rPr>
          <w:sz w:val="24"/>
          <w:szCs w:val="24"/>
        </w:rPr>
        <w:t xml:space="preserve">or from </w:t>
      </w:r>
      <w:r>
        <w:rPr>
          <w:i/>
          <w:iCs/>
          <w:sz w:val="24"/>
          <w:szCs w:val="24"/>
        </w:rPr>
        <w:t xml:space="preserve">mannah, to divide, i.e. a dividend </w:t>
      </w:r>
      <w:r>
        <w:rPr>
          <w:sz w:val="24"/>
          <w:szCs w:val="24"/>
        </w:rPr>
        <w:t xml:space="preserve">or </w:t>
      </w:r>
      <w:r>
        <w:rPr>
          <w:i/>
          <w:iCs/>
          <w:sz w:val="24"/>
          <w:szCs w:val="24"/>
        </w:rPr>
        <w:t xml:space="preserve">portion </w:t>
      </w:r>
      <w:r>
        <w:rPr>
          <w:sz w:val="24"/>
          <w:szCs w:val="24"/>
        </w:rPr>
        <w:t xml:space="preserve">allotted to every one, it is uncertain: I incline to the latter derivation. This manna is called </w:t>
      </w:r>
      <w:r>
        <w:rPr>
          <w:i/>
          <w:iCs/>
          <w:sz w:val="24"/>
          <w:szCs w:val="24"/>
        </w:rPr>
        <w:t xml:space="preserve">angels' food, </w:t>
      </w:r>
      <w:r>
        <w:rPr>
          <w:sz w:val="24"/>
          <w:szCs w:val="24"/>
        </w:rPr>
        <w:t>Psalm 78:26, and by our Sacior, John 6:31, etc., as well as by Josephus here and elsewhere, Antiq. B. III. ch. 5. sect. 3, said to be sent the Jews from heaven.</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5) This rock is there at this day, as the travelers agree; and must be the same that was there in the days of Moses, as being too large to be brought thither by our modern carriage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6) Note here, that the small book of the principal laws of Moses is ever said to be laid up in the holy house itself; but the larger Pentateuch, as here, some where within the limits of the temple and its courts only. See Antiq. B. V. ch. 1. sect. 17.</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7) This eminent circumstance, that while Moses's</w:t>
      </w:r>
      <w:r>
        <w:rPr>
          <w:i/>
          <w:iCs/>
          <w:sz w:val="24"/>
          <w:szCs w:val="24"/>
        </w:rPr>
        <w:t xml:space="preserve"> </w:t>
      </w:r>
      <w:r>
        <w:rPr>
          <w:sz w:val="24"/>
          <w:szCs w:val="24"/>
        </w:rPr>
        <w:t>hands were lift up towards heaven, the Israelites prevailed, and while they were let down towards the earth, the Amalekites prevailed, seems to me the earliest intimation we have of the proper posture, used of old, in solemn prayer, which was the stretching out of the hands [and eyes] towards heaven, as other passages of the Old and New Testament inform us. Nay, by the way, this posture seemed to have continued in the Christian church, till the clergy, instead of learning their prayers by heart, read them out of a book, which is in a great measure inconsistent with such an elevated posture, and which seems to me to have been only a later practice, introduced under the corrupt state of the church; though the constant use of divine forms of prayer, praise, and thanksgiving, appears to me to have been the practice of God's people, patriarchs, Jews, and Christians, in all the past age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8) This manner of electing the judges and officers of the Israelites by the testimonies and suffrages of the people, before they were ordained by God, or by Moses, deserves to be carefully noted, because it was the pattern of the like manner of the choice and ordination of bishops, presbyters, and deacons, in the Christian church.</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9) Since this mountain, Sinai, is here said to be the highest of all the mountains that are in that country, it must be that now called St. Katherine's, which is one-third higher than that within a mile of it, now called Sinai, as Mons. Thevenot informs us, Travels, Part I. ch. 23. p. 168. The other name of it, Horeb, is never used by Josephus, and perhaps was its name among the Egyptians only, whence the Israelites were lately come, as Sinai was its name among the Arabians, Canaanites, and other nations. Accordingly when (1 Kings 9:8) the Scripture says that Elijah came to Horeb, the mount of God, Josephus justly says</w:t>
      </w:r>
      <w:r>
        <w:rPr>
          <w:i/>
          <w:iCs/>
          <w:sz w:val="24"/>
          <w:szCs w:val="24"/>
        </w:rPr>
        <w:t xml:space="preserve">, </w:t>
      </w:r>
      <w:r>
        <w:rPr>
          <w:sz w:val="24"/>
          <w:szCs w:val="24"/>
        </w:rPr>
        <w:t xml:space="preserve">Antiq. </w:t>
      </w:r>
      <w:r>
        <w:rPr>
          <w:position w:val="-6"/>
          <w:sz w:val="24"/>
          <w:szCs w:val="24"/>
        </w:rPr>
        <w:t xml:space="preserve"> </w:t>
      </w:r>
      <w:r>
        <w:rPr>
          <w:sz w:val="24"/>
          <w:szCs w:val="24"/>
        </w:rPr>
        <w:t>B. VIII. ch. 13. sect. 7, that he came to the mountain called Sinai: and Jerome, here cited by Dr. Hudson, says, that he took this mountain to have two names, Sinai and Choreb. De Nomin. Heb. p. 427.</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0) Of this and another like superstitious notion of the Pharisees, which Josephus complied with, see the note on Antiq. B. II. ch. 12. sect. 4.</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1) This other work of Josephus, here referred to, seems to be that which does not appear to have been ever published, which yet he intended to publish, about the reasons of many of the laws of Moses; of which see the note on the Preface, sect. 4.</w:t>
      </w:r>
    </w:p>
    <w:p>
      <w:pPr>
        <w:pStyle w:val="Normal"/>
        <w:tabs>
          <w:tab w:val="clear" w:pos="720"/>
          <w:tab w:val="left" w:pos="81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810" w:leader="none"/>
        </w:tabs>
        <w:ind w:right="720" w:hanging="0"/>
        <w:rPr>
          <w:sz w:val="24"/>
          <w:szCs w:val="24"/>
        </w:rPr>
      </w:pPr>
      <w:r>
        <w:rPr>
          <w:sz w:val="24"/>
          <w:szCs w:val="24"/>
        </w:rPr>
        <w:t>(12) Of this tabernacle of Moses, with its several parts and furniture, see my description at large, chap. 6. 7. 8. 9. 10. 11. 12. hereto belonging.</w:t>
      </w:r>
    </w:p>
    <w:p>
      <w:pPr>
        <w:pStyle w:val="Normal"/>
        <w:tabs>
          <w:tab w:val="left" w:pos="1"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3) The use of these golden bells at the bottom of the high priest's long garment, seems to me to have been this: That by shaking his garment at the time of his offering incense in the temple, on the great day of expiation, or at other proper periods of his sacred ministrations there, on the great festivals, the people might have notice of it, and might fall to their own prayers at the time of incense, or other proper periods; and so the whole congregation might at once offer those common prayers jointly with the high priest himself to the Almighty See Luke 1:10; Revelation 8:3, 4. Nor probably is the son of Sirach to be otherwise understood, when he says of Aaron, the first high priest, Ecelus. 45:9, "And God encompassed Aaron with pomegranates, and with many golden bells round about, that as he went there might be a sound, and a noise made that might be heard in the temple, for a memorial to the children of his people."</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14) The reader ought to take notice here, that the very Mosaic Petalon, or golden plate, for the forehead of the Jewish high priest, was itself preserved, not only till the days of Josephus, but of Origen; and that its inscription, </w:t>
      </w:r>
      <w:r>
        <w:rPr>
          <w:i/>
          <w:iCs/>
          <w:sz w:val="24"/>
          <w:szCs w:val="24"/>
        </w:rPr>
        <w:t xml:space="preserve">Holiness to the Lord, </w:t>
      </w:r>
      <w:r>
        <w:rPr>
          <w:sz w:val="24"/>
          <w:szCs w:val="24"/>
        </w:rPr>
        <w:t>was in the Samaritan characters. See Antiq. B. VIII. ch. 3. sect. 8, Essay on the Old Test. p. 154, and Reland, De pol. Templi, p. 132.</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5) When Josephus, both here and ch. 6. sect. 4, supposes the tabernacle to have been parted into three parts, he seems to esteem the bare entrance to be a third division, distinct from the holy and the most holy places; and this the rather, because in the temple afterward there was a real distinct third part, which was called the Porch: otherwise Josephus would contradict his own description of the tabernacle, which gives as a particular account of no more than two part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6) This explication of the mystical meaning of the Jewish tabernacle and its vessels, with the garments of the high priest, is taken out of Philo, and fitted to Gentile philosophical notions. This may possibly be forgiven in Jews, greatly versed in heathen learning and philosophy, as Philo had ever been, and as Josephus had long been when he wrote these Antiquities. In the mean time, it is not to be doubted, but in their education they must have both learned more Jewish interpretations, such as we meet with in the Epistle of Barnabas, in that to the Hebrews, and elsewhere among the old Jews. Accordingly when Josephus wrote his books of the Jewish War, for the use of the Jews, at which time he was comparatively young, and less used to Gentile books, we find one specimen of such a Jewish interpretation; for there (B. VII. ch. 5. sect. 5) he makes the seven branches of the temple-candlestick, with their seven lamps, an emblem of the seven days of creation and rest, which are here emblems of the seven planets. Nor certainly ought ancient Jewish emblems to be explained any other way than according to ancient Jewish, and not Gentile, notions. See of the War, B. I. ch. 33. sect. 2.</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7) It is well worth our observation, that the two principal qualifications required in this section for the constitution of the first high priest, (viz. that he should have an excellent character for virtuous and good actions; as also that he should have the approbation of the people,) are here noted by Josephus, even where the nomination belonged to God himself; which are the very same qualifications which the Christian religion requires in the choice of Christian bishops, priests, and deacons; as the Apostolical Constitutions inform us, B. II. ch. 3.</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18) This weight and value of the Jewish shekel, in the days of Josephus, equal to about 2s. 10d. sterling, is, by the learned Jews, owned to be one-fifth larger than were their old shekels; which determination agrees perfectly with the remaining shekels that have Samaritan inscriptions, coined generally by Simon the Maccabee, about 230 years before Josephus published his Antiquities, which never weigh more than 2s. 4d., and commonly but 2s. 4d</w:t>
      </w:r>
      <w:r>
        <w:rPr>
          <w:i/>
          <w:iCs/>
          <w:sz w:val="24"/>
          <w:szCs w:val="24"/>
        </w:rPr>
        <w:t xml:space="preserve">. </w:t>
      </w:r>
      <w:r>
        <w:rPr>
          <w:sz w:val="24"/>
          <w:szCs w:val="24"/>
        </w:rPr>
        <w:t>See Reland De Nummis Samaritanorum, p. 138.</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9) The incense was here offered, according to Josephus's opinion, before sun-rising, and at sun-setting; but in the days of Pompey, according to the same Josephus, the sacrifices were offered in the morning, and at the ninth hour. Antiq. B. XIV. ch. 4. sect. 3.</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20) Hence we may correct the opinions of the modern Rabbins, who say that only one of the seven lamps burned in the day-time; whereas our Josephus, an eyewitness, says</w:t>
      </w:r>
      <w:r>
        <w:rPr>
          <w:i/>
          <w:iCs/>
          <w:sz w:val="24"/>
          <w:szCs w:val="24"/>
        </w:rPr>
        <w:t xml:space="preserve"> </w:t>
      </w:r>
      <w:r>
        <w:rPr>
          <w:sz w:val="24"/>
          <w:szCs w:val="24"/>
        </w:rPr>
        <w:t>there were three.</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1) Of this strange expression, that Moses "left it to God to be present at his sacrifices when he pleased, and when he pleased to be absent," see the note on B. II. against Apion, sect. 16.</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22)These answers by the oracle of Urim and Thummim, which words signify, </w:t>
      </w:r>
      <w:r>
        <w:rPr>
          <w:i/>
          <w:iCs/>
          <w:sz w:val="24"/>
          <w:szCs w:val="24"/>
        </w:rPr>
        <w:t xml:space="preserve">light </w:t>
      </w:r>
      <w:r>
        <w:rPr>
          <w:sz w:val="24"/>
          <w:szCs w:val="24"/>
        </w:rPr>
        <w:t xml:space="preserve">and </w:t>
      </w:r>
      <w:r>
        <w:rPr>
          <w:i/>
          <w:iCs/>
          <w:sz w:val="24"/>
          <w:szCs w:val="24"/>
        </w:rPr>
        <w:t xml:space="preserve">perfection, </w:t>
      </w:r>
      <w:r>
        <w:rPr>
          <w:sz w:val="24"/>
          <w:szCs w:val="24"/>
        </w:rPr>
        <w:t xml:space="preserve">or, as the Septuagint render them, </w:t>
      </w:r>
      <w:r>
        <w:rPr>
          <w:i/>
          <w:iCs/>
          <w:sz w:val="24"/>
          <w:szCs w:val="24"/>
        </w:rPr>
        <w:t xml:space="preserve">revelation </w:t>
      </w:r>
      <w:r>
        <w:rPr>
          <w:sz w:val="24"/>
          <w:szCs w:val="24"/>
        </w:rPr>
        <w:t xml:space="preserve">and </w:t>
      </w:r>
      <w:r>
        <w:rPr>
          <w:i/>
          <w:iCs/>
          <w:sz w:val="24"/>
          <w:szCs w:val="24"/>
        </w:rPr>
        <w:t xml:space="preserve">truth, </w:t>
      </w:r>
      <w:r>
        <w:rPr>
          <w:sz w:val="24"/>
          <w:szCs w:val="24"/>
        </w:rPr>
        <w:t xml:space="preserve">and denote nothing further, that I see, but the shining stones themselves, which were used, in this method of illumination, in revealing the will of God, after a perfect and true manner, to his people Israel: I say, these answers were not made by the shining of the precious stones, after an awkward manner, in the high </w:t>
      </w:r>
      <w:r>
        <w:rPr>
          <w:i/>
          <w:iCs/>
          <w:sz w:val="24"/>
          <w:szCs w:val="24"/>
        </w:rPr>
        <w:t xml:space="preserve">priest's </w:t>
      </w:r>
      <w:r>
        <w:rPr>
          <w:sz w:val="24"/>
          <w:szCs w:val="24"/>
        </w:rPr>
        <w:t>breastplate, as the modern Rabbins vainly suppose; for certainly the shining of the stones might precede</w:t>
      </w:r>
      <w:r>
        <w:rPr>
          <w:i/>
          <w:iCs/>
          <w:sz w:val="24"/>
          <w:szCs w:val="24"/>
        </w:rPr>
        <w:t xml:space="preserve"> </w:t>
      </w:r>
      <w:r>
        <w:rPr>
          <w:sz w:val="24"/>
          <w:szCs w:val="24"/>
        </w:rPr>
        <w:t xml:space="preserve">or accompany the oracle, without itself delivering that oracle, see Antiq. B. VI. ch. 6. sect. 4; but rather by an audible voice from the mercy-seat between the cherubims. See Prideaux's Connect. at the year 534. This oracle had been silent, as Josephus here informs us, two hundred years before he wrote his Antiquities, or ever since the days of the last good high priest of the family of the Maccabees, John Hyrcanus. Now it is here very well worth our observation, that the oracle before us was that by which God appeared to he present with, and gave directions to, his people Israel as their King, all the while they submitted to him in that capacity; and did not set over them such independent kings as governed according to their own wills and political maxims, instead of Divine directions. Accordingly we meet with this oracle (besides angelic and prophetic admonitions) all along from the days of Moses and Joshua to the anointing of Saul, the first of the succession of the kings, Numbers 27:21; Joshua 6:6, etc.; 19:50; Judges 1:1; 18:4-6, 30, 31; 20:18, 23, 26-28; 21:1, etc.; 1 Samuel 1:17, 18; 3. </w:t>
      </w:r>
      <w:r>
        <w:rPr>
          <w:i/>
          <w:iCs/>
          <w:sz w:val="24"/>
          <w:szCs w:val="24"/>
        </w:rPr>
        <w:t>per</w:t>
      </w:r>
      <w:r>
        <w:rPr>
          <w:sz w:val="24"/>
          <w:szCs w:val="24"/>
        </w:rPr>
        <w:t xml:space="preserve"> </w:t>
      </w:r>
      <w:r>
        <w:rPr>
          <w:i/>
          <w:iCs/>
          <w:sz w:val="24"/>
          <w:szCs w:val="24"/>
        </w:rPr>
        <w:t xml:space="preserve">tot.; </w:t>
      </w:r>
      <w:r>
        <w:rPr>
          <w:sz w:val="24"/>
          <w:szCs w:val="24"/>
        </w:rPr>
        <w:t xml:space="preserve">4. </w:t>
      </w:r>
      <w:r>
        <w:rPr>
          <w:i/>
          <w:iCs/>
          <w:sz w:val="24"/>
          <w:szCs w:val="24"/>
        </w:rPr>
        <w:t>per</w:t>
      </w:r>
      <w:r>
        <w:rPr>
          <w:sz w:val="24"/>
          <w:szCs w:val="24"/>
        </w:rPr>
        <w:t xml:space="preserve"> </w:t>
      </w:r>
      <w:r>
        <w:rPr>
          <w:i/>
          <w:iCs/>
          <w:sz w:val="24"/>
          <w:szCs w:val="24"/>
        </w:rPr>
        <w:t xml:space="preserve">tot.; </w:t>
      </w:r>
      <w:r>
        <w:rPr>
          <w:sz w:val="24"/>
          <w:szCs w:val="24"/>
        </w:rPr>
        <w:t>nay, till Saul's rejection of the Divine commands in the war with Amalek, when he took upon him to act as he thought fit, 1 Samuel 14:3, 18, 19, 36, 37, then this oracle left Saul entirely, (which indeed he had seldom consulted before, 1 Samuel 14:35; 1 Chronicles 10:14; 13:3; Antiq. B. 7 ch. 4 sect 2.) and accompanied David, who was anointed to succeed him, and who consulted God by it frequently, and complied with its directions constantly (1 Samuel 14:37, 41; 15:26; 22:13, 15; 23:9, 10; 30:7, 8, 18; 2 Samuel 2:1; 5:19, 23; 21:1; 23 :14; 1 Chronicles 14:10, 14; Antiq. B IV ch. 12 sect. 5). Saul, indeed, long after his rejection by God, and when God had given him up to destruction for his disobedience, did once afterwards endeavor to consult God when it was too late; but God would not then answer him, neither by dreams, nor by Urim, nor by prophets, 1 Samuel 28:6. Nor did any of David's successors, the kings of Judah, that we know of, consult God by this oracle, till the very Babylonish captivity itself, when those kings were at an end; they taking upon them, I suppose, too much of despotic power and royalty, and too little owning the God of Israel for the supreme King of Israel, though a few of them consulted the prophets sometimes, and were answered by them. At the return of the two tribes, without the return of the kingly government, the restoration of this oracle was expected, Nehemiah 7;63; 1 Esd. 5:40; 1 Macc. 4:46; 14:41. And indeed it may seem to have been restored for some time after the Babylonish captivity, at least in the days of that excellent high priest, John Hyrcanus, whom Josephus esteemed as a king, a priest, and a prophet; and who, he says</w:t>
      </w:r>
      <w:r>
        <w:rPr>
          <w:i/>
          <w:iCs/>
          <w:sz w:val="24"/>
          <w:szCs w:val="24"/>
        </w:rPr>
        <w:t xml:space="preserve">, </w:t>
      </w:r>
      <w:r>
        <w:rPr>
          <w:sz w:val="24"/>
          <w:szCs w:val="24"/>
        </w:rPr>
        <w:t>foretold several things that came to pass accordingly; but about the time of his death, he here implies, that this oracle quite ceased, and not before. The following high priests now putting diadems on their heads, and ruling according to their own will, and by their own authority, like the other kings of the pagan countries about them; so that while the God of Israel was allowed to be the supreme King of Israel, and his directions to be their authentic guides, God gave them such directions as their supreme King and Governor, and they were properly under a theocracy, by this oracle of Urim, but no longer (see Dr. Bernard's notes here); though I confess I cannot but esteem the high priest Jaddus's divine dream, Antiq. B. XI. ch. 8. sect. 4, and the high priest Caiaphas's most remarkable prophecy, John 11:47-52, as two small remains or specimens of this ancient oracle, which properly belonged to the Jewish high priests: nor perhaps ought we entirely to forget that eminent prophetic dream of our Josephus himself, (one next to a high priest, as of the family of the Asamoneans or Maccabees,) as to the succession of Vespasian and Titus to the Roman empire, and that in the days of Nero, and before either Galba, Otho, or Vitellius were thought of to succeed him. Of the War, B. III. ch. 8. sect. 9. This, I think, may well be looked on as the very last instance of any thing like the prophetic Urim among the Jewish nation, and just preceded their fatal desolation: but how it could possibly come to pass that such great men as Sir John Marsham and Dr. Spenser, should imagine that this oracle of Urim and Thummim with other practices as old or older than the law of Moses, should have been ordained in imitation of somewhat like them among the Egyptians, which we never hear of till the days of Diodorus Siculus, Aelian, and Maimonides, or little earlier than the Christian era at the highest, is almost unaccountable; while the main business of the law of Moses was evidently to preserve the Israelites from the idolatrous and superstitious practices of the neighboring pagan nations; and while it is so undeniable, that the evidence for the great antiquity of Moses's law is incomparably beyond that for the like or greater antiquity of such customs in Egypt or other nations, which indeed is generally none at all, it is most absurd to derive any of Moses's laws from the imitation of those heathen practices, Such hypotheses demonstrate to us how far inclination can prevail over evidence, in even some of the most learned part of mankind.</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3) What Reland well observes here, out of Josephus, as compared with the law of Moses, Leviticus 7:15, (that the eating of the sacrifice the same day it was offered, seems to mean only before the morning of the next, although the latter part, i.e. the night, be in strictness part of the next day, according to the Jewish reckoning,) is greatly to be observed upon other occasions also. The Jewish maxim in such cases, it seems, is this: That the day goes before the night; and this appears to me to be the language both of the Old and New Testament. See also the note on Antiq. B. IV. ch. 4. sect. 4, and Reland's note on B. IV. ch. 8. sect. 28.</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24) We may here note, that Josephus frequently calls the camp </w:t>
      </w:r>
      <w:r>
        <w:rPr>
          <w:i/>
          <w:iCs/>
          <w:sz w:val="24"/>
          <w:szCs w:val="24"/>
        </w:rPr>
        <w:t xml:space="preserve">the city, </w:t>
      </w:r>
      <w:r>
        <w:rPr>
          <w:sz w:val="24"/>
          <w:szCs w:val="24"/>
        </w:rPr>
        <w:t xml:space="preserve">and the court of the Mosaic tabernacle </w:t>
      </w:r>
      <w:r>
        <w:rPr>
          <w:i/>
          <w:iCs/>
          <w:sz w:val="24"/>
          <w:szCs w:val="24"/>
        </w:rPr>
        <w:t xml:space="preserve">a temple, </w:t>
      </w:r>
      <w:r>
        <w:rPr>
          <w:sz w:val="24"/>
          <w:szCs w:val="24"/>
        </w:rPr>
        <w:t xml:space="preserve">and the tabernacle itself </w:t>
      </w:r>
      <w:r>
        <w:rPr>
          <w:i/>
          <w:iCs/>
          <w:sz w:val="24"/>
          <w:szCs w:val="24"/>
        </w:rPr>
        <w:t xml:space="preserve">a holy house, </w:t>
      </w:r>
      <w:r>
        <w:rPr>
          <w:sz w:val="24"/>
          <w:szCs w:val="24"/>
        </w:rPr>
        <w:t>with allusion to the latter city, temple, and holy house, which he knew so well long afterward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5) These words of Josephus are remarkable, that the lawgiver of the Jews required of the priests a double degree of parity, in comparison of that required of the people, of which he gives several instances immediately. It was for certain the case also among the first Christians, of the clergy, in comparison of the laity, as the Apostolical Constitutions and Canons every where inform u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6) We must here note with Reland, that the precept given to the priests of not drinking wine while they wore the sacred garments, is equivalent; to their abstinence from it all the while they ministered in the temple; because they then always, and then only, wore those sacred garments, which were laid up there from one time of ministration to another.</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7) See Antiq, B. XX. ch. 2. sect, 6. and Acts 11:28.</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BOOK 4 FOOTNOTE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 Reland here takes notice, that although our Bibles say little or nothing of these riches of Corah, yet that both the Jews and Mahommedans, as well as Josephus, are full of it.</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 It appears here, and from the Samaritan Pentateuch, and, in effect, from the psalmist, as also from the Apostolical Constitutions, from Clement's First Epistle to the Corinthians, from Ignatius's Epistle to the Magnesians, and from Eusebius, that Corah was not swallowed up with the Reubenites, but burned with the Levites of his own tribe. See Essay on the Old Testament, p. 64, 65.</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3) Concerning these twelve rods of the twelve tribes of Israel, see St. Clement's account, much larger than that in our Bibles, 1 Epist. sect. 45; as is Josephus's present account in measure larger also.</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4) Grotius, on Numbers 6:18, takes notice that the Greeks also, aswell as the Jews, sometimes consecrated the hair of their heads to the god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5) Josephus here uses this phrase, </w:t>
      </w:r>
      <w:r>
        <w:rPr>
          <w:i/>
          <w:iCs/>
          <w:sz w:val="24"/>
          <w:szCs w:val="24"/>
        </w:rPr>
        <w:t>"</w:t>
      </w:r>
      <w:r>
        <w:rPr>
          <w:sz w:val="24"/>
          <w:szCs w:val="24"/>
        </w:rPr>
        <w:t>when</w:t>
      </w:r>
      <w:r>
        <w:rPr>
          <w:i/>
          <w:iCs/>
          <w:sz w:val="24"/>
          <w:szCs w:val="24"/>
        </w:rPr>
        <w:t xml:space="preserve"> </w:t>
      </w:r>
      <w:r>
        <w:rPr>
          <w:sz w:val="24"/>
          <w:szCs w:val="24"/>
        </w:rPr>
        <w:t>the fortieth year was completed," for when it was begun; as does St. Luke when the day of Pentecost was completed," Acts 2:1.</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6) Whether Miriam died, as Josephus's. Greek copies imply, on the first day of the month, may be doubted, because the Latin copies say it was on the tenth, and so say the Jewish calendars also, as Dr. Bernard assures us. It is said her sepulcher is still extant near Petra, the old capital city of Arabia Petraea, at this day; as also that of Aaron, not far off.</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7) What Josephus here remarks is well worth our remark in this place also; viz. that the Israelites were never to meddle with the Moabites, or Ammonites, or any other people, but those belonging to the land of Canaan, and the countries of Sihon and Og beyond Jordan, as far as the desert and Euphrates, and that therefore no other people had reason to fear the conquests of the Israelites; but that those countries given them by God were their proper and peculiar portion among the nations, and that all who endeavored to dispossess them might ever be justly destroyed by them.</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8) Note that Josephus never supposes Balaam to be an idolater, nor to seek idolatrous enchantments, or to prophesy falsely, but to be no other than an ill-disposed prophet of the true God; and intimates that God's answer the second time, permitting him to go, was ironical, and on design that he deceived (which sort of deception, by way of punishment for former crimes, Josephus never scruples to admit, as ever esteeming such wicked men justly and providentially deceived). But perhaps we had better keep here close to the text which says Numbers 23:20, 21, that God only permitted Balaam to go along with the ambassadors, in case they came and called him, or positively insisted on his going along with them, on any terms; whereas Balaam seems out of impatience to have risen up in the morning, and saddled his ass, and rather to have called them, than staid for their calling him, so zealous does he seem to have been for his reward of divination, his wages of unrighteousness, Numbers 23:7, 17, 18, 37; 2 Peter 2:15; Jude 5, 11; which reward or wages the truly religious prophets of God never required nor accepted, as our Josephus justly takes notice in the cases of Samuel, Antiq. B. V. ch. 4. sect. 1, and Daniel, Antiq. B. X. ch. 11. sect. 3. See also Genesis 14:22, 23; 2 Kings 5:15, 16, 26, 27; and Acts 8;17-24.</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9) Whether Josephus had in his copy but two attempts of Balaam in all to curse Israel; or whether by this his twice offering sacrifice, he meant twice besides that first time already mentioned, which yet is not very probable; cannot now be certainly determined. In the mean time, all other copies have three such attempts of Balaam to curse them in the present history.</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0) Such a large and distinct account of this perversion of the Israelites by the Midianite women, of which our other copies give us but short intimations, Numbers 31:16 2 Peter 2:15; Jude 11; Revelation 2:14, is preserved, as Reland informs us, in the Samaritan Chronicle, in Philo, and in other writings of the Jews, as well as here by Josephu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1) This grand maxim, That God's people of Israel could never be hurt nor destroyed, but by drawing them to sin against God, appears to be true, by the entire history of that people, both in the Bible and in Josephus; and is often taken notice of in them both. See in particular a most remarkable Ammonite testimony to this purpose, Judith 5:5-21.</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2) What Josephus here puts into the mouths of these Midianite women, who came to entice the Israelites to lewdness and idolatry, viz. that their worship of the God of Israel, in opposition to their idol gods, implied their living according to the holy laws which the true God had given them by Moses, in opposition to those impure laws which were observed under their false gods, well deserves our consideration; and gives us a substantial reason for the great concern that was ever shown under the law of Moses to preserve the Israelites from idolatry, and in the worship of the true God; it being of no less consequence than, Whether God's people should be governed by the holy laws of the true God, or by the impure laws derived from demons, under the pagan idolatry.</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3) The mistake in all Josephus's copies, Greek and Latin which have here fourteen thousand instead of twenty-four thousand, is so flagrant, that our very learned editors, Bernard and Hudson, have put the latter number directly into the text. I choose rather to put it in bracket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14) The slaughter of all the Midianite women that had prostituted themselves to the lewd Israelites, and the preservation of those that had not been guilty therein; the last of which were no fewer than thirty-two thousand, both here and Numbers 31:15-17, 35, 40, 46, and both by the particular command of God; are highly remarkable, and show that, even in nations otherwise for their wickedness doomed to destruction, the innocent were sometimes particularly and providentially taken care of, and delivered from that destruction; which directly implies, that it was the wickedness of the nations of Canaan, and nothing else, that occasioned their excision. See Genesis 15;16; 1 Samuel 15:18, 33; Apost. Constit. B. VIII. ch. 12. p. 402. In the first of which places, the reason of the delay of the punishment of the Amorites is given, because "their iniquity was not yet full." In the secured, Saul is ordered to go and "destroy the sinners, the Amalekites;" plainly implying that they were therefore to be destroyed, because they were sinners, and not otherwise. In the third, the reason is given why king Agag was not to be spared, viz. because of his former cruelty: "As thy sword hath made the (Hebrew) women childless, so shall thy mother be made childless among women by the Hebrews." In the last place, the apostles, or their </w:t>
      </w:r>
      <w:r>
        <w:rPr>
          <w:i/>
          <w:iCs/>
          <w:sz w:val="24"/>
          <w:szCs w:val="24"/>
        </w:rPr>
        <w:t xml:space="preserve">amanuensis </w:t>
      </w:r>
      <w:r>
        <w:rPr>
          <w:sz w:val="24"/>
          <w:szCs w:val="24"/>
        </w:rPr>
        <w:t>Clement, gave this reason for the necessity of the coming of Christ, that "men had formerly perverted both the positive law, and that of nature; and had cast out of their mind the memory of the Flood, the burning of Sodom, the plagues of the Egyptians, and the slaughter of the inhabitants of Palestine," as signs of the most amazing impenitence and insensibility, under the punishments of horrid wickednes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5) Josephus here, in this one sentence, sums up his notion of Moses's very long and very serious exhortations in the book of Deuteronomy; and his words are so true, and of such importance, that they deserve to be had in constant remembrance.</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6) This law, both here and Exodus 20:25, 26, of not going up to God's altar by ladder-steps, but on an acclivity, seems not to have belonged to the altar of the tabernacle, which was in all but three cubits high, Exodus 27:4; nor to that of Ezekiel, which was expressly to be gone up to by steps, ch. 43:17; but rather to occasional altars of any considerable altitude and largeness; as also probably to Solomon's altar, to which it is here applied by Josephus, as well as to that in Zorobabel's and Herod's temple, which were, I think, all ten cubits high. See 2 Chronicles 4:1, and Antiq. B. VIII. ch. 3. sect. 7. The reason why these temples, and these only, were to have this ascent on an acclivity, and not by steps, is obvious, that before the invention of stairs, such as we now use, decency could not be otherwise provided for in the loose garments which the priests wore, as the law required. See Lamy of the Tabernacle and Temple, p. 444.</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7) The hire of public or secret harlots was given to Venus in Syria, as Lucian informs us, p. 878; and against some such vile practice of the old idolaters this law seems to have been made.</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18) The Apostolical Constitutions, B. II. ch. 26. sect. 31, expound this law of Moses, Exodus 22. 28, "Thou shalt not revile or blaspheme the gods,"</w:t>
      </w:r>
      <w:r>
        <w:rPr>
          <w:i/>
          <w:iCs/>
          <w:sz w:val="24"/>
          <w:szCs w:val="24"/>
        </w:rPr>
        <w:t xml:space="preserve"> </w:t>
      </w:r>
      <w:r>
        <w:rPr>
          <w:sz w:val="24"/>
          <w:szCs w:val="24"/>
        </w:rPr>
        <w:t>or magistrates, which is a much more probable exposition than this of Josephus, of heathen gillis, as here, and against Apion, B. II. ch. 3. sect. 31. What book of the law was thus publicly read, see the note on Antiq. B. X. ch. 5. sect. 5, and 1 Esd. 9:8-55.</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9)Whether these phylacteries, and other Jewish memorials of the law here mentioned by Josephus, and by Muses, (besides the fringes on the borders of their garments, Numbers 15:37,) were literally meant by God, I much question. That they have been long observed by the Pharisees and Rabbinical Jews is certain; however, the Karaites, who receive not the unwritten traditions of the elders, but keep close to the written law, with Jerome and Grotius, think they were not literally to be understood; as Bernard and Reland here take notice. Nor indeed do I remember that, either in the ancienter books of the Old Testament, or in the books we call Apocrypha, there are any signs of such literal observations appearing among the Jews, though their real or mystical signification, i.e. the constant remembrance and observation of the laws of God by Moses, be frequently inculcated in all the sacred writing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20) Here, as well as elsewhere, sect. 38, of his Life, sect. 14, and of the War, B. II. ch. 20. sect. 5, are but </w:t>
      </w:r>
      <w:r>
        <w:rPr>
          <w:i/>
          <w:iCs/>
          <w:sz w:val="24"/>
          <w:szCs w:val="24"/>
        </w:rPr>
        <w:t xml:space="preserve">seven </w:t>
      </w:r>
      <w:r>
        <w:rPr>
          <w:sz w:val="24"/>
          <w:szCs w:val="24"/>
        </w:rPr>
        <w:t xml:space="preserve">judges appointed for small cities, instead of </w:t>
      </w:r>
      <w:r>
        <w:rPr>
          <w:i/>
          <w:iCs/>
          <w:sz w:val="24"/>
          <w:szCs w:val="24"/>
        </w:rPr>
        <w:t xml:space="preserve">twenty-three </w:t>
      </w:r>
      <w:r>
        <w:rPr>
          <w:sz w:val="24"/>
          <w:szCs w:val="24"/>
        </w:rPr>
        <w:t>in the modern Rabidns; which modern Rabbis are always but of very little authority in comparison of our Josephu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1) I have never observed elsewhere, that in the Jewish government women were not admitted as legal witnesses in courts of justice. None of our copies of the Pentateuch say a word of it. It is very probable, however, that this was the exposition of the scribes and Pharisees, and the practice of the Jews in the days of Josephu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2) This penalty of "forty stripes save one," here mentioned, and sect. 23, was five times inflicted on St. Paul himself by the Jews, 2 Corinthians 11:24</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3) Josephus's plain and express interpretation of this law of Moses, Deuteronomy 14:28, 29; 26:12, etc., that the Jews were bound every third year to pay three tithes, that to the Levites, that for sacrifices at Jerusalem, and this for the indigent, the widow, and the orphans, is fully confirmed by the practice of good old Tobit, even when he was a captive in Assyria, against the opinions of the Rabbins, Tobit 1:6-8.</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4) These tokens of virginity, as the Hebrew and Septuagint style them, Deuteronomy 22:15, 17, 20, seem to me very different from what our later interpreters suppose. They appear rather to have been such close linen garments as were never put off virgins, after, a certain age, till they were married, but before witnesses, and which, while they were entire, were certain evidences of such virginity. See these, Antiq. B. VII. ch. 8. sect. 1; 2 Samuel 13:18; Isaiah 6:1 Josephus here determines nothing what were these particular tokens of virginity or of corruption: perhaps he thought he could not easily describe them to the heathens, without saying what they might have thought a breach of modesty; which seeming breach of modesty laws cannot always wholly avoid.</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25) These words of Josephus are very like those of the Pharisees to our Savior upon this very subject, Matthew 19:3, "Is</w:t>
      </w:r>
      <w:r>
        <w:rPr>
          <w:i/>
          <w:iCs/>
          <w:sz w:val="24"/>
          <w:szCs w:val="24"/>
        </w:rPr>
        <w:t xml:space="preserve"> </w:t>
      </w:r>
      <w:r>
        <w:rPr>
          <w:sz w:val="24"/>
          <w:szCs w:val="24"/>
        </w:rPr>
        <w:t>it lawful for a man to put away his wife for every cause?"</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6) Here it is supposed that this captive's husband, if she were before a married woman, was dead before, or rather was slain in this very battle, otherwise it would have been adultery in him that married her.</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7) See Herod the Great insisting on the execution of this law, with relation to two of his own sons, before the judges at Berytus, Antiq. B. XVI. ch. 11. sect. 2.</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8) Philo and others appear to have understood this law, Exodus 21:22, 23, better than Josephus, who seems to allow, that though the infant in the mother's womb, even after the mother were quick, and so the infant had a rational soul, were killed by the stroke upon the mother, yet if the mother escaped, the offender should only be fined, and not put to death; while the law seems rather to mean, that if the infant in that case be killed, though the mother escape, the offender must be put to death, and not only when the mother is killed, as Josehus understood it. It seems this was the exposition of the Pharisees in the days of Josephu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29) What we render a </w:t>
      </w:r>
      <w:r>
        <w:rPr>
          <w:i/>
          <w:iCs/>
          <w:sz w:val="24"/>
          <w:szCs w:val="24"/>
        </w:rPr>
        <w:t xml:space="preserve">witch, </w:t>
      </w:r>
      <w:r>
        <w:rPr>
          <w:sz w:val="24"/>
          <w:szCs w:val="24"/>
        </w:rPr>
        <w:t>according to our modern notions of witchcraft, Exodus 22:15, Philo and Josephus understood of a poisoner, or one who attempted by secret and unlawful drugs or philtra, to take away the senses or the lives of men.</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30) This permission of redeeming this penalty with money is not in our copies, Exodus 21:24, 25; Leviticus 24:20; Deuteronomy 19:21.</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31) We may here note, that thirty shekels, the price our Savior was sold for by Judas to the Jews, Matthew 26:15, and 27;3, was the old value of a bought servant or slave among that people.</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32) This law against castration, even of brutes, is said to be so rigorous elsewhere, as to inflict death on him that does it. which seems only a Pharisaical interpretation in the days of Josephus of that law, Leviticus 21:20, and 22:24: only we may hence observe, that the Jews could then have no oxen which are gelded, but only bulls and cows, in Judea.</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33) These laws seem to be those above-mentioned, sect, 4, of this chapter.</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34) What laws were now delivered to the priests, see the note on Antiq. B. III. ch. 1. sect. 7,</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35) Of the exact place where this altar was to be built, whether nearer Mount Gerizzim or Mount Ebal, according to Josephus, see Essay on the Old Testament, p. 168--171.</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Dr. Bernard well observes here, how unfortunate this neglect of consulting the Urim was to Joshua himself, in the case of the Gibeonites, who put a trick upon him, and ensnared him, together with the rest of the Jewish rulers, with a solemn oath to preserve them, contrary to his commission to extirpate all the Canaanites, root and branch; which oath he and the other rulers never durst break. See Scripture Politics, p. 55, 56; and this snare they were brought into because they "did not ask counsel at the mouth of the Lord," Joshua 9:14.</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36) Since Josephus assures us here, as is most naturally to be supposed, and as the Septuagint gives the text, Deuteronomy 33:6, that Moses blessed every one of the tribes of Israel, it is evident that Simeon was not omitted in his copy, as it unhappily now is, both in our Hebrew and Samaritan copie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BOOK 5 FOOTNOTE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1) The Amorites were one of the seven nations of Canaan. Hence Reland is willing to suppose that Josephus did not here mean that their land beyond Jordan was a seventh part of the whole land of Canaan, but meant the Arnorites as a seventh nation. His reason is</w:t>
      </w:r>
      <w:r>
        <w:rPr>
          <w:i/>
          <w:iCs/>
          <w:sz w:val="24"/>
          <w:szCs w:val="24"/>
        </w:rPr>
        <w:t xml:space="preserve">, </w:t>
      </w:r>
      <w:r>
        <w:rPr>
          <w:sz w:val="24"/>
          <w:szCs w:val="24"/>
        </w:rPr>
        <w:t>that Josephus, as well as our Bible, generally distinguish the land beyond Jordan from the land of Canaan; nor can it be denied, that in strictness they were all fercot: yet after two tribes and a half of the twelve tribes came to inherit it, it might in a general way altogether be well included under the land of Canaan, or Palestine, or Judea, of which we have a clear example here before us in Josephus, whose words evidently imply, that taking the whole land of Canaan, or that inhabited by all the twelve tribes together, and parting it into seven parts, the part beyond Jordan was in quantity of ground one seventh part of the whole. And this well enough agrees to Reland's own map of that country, although this land beyond Jordan was so peculiarly fruitful, and good for pasturage, as the two tribes and a half took notice, Numbers 32:1, 4, 16, that it maintained about a fifth part of the whole people.</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2) It plainly appears by the history of these spies, and the innkeeper Rahab's deception of the king of Jericho's messengers, by telling them what was false in order to save the lives of the spies, and yet the great commendation of her faith and good works in the New Testament, Hebrews 11:31; James 2:25, as well as by many other parallel examples, both in the Old Testament and in Josephus, that the best men did not then scruple to deceive those public enemies who might justly be destroyed; as also might deceive ill men in order to save life, and deliver themselves from the tyranny of their unjust oppressors, and this by telling direct falsehoods; I mean, all this where no oath was demanded of them, otherwise they never durst venture on such a procedure. Nor was Josephus himself of any other opinion or practice, as I shall remark in the note on Antiq. B. IX. ch. 4. sect. 3. And observe, that I still call this woman Rahab, an </w:t>
      </w:r>
      <w:r>
        <w:rPr>
          <w:i/>
          <w:iCs/>
          <w:sz w:val="24"/>
          <w:szCs w:val="24"/>
        </w:rPr>
        <w:t xml:space="preserve">innkeeper, </w:t>
      </w:r>
      <w:r>
        <w:rPr>
          <w:sz w:val="24"/>
          <w:szCs w:val="24"/>
        </w:rPr>
        <w:t xml:space="preserve">not a </w:t>
      </w:r>
      <w:r>
        <w:rPr>
          <w:i/>
          <w:iCs/>
          <w:sz w:val="24"/>
          <w:szCs w:val="24"/>
        </w:rPr>
        <w:t xml:space="preserve">harlot, </w:t>
      </w:r>
      <w:r>
        <w:rPr>
          <w:sz w:val="24"/>
          <w:szCs w:val="24"/>
        </w:rPr>
        <w:t>the whole history, both in our copies, and especially in Josephus, implying no more. It was indeed so frequent a thing, that women who were innkeepers were also harlots, or maintainers of harlots, that the word commonly used for real harlots was usually given them. See Dr. Bernard's note here, and Judges 11:1, and Antiq. B. V. ch. 7. sect. 8.</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3) Upon occasion of this devoting of Jericho to destruction, and the exemplary punishment of Achar, who broke that </w:t>
      </w:r>
      <w:r>
        <w:rPr>
          <w:i/>
          <w:iCs/>
          <w:sz w:val="24"/>
          <w:szCs w:val="24"/>
        </w:rPr>
        <w:t xml:space="preserve">duerein </w:t>
      </w:r>
      <w:r>
        <w:rPr>
          <w:sz w:val="24"/>
          <w:szCs w:val="24"/>
        </w:rPr>
        <w:t>or</w:t>
      </w:r>
      <w:r>
        <w:rPr>
          <w:i/>
          <w:iCs/>
          <w:sz w:val="24"/>
          <w:szCs w:val="24"/>
        </w:rPr>
        <w:t xml:space="preserve"> anathema, </w:t>
      </w:r>
      <w:r>
        <w:rPr>
          <w:sz w:val="24"/>
          <w:szCs w:val="24"/>
        </w:rPr>
        <w:t xml:space="preserve">and of the punishment of the future breaker of it, Hiel, 1 Kings 16:34, as also of the punishment of Saul, for breaking the like </w:t>
      </w:r>
      <w:r>
        <w:rPr>
          <w:i/>
          <w:iCs/>
          <w:sz w:val="24"/>
          <w:szCs w:val="24"/>
        </w:rPr>
        <w:t xml:space="preserve">chefera </w:t>
      </w:r>
      <w:r>
        <w:rPr>
          <w:sz w:val="24"/>
          <w:szCs w:val="24"/>
        </w:rPr>
        <w:t xml:space="preserve">or </w:t>
      </w:r>
      <w:r>
        <w:rPr>
          <w:i/>
          <w:iCs/>
          <w:sz w:val="24"/>
          <w:szCs w:val="24"/>
        </w:rPr>
        <w:t xml:space="preserve">anathema, </w:t>
      </w:r>
      <w:r>
        <w:rPr>
          <w:sz w:val="24"/>
          <w:szCs w:val="24"/>
        </w:rPr>
        <w:t>against the Amalekites, 1 Samuel 15., we may observe what was the true meaning of that law, Leviticus 27:28: "None devoted which shall be devoted of shall be redeemed; but shall be put to death;" i.e. whenever any of the Jews'</w:t>
      </w:r>
      <w:r>
        <w:rPr>
          <w:i/>
          <w:iCs/>
          <w:sz w:val="24"/>
          <w:szCs w:val="24"/>
        </w:rPr>
        <w:t xml:space="preserve"> </w:t>
      </w:r>
      <w:r>
        <w:rPr>
          <w:sz w:val="24"/>
          <w:szCs w:val="24"/>
        </w:rPr>
        <w:t>public enemies had been, for their wickedness, solemnly devoted to destruction, according to the Divine command, as were generally the seven wicked nations of Canaan, and those sinners the Amalekites, 1 Samuel 15:18, it was utterly unlawful to permit those enemies to be redeemed; but they were to be all utterly destroyed. See also Numbers 23:2, 3.</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4) That the name of this chief was not </w:t>
      </w:r>
      <w:r>
        <w:rPr>
          <w:i/>
          <w:iCs/>
          <w:sz w:val="24"/>
          <w:szCs w:val="24"/>
        </w:rPr>
        <w:t xml:space="preserve">Achan, </w:t>
      </w:r>
      <w:r>
        <w:rPr>
          <w:sz w:val="24"/>
          <w:szCs w:val="24"/>
        </w:rPr>
        <w:t xml:space="preserve">as in the common copies, but </w:t>
      </w:r>
      <w:r>
        <w:rPr>
          <w:i/>
          <w:iCs/>
          <w:sz w:val="24"/>
          <w:szCs w:val="24"/>
        </w:rPr>
        <w:t xml:space="preserve">Achar, </w:t>
      </w:r>
      <w:r>
        <w:rPr>
          <w:sz w:val="24"/>
          <w:szCs w:val="24"/>
        </w:rPr>
        <w:t>as here in Josephus, and in the Apostolical Constit. B. VII. ch. 2., and elsewhere, is evident by the allusion to that name in the curse of Joshua, "Why hast thou troubled us? — the Lord shall trouble thee</w:t>
      </w:r>
      <w:r>
        <w:rPr>
          <w:i/>
          <w:iCs/>
          <w:sz w:val="24"/>
          <w:szCs w:val="24"/>
        </w:rPr>
        <w:t xml:space="preserve">;" </w:t>
      </w:r>
      <w:r>
        <w:rPr>
          <w:sz w:val="24"/>
          <w:szCs w:val="24"/>
        </w:rPr>
        <w:t xml:space="preserve">where the Hebrew word alludes only to the name </w:t>
      </w:r>
      <w:r>
        <w:rPr>
          <w:i/>
          <w:iCs/>
          <w:sz w:val="24"/>
          <w:szCs w:val="24"/>
        </w:rPr>
        <w:t xml:space="preserve">Achar, </w:t>
      </w:r>
      <w:r>
        <w:rPr>
          <w:sz w:val="24"/>
          <w:szCs w:val="24"/>
        </w:rPr>
        <w:t xml:space="preserve">but not to </w:t>
      </w:r>
      <w:r>
        <w:rPr>
          <w:i/>
          <w:iCs/>
          <w:sz w:val="24"/>
          <w:szCs w:val="24"/>
        </w:rPr>
        <w:t xml:space="preserve">Achan. </w:t>
      </w:r>
      <w:r>
        <w:rPr>
          <w:sz w:val="24"/>
          <w:szCs w:val="24"/>
        </w:rPr>
        <w:t>Accordingly, this Valley of Achar, or Achor, was and is a known place, a little north of Gilgal, so called from the days of Joshua till this day. See Joshua 7:26; Isaiah 65:10; Hosea 2:15; and Dr. Bernard's notes here.</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5) Here Dr. Bernard very justly observes, that a few words are dropped out of Josephus's copies, on account of the repetition of the word </w:t>
      </w:r>
      <w:r>
        <w:rPr>
          <w:i/>
          <w:iCs/>
          <w:sz w:val="24"/>
          <w:szCs w:val="24"/>
        </w:rPr>
        <w:t xml:space="preserve">shekels, </w:t>
      </w:r>
      <w:r>
        <w:rPr>
          <w:sz w:val="24"/>
          <w:szCs w:val="24"/>
        </w:rPr>
        <w:t>and that it ought to be read thus: — "A piece of gold that weighed fifty shekels, and one of silver that weighed two hundred shekels," as in our other copies, Joshua 7:21.</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6) I agree here with Dr. Bernard, and approve of Josephus's interpretation of Gilgal for </w:t>
      </w:r>
      <w:r>
        <w:rPr>
          <w:i/>
          <w:iCs/>
          <w:sz w:val="24"/>
          <w:szCs w:val="24"/>
        </w:rPr>
        <w:t xml:space="preserve">liberty. </w:t>
      </w:r>
      <w:r>
        <w:rPr>
          <w:sz w:val="24"/>
          <w:szCs w:val="24"/>
        </w:rPr>
        <w:t>See Joshua 5:9.</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7) Whether this lengthening of the day, by the standing still of the sun and moon, were physical and real, by the miraculous stoppage of the diurnal motion of the earth for about half a revolution, or whether only apparent, by aerial phosphori imitating the sun and moon as stationary so long, while clouds and the night hid the real ones, and this parhelion or mock sun affording sufficient light for Joshua's pursuit and complete victory, (which aerial phosphori in other shapes have been more than ordinarily common of late years,) cannot now be determined: philosophers and astronomers will naturally incline to this latter hypothesis. In the mean thee, the fact itself was mentioned in the book of Jasher, now lost, Joshua 10:13, and is confirmed by Isaiah, 28:21, Habakkuk, 3:11, and by the son of Sirach, Ecclus. 46:4. In the 18th Psalm of Solomon, yet.</w:t>
      </w:r>
      <w:r>
        <w:rPr>
          <w:i/>
          <w:iCs/>
          <w:sz w:val="24"/>
          <w:szCs w:val="24"/>
        </w:rPr>
        <w:t xml:space="preserve"> </w:t>
      </w:r>
      <w:r>
        <w:rPr>
          <w:sz w:val="24"/>
          <w:szCs w:val="24"/>
        </w:rPr>
        <w:t>it is also said of the luminaries, with relation, no doubt, to this and the other miraculous standing still and going back, in the days of Joshua and Hezekiah, "They have not wandered, from the day that he created them; they have not forsaken their way, from ancient generations, unless it were when God enjoined them [so to do] by the command of his servants." See Authent. Rec. part i. p. 154.</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8) Of the books laid up in the temple, see the note on Antiq. B. III. ch. 1. sect. 7.</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9) Since not only Procopius and Suidas, but an earlier author, Moses Chorenensis, p. 52, 53, and perhaps from his original author Mariba Carina, one as old as Alexander the Great, sets down the famous inscription at Tangier concerning the old Canaanites driven out of Palestine by Joshua, take it here in that author's own words: "We are those exiles that were governors of the Canaanites, but have been driven away by Joshua the robber, and are come to inhabit here." See the note there. Nor is it unworthy of our notice what Moses Chorenensis adds, p. 53, and this upon a diligent examination, viz. that "one of those eminent men among the Canaanites came at the same thee into Armenia, and founded the Genthuniaa family, or tribe; and that this was confirmed by the manners of the same family or tribe, as being like those of the Canaanite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10) By </w:t>
      </w:r>
      <w:r>
        <w:rPr>
          <w:i/>
          <w:iCs/>
          <w:sz w:val="24"/>
          <w:szCs w:val="24"/>
        </w:rPr>
        <w:t xml:space="preserve">prophesying, </w:t>
      </w:r>
      <w:r>
        <w:rPr>
          <w:sz w:val="24"/>
          <w:szCs w:val="24"/>
        </w:rPr>
        <w:t>when spoken of a high priest, Josephus, both here and frequently elsewhere, means no more than consulting God by Urim, which the reader is still to bear in mind upon all occasions. And if St. John, who was contemporary with Josephus, and of the same country, made use of this style, when he says that "Caiaphas being high priest that year, prophesied that Jesus should die for that nation, and not for that nation only, but that also he should gather together in one the children of God that were scattered abroad," chap. 11;51, 52, he may possibly mean, that this was revealed to the high priest by an extraordinary voice from between the cherubims, when he had his breastplate, or Urim and Thummim, on before; or the most holy place of the temple, which was no other than the oracle of Urim and Thummim. Of which above, in the note on Antiq. B. III. ch. 8. sect. 9.</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11) This great number of seventy-two </w:t>
      </w:r>
      <w:r>
        <w:rPr>
          <w:i/>
          <w:iCs/>
          <w:sz w:val="24"/>
          <w:szCs w:val="24"/>
        </w:rPr>
        <w:t xml:space="preserve">reguli, </w:t>
      </w:r>
      <w:r>
        <w:rPr>
          <w:sz w:val="24"/>
          <w:szCs w:val="24"/>
        </w:rPr>
        <w:t xml:space="preserve">or small kings, over whom Adonibezek had tyrannized, and for which he was punished according to the </w:t>
      </w:r>
      <w:r>
        <w:rPr>
          <w:i/>
          <w:iCs/>
          <w:sz w:val="24"/>
          <w:szCs w:val="24"/>
        </w:rPr>
        <w:t xml:space="preserve">lex talionis, </w:t>
      </w:r>
      <w:r>
        <w:rPr>
          <w:sz w:val="24"/>
          <w:szCs w:val="24"/>
        </w:rPr>
        <w:t>as well as the thirty-one kings of Canaan subdued by Joshua, and named in one chapter, Joshua 12., and thirty-two kings, or royal auxiliaries to Benhadad king of Syria, 1 Kings 20:1; Antiq. B. VIII. ch. 14. sect. 1, intimate to us what was the ancient form of government among several nations before the monarchies began, viz. that every city or large town, with its neighboring villages, was a distinct government by itself; which is the more remarkable, because this was certainly the form of ecclesiastical government that was settled by the apostles, and preserved throughout the Christian church in the first ages of Christianity. Mr. Addison is of opinion, that "it would certainly be for the good of mankind to have all the mighty empires and monarchies of the world cantoned out into petty states and principalities, which, like so many large families, might lie under the observation of their proper governors, so that the care of the prince might extend itself to every individual person under his protection; though he despairs of such a scheme being brought about, and thinks that if it were, it would quickly be destroyed." Remarks on Italy, 4to, p. 151. Nor is it unfit to be observed here, that the Armenian records, though they give us the history of thirty-nine of their ancientest heroes or governors after the Flood, before the days of Sardanapalus, had no proper king till the fortieth, Parerus. See Moses Chorehensis, p. 55. And that Almighty God does not approve of such absolute and tyrannical monarchies, any one may learn that reads Deuteronomy 17:14-20, and 1 Samuel 8:1-22; although, if such kings are set up as own him for their supreme King, and aim to govern according to his laws, he hath admitted of them, and protected them and their subjects in all generation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2) Josephus's early date of this history before the beginning of the Judges, or when there was no king in Israel, Judges 19;1, is strongly confirmed by the large number of Benjamites, both in the days of Asa and Jehoshaphat, 2 Chronicles 14:8, and 16:17, who yet were here reduced to six hundred men; nor can those numbers be at all supposed genuine, if they were reduced so late as the end of the Judges, where our other copies place this reduction.</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13) Josephus seems here to have made a small mistake, when he took the Hebrew word </w:t>
      </w:r>
      <w:r>
        <w:rPr>
          <w:i/>
          <w:iCs/>
          <w:sz w:val="24"/>
          <w:szCs w:val="24"/>
        </w:rPr>
        <w:t xml:space="preserve">Bethel, </w:t>
      </w:r>
      <w:r>
        <w:rPr>
          <w:sz w:val="24"/>
          <w:szCs w:val="24"/>
        </w:rPr>
        <w:t xml:space="preserve">which denotes </w:t>
      </w:r>
      <w:r>
        <w:rPr>
          <w:i/>
          <w:iCs/>
          <w:sz w:val="24"/>
          <w:szCs w:val="24"/>
        </w:rPr>
        <w:t>the house of God</w:t>
      </w:r>
      <w:r>
        <w:rPr>
          <w:sz w:val="24"/>
          <w:szCs w:val="24"/>
        </w:rPr>
        <w:t xml:space="preserve">, or </w:t>
      </w:r>
      <w:r>
        <w:rPr>
          <w:i/>
          <w:iCs/>
          <w:sz w:val="24"/>
          <w:szCs w:val="24"/>
        </w:rPr>
        <w:t xml:space="preserve">the tabernacle, </w:t>
      </w:r>
      <w:r>
        <w:rPr>
          <w:sz w:val="24"/>
          <w:szCs w:val="24"/>
        </w:rPr>
        <w:t>Judges 20:18, for the proper name of a place, Bethel, it no way appearing that the tabernacle was ever at Bethel; only so far it is true, that Shiloh, the place of the tabernacle in the days of the Judges, was not far from Bethel.</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4) It appears by the sacred history, Judges 1:16; 3:13, that Eglon's pavilion or palace was at the City of Palm-Trees, as the place where Jericho had stood is called after its destruction by Joshua, that is, at or near the demolished city. Accordingly, Josephus says it was at Jericho, or rather in that fine country of palm-trees, upon, or near to, the same spot of ground on which Jericho had formerly stood, and on which it was rebuilt by Hiel, 1 Kings 16:31. Our other copies that avoid its proper name Jericho, and call it the City of Palm-Trees only, speak here more accurately than Josephu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15) These eighty years for the government of Ehud are necessary to Josephus's usual large numbers between the exodus and the building of the temple, of five hundred and ninety-two or six hundred and twelve years, but not to the smallest number of four hundred and eighty years, 1 Kings 6:1; which lesser number Josephus seems sometimes to have followed. And since in the beginning of the next chapter it is said by Josephus, that there was hardly a breathing time for the Israelites before Jabin came and enslaved them, it is highly probable that some of the copies in his time had here only eight years instead of eighty; as had that of Theophilus of Antioch, Ad Autolye</w:t>
      </w:r>
      <w:r>
        <w:rPr>
          <w:i/>
          <w:iCs/>
          <w:sz w:val="24"/>
          <w:szCs w:val="24"/>
        </w:rPr>
        <w:t xml:space="preserve">. </w:t>
      </w:r>
      <w:r>
        <w:rPr>
          <w:sz w:val="24"/>
          <w:szCs w:val="24"/>
        </w:rPr>
        <w:t>1. iii., and this most probably from his copy of Josephu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16) Our present copies of Josephus all omit Tola among the judges, though the other copies have him next after Abimelech, and allot twenty-three years to his administration, Judges 10:1, 2; yet do all Josephus's</w:t>
      </w:r>
      <w:r>
        <w:rPr>
          <w:i/>
          <w:iCs/>
          <w:sz w:val="24"/>
          <w:szCs w:val="24"/>
        </w:rPr>
        <w:t xml:space="preserve"> </w:t>
      </w:r>
      <w:r>
        <w:rPr>
          <w:sz w:val="24"/>
          <w:szCs w:val="24"/>
        </w:rPr>
        <w:t>commentators conclude, that in Josephus's sum of the years of the judges, his twenty-three years are included; hence we are to confess, that somewhat has been here lost out of his copie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7) Josephus justly condemns Jephtha, as do the Apostolical Constitutions, B. VII. ch. 37., for his rash vow, whether it were for sacrificing his daughter, as Josephus thought, or for dedicating her, who was his only child, to perpetual virginity, at the tabernacle or elsewhere, which I rather suppose. If he had vowed her for a sacrifice, she ought to have been redeemed, Leviticus 27:1-8; but of the sense of ver. 28, 29, as relating not to things vowed to. God, but devoted to destruction, see the note on Antiq. B. V. ch. 1. sect. 8.</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8) I can discover no reason why Manoah and his wife came so constantly into these suburbs to pray for children, but because there was a synagogue or place of devotion in those suburb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19) Here, by a </w:t>
      </w:r>
      <w:r>
        <w:rPr>
          <w:i/>
          <w:iCs/>
          <w:sz w:val="24"/>
          <w:szCs w:val="24"/>
        </w:rPr>
        <w:t xml:space="preserve">prophet, </w:t>
      </w:r>
      <w:r>
        <w:rPr>
          <w:sz w:val="24"/>
          <w:szCs w:val="24"/>
        </w:rPr>
        <w:t>Josephus seems only to mean one that was born by a particular providence, lived after the manner of a Nazarite devoted to God, and was to have an extraordinary commission and strength from God for the judging and avenging his people Israel, without any proper prophetic revelations at all.</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20) This fountain, called Lehi, or the </w:t>
      </w:r>
      <w:r>
        <w:rPr>
          <w:i/>
          <w:iCs/>
          <w:sz w:val="24"/>
          <w:szCs w:val="24"/>
        </w:rPr>
        <w:t xml:space="preserve">Jaw-bone, </w:t>
      </w:r>
      <w:r>
        <w:rPr>
          <w:sz w:val="24"/>
          <w:szCs w:val="24"/>
        </w:rPr>
        <w:t>is still in being, as travelers assure us, and was known by this very name in the days of Josephus, and has been known by the same name in all those past ages. See Antiq. B. VII. ch. 12. sect. 4.</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1) See this justly observed in the Apostolical Constitutions, B. VII. ch. 37., that Samson's prayer was heard, but that it was before this his transgression.</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2) Although there had been a few occasional prophets before, yet was this Samuel the first of a constant succession of prophets in the Jewish nation, as is implied in St. Peter's words, Acts 3:24 "Yea, and all the prophets, from Samuel, and those that follow after, as many as have spoken, have likewise foretold of those days." See also Acts 13:20. The others were rather sometime called righteous men, Matthew 10:41; 13:17.</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Book 6 Footnote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 Dagon, a famous maritime god or idol, is generally supposed to have been like a man above the navel, and like a fish beneath it.</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2) Spanheim informs us here, that upon the coins of Tenedos, and those of other cities, a field-mouse is engraven, together with Apollo Smintheus, or </w:t>
      </w:r>
      <w:r>
        <w:rPr>
          <w:i/>
          <w:iCs/>
          <w:sz w:val="24"/>
          <w:szCs w:val="24"/>
        </w:rPr>
        <w:t xml:space="preserve">Apollo, the driver away of field-mice, </w:t>
      </w:r>
      <w:r>
        <w:rPr>
          <w:sz w:val="24"/>
          <w:szCs w:val="24"/>
        </w:rPr>
        <w:t>on account of his being supposed to have freed certain tracts of ground from those mice; which coins show how great a judgment such mice have sometimes been, and how the deliverance from them was then esteemed the effect of a divine power; which observations are highly suitable to this history.</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3) This device of the Philistines, of having a yoke of kine to draw this cart, into which they put the ark of the Hebrews, is greatly illustrated by Sanchoniatho's account, under his ninth generation, that Agrouerus, or </w:t>
      </w:r>
      <w:r>
        <w:rPr>
          <w:i/>
          <w:iCs/>
          <w:sz w:val="24"/>
          <w:szCs w:val="24"/>
        </w:rPr>
        <w:t xml:space="preserve">Agrotes, </w:t>
      </w:r>
      <w:r>
        <w:rPr>
          <w:sz w:val="24"/>
          <w:szCs w:val="24"/>
        </w:rPr>
        <w:t xml:space="preserve">the </w:t>
      </w:r>
      <w:r>
        <w:rPr>
          <w:i/>
          <w:iCs/>
          <w:sz w:val="24"/>
          <w:szCs w:val="24"/>
        </w:rPr>
        <w:t xml:space="preserve">husbandman, </w:t>
      </w:r>
      <w:r>
        <w:rPr>
          <w:sz w:val="24"/>
          <w:szCs w:val="24"/>
        </w:rPr>
        <w:t>had a much-worshipped statue and temple, carried about by one or more yoke of oxen, or kine, in Phoenicia, in the neighborhood of these Philistines. See Cumberland's Sanchoniatho, p. 27 and 247; and Essay on the Old Testament, Append. p. 172.</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4) These seventy men, being not so much as Levites, touched the ark in a rash or profane manner, and were slain by the hand of God for such their rashness and profaneness, according to the Divine threatenings, Numbers 4:15, 20; but how other copies come to add such an incredible number as fifty thousand in this one town, or small city, I know not. See Dr. Wall's Critical Notes on 1 Samuel 6:19.</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5) This is the first place, so far as I remember, in these Antiquities, where Josephus begins to call his nation Jews, he having hitherto usually, if not constantly, called them either Hebrews or Israelites. The second place soon follows; see also ch. 3. sect. 5.</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6) Of this great mistake of Saul and his servant, as if true prophet of God would accept of a gift or present, for foretelling what was desired of him, see the note on B. IV. ch. 6. sect. 3.</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7) It seems to me not improbable that these seventy guests of Samuel, as here, with himself at the head of them, were a Jewish sanhedrim, and that hereby Samuel intimated to Saul that these seventy-one were to be his constant counselors, and that he was to act not like a sole monarch, but with the advice and direction of these seventy-one members of that Jewish sanhedrim upon all occasions, which yet we never read that he consulted afterward.</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8) An instance of this Divine fury we have after this in Saul, ch. 5. sect. 2, 3; 1 Samuel 11:6. See the like, Judges 3:10; 6:34; 11:29; 13:25; and 14:6.</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9) Take here Theodoret's note, cited by Dr. Hudson: — “He that exposes his shield to the enemy with his left hand, thereby hides his left eye, and looks at the enemy with his right eye: he therefore that plucks out that eye, makes men useless in war."</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0) Mr. Reland observes here, and proves elsewhere in his note on Antiq. B. III. ch. 1. sect. 6, that although thunder and lightning with us usually happen in summer, yet in Palestine and Syria they are chiefly confined to winter. Josephus takes notice of the same thing again, War, B. IV. ch. 4. sect. 5.</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1) Saul seems to have staid till near the time of the evening sacrifice, on the seventh day, which Samuel the prophet of God had appointed him, but not till the end of that day, as he ought to have done; and Samuel appears, by delaying to come to the full time of the evening sacrifice on that seventh day, to have tried him (who seems to have been already for some time declining from his strict and bounden subordination to God and his prophet; to have taken life-guards for himself and his son, which was entirely a new thing in Israel, and savored of a distrust of God's providence; and to have affected more than he ought that independent authority which the pagan kings took to themselves); Samuel, I say, seems to have here tried Saul whether he would stay till the priest came, who alone could lawfully offer the sacrifices, nor would boldly and profanely usurp the priest's office, which he venturing upon, was justly rejected for his profaneness. See Apost. Constit. B. II. ch. 27. And, indeed, since Saul had accepted kingly power, which naturally becomes ungovernable and tyrannical, as God foretold, and the experience of all ages has shown, the Divine settlement by Moses had soon been laid aside under the kings, had not God, by keeping strictly to his laws, and severely executing the threatenings therein contained, restrained Saul and other kings in some degree of obedience to himself; nor was even this severity sufficient to restrain most of the future kings of Israel and Judah from the grossest idolatry and impiety. Of the advantage of which strictness, in the observing Divine laws, and inflicting their threatened penalties, see Antiq. B. VI. ch. 12. sect. 7; and Against Apion, B. II. sect. 30, where Josephus speaks of that matter; though it must be noted that it seems, at least in three instances, that good men did not always immediately approve of such Divine severity. There seems to be one instance, 1 Samuel 6:19, 20; another, 1 Samuel 15:11; and a third, 2 Samuel 6:8, 9; Antiq. B. VI. ch. 7. sect. 2; though they all at last acquiesced in the Divine conduct, as knowing that God is wiser than men.</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2) By this answer of Samuel, and that from a Divine commission, which is fuller in l Samuel 13:14, and by that parallel note in the Apostolical Constitutions just now quoted, concerning the great wickedness of Saul in venturing, even under a seeming necessity of affairs, to usurp the priest's office, and offer sacrifice without the priest, we are in some degree able to answer that question, which I have ever thought a very hard one, viz. Whether, if there were a city or country of lay Christians without any clergymen, it were lawful for the laity alone to baptize, or celebrate the eucharist, etc., or indeed whether they alone could ordain themselves either bishops, priests, or deacons, for the due performance of such sacerdotal ministrations; or whether they ought not rather, till they procure clergymen to come among them, to confine themselves within those bounds of piety and Christianity which belong alone to the laity; such particularly as are recommended in the first book of the Apostolical Constitutions, which peculiarly concern the laity, and are intimated in Clement's undoubted epistle, sect. 40. To which latter opinion I incline.</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3) This rash vow or curse of Saul, which Josephus says was confirmed by the people, and yet not executed, I suppose principally because Jonathan did not know of it, is very remarkable; it being of the essence of the obligation of all laws, that they be sufficiently known and promulgated, otherwise the conduct of Providence, as to the sacredness of solemn oaths and vows, in God's refusing to answer by Urim till this breach of Saul's vow or curse was understood and set right, and God propitiated by public prayer, is here very remarkable, as indeed it is every where else in the Old Testament.</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4) Here we have still more indications of Saul's affectation of despotic power, and of his entrenching upon the priesthood, and making and endeavoring to execute a rash vow or curse, without consulting Samuel or the sanhedrim. In this view it is also that I look upon this erection of a new altar by Saul, and his offering of burnt-offerings himself upon it, and not as any proper instance of devotion or religion, with other commentator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5) The reason of this severity is distinctly given, 1 Samuel 15:18, "Go and utterly destroy the sinners the Amalekites:" nor indeed do we ever meet with these Amalekites but as very cruel and bloody people, and particularly seeking to injure and utterly to destroy the nation of Israel. See Exodus 17:8-16; Numbers 14:45; Deuteronomy 25:17-19; Judges 6:3, 6; 1 Samuel 15:33; Psalms 83:7; and, above all, the most barbarous of all cruelties, that of Haman the Agagite, or one of the posterity of Agag, the old king of the Amalekites, Esther 3:1-15.</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16) Spanheim takes notice here that the Greeks had such singers of hymns; and that usually children or youths were picked out for that service; as also, that those called </w:t>
      </w:r>
      <w:r>
        <w:rPr>
          <w:i/>
          <w:iCs/>
          <w:sz w:val="24"/>
          <w:szCs w:val="24"/>
        </w:rPr>
        <w:t xml:space="preserve">singers to the harp, </w:t>
      </w:r>
      <w:r>
        <w:rPr>
          <w:sz w:val="24"/>
          <w:szCs w:val="24"/>
        </w:rPr>
        <w:t>did the same that David did here, i.e. join their own vocal and instrumental music together.</w:t>
      </w:r>
    </w:p>
    <w:p>
      <w:pPr>
        <w:pStyle w:val="Normal"/>
        <w:tabs>
          <w:tab w:val="clear" w:pos="720"/>
          <w:tab w:val="left" w:pos="810" w:leader="none"/>
        </w:tabs>
        <w:ind w:right="720" w:hanging="0"/>
        <w:rPr>
          <w:i/>
          <w:i/>
          <w:iCs/>
          <w:sz w:val="24"/>
          <w:szCs w:val="24"/>
        </w:rPr>
      </w:pPr>
      <w:r>
        <w:rPr>
          <w:i/>
          <w:iCs/>
          <w:sz w:val="24"/>
          <w:szCs w:val="24"/>
        </w:rPr>
      </w:r>
    </w:p>
    <w:p>
      <w:pPr>
        <w:pStyle w:val="Normal"/>
        <w:tabs>
          <w:tab w:val="clear" w:pos="720"/>
          <w:tab w:val="left" w:pos="810" w:leader="none"/>
        </w:tabs>
        <w:ind w:right="720" w:hanging="0"/>
        <w:rPr/>
      </w:pPr>
      <w:r>
        <w:rPr>
          <w:sz w:val="24"/>
          <w:szCs w:val="24"/>
        </w:rPr>
        <w:t xml:space="preserve">(17) Josephus says thrice in this chapter, and twice afterwards, ch. 11. sect. 2, and B. VII. ch. 1. sect. 4, i.e. five times in all, that Saul required not a bare hundred of the foreskins of the Philistines, but six hundred of their heads. The Septuagint have 100 foreskins, but the Syriac and Arabic 200. Now that these were not </w:t>
      </w:r>
      <w:r>
        <w:rPr>
          <w:i/>
          <w:iCs/>
          <w:sz w:val="24"/>
          <w:szCs w:val="24"/>
        </w:rPr>
        <w:t>foreskins</w:t>
      </w:r>
      <w:r>
        <w:rPr>
          <w:sz w:val="24"/>
          <w:szCs w:val="24"/>
        </w:rPr>
        <w:t xml:space="preserve">, with our other copies, but </w:t>
      </w:r>
      <w:r>
        <w:rPr>
          <w:i/>
          <w:iCs/>
          <w:sz w:val="24"/>
          <w:szCs w:val="24"/>
        </w:rPr>
        <w:t>heads</w:t>
      </w:r>
      <w:r>
        <w:rPr>
          <w:sz w:val="24"/>
          <w:szCs w:val="24"/>
        </w:rPr>
        <w:t>, with Josephus's copy, seems somewhat probable, from 1 Samuel 29:4, where all copies say that it was with the heads of such Philistines that David might reconcile himself to his master, Saul.</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18) Since the modern Jews have lost the signification of the Hebrew word here used, </w:t>
      </w:r>
      <w:r>
        <w:rPr>
          <w:i/>
          <w:iCs/>
          <w:sz w:val="24"/>
          <w:szCs w:val="24"/>
        </w:rPr>
        <w:t xml:space="preserve">cebr; </w:t>
      </w:r>
      <w:r>
        <w:rPr>
          <w:sz w:val="24"/>
          <w:szCs w:val="24"/>
        </w:rPr>
        <w:t>and since the LXX., as well as Josephus, reader it the liver of the goat, and since this rendering, and Josephus's account, are here so much more clear and probable than those of others, it is almost unaccountable that our commentators should so much as hesitate about its true interpretation.</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9) These violent and wild agitations of Saul seem to me to have been no other than demoniacal; and that the same demon which used to seize him, since he was forsaken of God, and which the divine hymns and psalms which were sung to the harp by David used to expel, was now in a judicial way brought upon him, not only in order to disappoint his intentions against innocent David, but to expose him to the laughter and contempt of all that saw him, or heard of those agitations; such violent and wild agitations being never observed in true prophets, when they were under the inspiration of the Spirit of God. Our other copies, which say the Spirit of God came him, seem not so here copy, which mentions nothing of God at all. Nor does Josephus seem to ascribe this impulse and ecstasy of Saul to any other than to his old demoniacal spirit, which on all accounts appears the most probable. Nor does the former description of Saul's real inspiration by the Divine Spirit, 1 Samuel 10:9-12; Antiq. B. VI. ch. 4. sect. 2, which was before he was become wicked, well agree with the descriptions before u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0) What is meant by Saul's lying down naked all that day, and all that night, 1 Samuel 19:4, and whether any more than laying aside his royal apparel, or upper garments, as Josephus seems to understand it, is by no means certain. See the note on Antiq. B. VIII. ch. 14. sect. 2.</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21) This city Nob was not a city allotted to the priests, nor had the prophets, that we know of, any particular cities allotted them. It seems the tabernacle was now at Nob, and probably a school of the prophets was here also. It was full two days' journey on foot from Jerusalem, 1 Samuel 21:5. The number of priests here slain in Josephus is three hundred and eighty-five, and but eighty-five in our Hebrew copies; yet are they three hundred and five in the Septuagint. I prefer Josephus's</w:t>
      </w:r>
      <w:r>
        <w:rPr>
          <w:i/>
          <w:iCs/>
          <w:sz w:val="24"/>
          <w:szCs w:val="24"/>
        </w:rPr>
        <w:t xml:space="preserve"> </w:t>
      </w:r>
      <w:r>
        <w:rPr>
          <w:sz w:val="24"/>
          <w:szCs w:val="24"/>
        </w:rPr>
        <w:t>number, the Hebrew having, I suppose, only dropped the hundreds, the other the tens. This city Nob seems to have been the chief, or perhaps the only seat of the family of Ithamar, which here perished, according to God's former terrible threatenings to Eli, 1 Samuel 2:27-36; 3:11-18. See ch. 14. sect. D, hereafter.</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22) This section contains an admirable reflection of Josephus concerning the general wickedness of men in great authority, and the danger they are in of rejecting that regard to justice and humanity, to Divine Providence and the fear of God, which they either really had, or pretended to have, while they were in a lower condition. It can never be too often perused by kings and great men, nor by those who expect to obtain such elevated dignities among mankind. See the like reflections of our Josephus, Antiq. B. VII. ch. 1. sect. 5, at the end; and B. VIII. ch. 10. sect. 2, at the beginning. They are to the like purport with one branch of Agur's</w:t>
      </w:r>
      <w:r>
        <w:rPr>
          <w:i/>
          <w:iCs/>
          <w:sz w:val="24"/>
          <w:szCs w:val="24"/>
        </w:rPr>
        <w:t xml:space="preserve"> </w:t>
      </w:r>
      <w:r>
        <w:rPr>
          <w:sz w:val="24"/>
          <w:szCs w:val="24"/>
        </w:rPr>
        <w:t>prayer: "One thing have I required of thee, deny it me not before I die: Give me not riches, lest I be full, and deny thee, and say, Who is the Lord ?" Proverbs 30:7-9.</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23) The phrase in David's speech to Saul, as set down in Josephus, that he had abstained from just revenge, puts me in mind of the like words in the Apostolical Constitutions, B. VII. ch. 2., </w:t>
      </w:r>
      <w:r>
        <w:rPr>
          <w:i/>
          <w:iCs/>
          <w:sz w:val="24"/>
          <w:szCs w:val="24"/>
        </w:rPr>
        <w:t>"</w:t>
      </w:r>
      <w:r>
        <w:rPr>
          <w:sz w:val="24"/>
          <w:szCs w:val="24"/>
        </w:rPr>
        <w:t>That</w:t>
      </w:r>
      <w:r>
        <w:rPr>
          <w:i/>
          <w:iCs/>
          <w:sz w:val="24"/>
          <w:szCs w:val="24"/>
        </w:rPr>
        <w:t xml:space="preserve"> </w:t>
      </w:r>
      <w:r>
        <w:rPr>
          <w:sz w:val="24"/>
          <w:szCs w:val="24"/>
        </w:rPr>
        <w:t>revenge is not evil, but that patience is more honorable."</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4) The number of men that came first to David, are distinctly in Josephus, and in our common copies, but four hundred. When he was at Keilah still but four hundred, both in Josephus and in the LXXX.; but six hundred in our Hebrew copies, 1 Samuel 23:3; see 30:9, 10. Now the six hundred there mentioned are here estimated by Josephus to have been so many, only by an augmentation of two hundred afterward, which I suppose is the true solution of this seeming disagreement.</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25) In this and the two next sections, we may perceive how Josephus, nay, how Abigail herself, would understand, the "not avenging ourselves, but heaping coals of fire on the head of the injurious," Proverbs 25:22; Romans 12:20, not as we do now, of them into but of leaving them to the judgment of God, "to whom vengeance belongeth," Deuteronomy 32:35; Psalms 94:1; Hebrews 10:30, and who will take vengeance on the wicked. And since all God's judgments are just, and all fit to be executed, and all at length for the good of the persons punished, I incline to think that to be the meaning of this phrase of "heaping</w:t>
      </w:r>
      <w:r>
        <w:rPr>
          <w:i/>
          <w:iCs/>
          <w:sz w:val="24"/>
          <w:szCs w:val="24"/>
        </w:rPr>
        <w:t xml:space="preserve"> </w:t>
      </w:r>
      <w:r>
        <w:rPr>
          <w:sz w:val="24"/>
          <w:szCs w:val="24"/>
        </w:rPr>
        <w:t>coals of fire on their head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6) We may note here, that how sacred soever an oath was esteemed among the people of God in old times, they did not think it obligatory where the action was plainly unlawful. For so we see it was in this case of David, who, although he had sworn to destroy Nabal and his family, yet does he here, and 1 Samuel 25:32-41, bless God for preventing his keeping his oath, and shedding of blood, which he had swore to do.</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7) This history of Saul's consultation, not with a witch, as we render the Hebrew word here, but with a necromancer, as the whole history shows, is easily understood, especially if we consult the Recognitions of Clement, B. I. ch. 5. at large, and more briefly, and nearer the days of Samuel Ecclus. 46:20, "Samuel prophesied after his death, and showed the king his end, and lift up his voice from the earth in prophecy," to blot out "the wickedness of the people." Nor does the exactness of the accomplishment of this prediction, the very next day, permit us to suppose any imposition upon Saul in the present history; for as to all modern hypotheses against the natural sense of such ancient and authentic histories, I take them to be of very small value or consideration.</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28) These great commendations of this necromantic woman of Endor, and of Saul's</w:t>
      </w:r>
      <w:r>
        <w:rPr>
          <w:i/>
          <w:iCs/>
          <w:sz w:val="24"/>
          <w:szCs w:val="24"/>
        </w:rPr>
        <w:t xml:space="preserve"> </w:t>
      </w:r>
      <w:r>
        <w:rPr>
          <w:sz w:val="24"/>
          <w:szCs w:val="24"/>
        </w:rPr>
        <w:t>martial courage, when yet he knew he should die in the battle, are somewhat unusual digressions in Josephus. They seem to me extracted from some speeches or declamations of his composed formerly, in the way of oratory, that lay by him, and which he thought fit to insert upon this occasion. See before on Antiq. B. I. ch. 6 sect. 8.</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9) This way of speaking in Josephus, of fasting "seven days without meat or drink," is almost like that of St. Paul, Acts 27:33, "This day is the fourteenth day that ye have tarried, and continued fasting, having taken nothing:" and as the nature of the thing, and the impossibility of strictly fasting so long, require us here to understand both Josephus and the sacred author of this history, 1 Samuel 30:13, from whom he took it, of only fasting fill the evening; so must we understand St. Paul, either that this was really the fourteenth day that they had taken nothing till the evening, or else that this was the fourteenth day of their tempestuous weather in the Adriatic Sea, as ver. 27, and that on this fourteenth day alone they had continued fasting, and had taken nothing before that evening. The mention of their long abstinence, ver. 21, inclines me to believe the former explication to he the truth, and that the case was then for a fortnight what it was here for a week, that they kept all those days entirely as lasts till the evening, but not longer. See Judges 20:26; 21:2; 1 Samuel 14:24; 2 Samuel 1:12; Antiq. B. VII. ch. 7. sect. 4.</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Book 7 Footnote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 It ought to be here noted, that Joab, Abishai, and Asahel were all three David's nephews, the sons of his sister Zeraiah, as 1 Chronicles 2:16; and that Amasa was also his nephew by his other sister Abigail, ver. 17.</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 This may be a true observation of Josephus's, that Samuel by command from God entailed the crown on David and his posteerity; for no further did that entail ever reach, Solomon himself having never had any promise made him that his posterity should always have the right to it.</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3) These words of Josephus concerning the tribe of Issachar, who foreknew what was to come hereafter," are best paraphrased by the parallel text. 1 Chronicles 12:32, "Who had understanding of the times to know what Israel ought to do;" that is, who had so much knowledge in astronomy as to make calendars for the Israelites, that they might keep their festivals, and plough and sow, and gather in their harvests and vintage, in due season.</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4) What our other copies say of Mount Sion, as alone properly called the city of David, 2 Samuel 5:6-9, and of this its siege and conquest now by David, Josephus applies to the whole city Jerusalem, though including the citadel also; by what authority we do not now know perhaps, after David had united them together, or joined the citadel to the lower city, as sect. 2, Josephus esteemed</w:t>
      </w:r>
      <w:r>
        <w:rPr>
          <w:i/>
          <w:iCs/>
          <w:sz w:val="24"/>
          <w:szCs w:val="24"/>
        </w:rPr>
        <w:t xml:space="preserve"> </w:t>
      </w:r>
      <w:r>
        <w:rPr>
          <w:sz w:val="24"/>
          <w:szCs w:val="24"/>
        </w:rPr>
        <w:t>them as one city. However, this notion seems to be confirmed by what the same Josephus says concerning David's and many other kings of Judah's sepulchers, which as the authors of the books of Kings and Chronicles say were in the city of David, so does Josephus still say they were in Jerusalem. The sepulcher of David seems to have been also a known place in the several days of Hyrcanus, of Herod, and of St. Peter, Antiq. B. XIII. ch. 8. sect. 4 B. XVI. ch. 8. sect. 1; Acts</w:t>
      </w:r>
      <w:r>
        <w:rPr>
          <w:i/>
          <w:iCs/>
          <w:sz w:val="24"/>
          <w:szCs w:val="24"/>
        </w:rPr>
        <w:t xml:space="preserve"> </w:t>
      </w:r>
      <w:r>
        <w:rPr>
          <w:sz w:val="24"/>
          <w:szCs w:val="24"/>
        </w:rPr>
        <w:t xml:space="preserve">2:29. Now no such royal sepulchers have been found about Mount Sion, but are found close by the north wall of Jerusalem, which I suspect, therefore, to be these very sepulchers. See the note on ch. 15. sect. 3. In the meantime, Josephus's explication of the lame, and the blind, and the maimed, as set to keep this city or citadel, seems to be the truth, and gives the best light to that history in our Bible. Mr. Ottius truly observes, (up. Hayercamp, p. 305,) that Josephus never mentions Mount Sion by that name, as taking it for an appellative, as I suppose, and not for a proper name; he still either styles it </w:t>
      </w:r>
      <w:r>
        <w:rPr>
          <w:i/>
          <w:iCs/>
          <w:sz w:val="24"/>
          <w:szCs w:val="24"/>
        </w:rPr>
        <w:t xml:space="preserve">The Citadel, </w:t>
      </w:r>
      <w:r>
        <w:rPr>
          <w:sz w:val="24"/>
          <w:szCs w:val="24"/>
        </w:rPr>
        <w:t xml:space="preserve">or </w:t>
      </w:r>
      <w:r>
        <w:rPr>
          <w:i/>
          <w:iCs/>
          <w:sz w:val="24"/>
          <w:szCs w:val="24"/>
        </w:rPr>
        <w:t xml:space="preserve">The Upper City; </w:t>
      </w:r>
      <w:r>
        <w:rPr>
          <w:sz w:val="24"/>
          <w:szCs w:val="24"/>
        </w:rPr>
        <w:t>nor do I see any reason for Mr. Ottius's evil suspicions</w:t>
      </w:r>
      <w:r>
        <w:rPr>
          <w:i/>
          <w:iCs/>
          <w:sz w:val="24"/>
          <w:szCs w:val="24"/>
        </w:rPr>
        <w:t xml:space="preserve"> </w:t>
      </w:r>
      <w:r>
        <w:rPr>
          <w:sz w:val="24"/>
          <w:szCs w:val="24"/>
        </w:rPr>
        <w:t>about this procedure of Josephu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5) Some copies of Josephus have here Solyma, or Salem; and others Hierosolyma, or Jerusalem. The latter best agree to what Josephus says elsewhere, (Of the War, B. VI. ch. 10.,) that this city was called Solyma, or Salem, before the days of Melchisedec, but was by him called Hierosolyma, or Jerusalem. I rather suppose it to have been so called after Abraham had received that oracle </w:t>
      </w:r>
      <w:r>
        <w:rPr>
          <w:i/>
          <w:iCs/>
          <w:sz w:val="24"/>
          <w:szCs w:val="24"/>
        </w:rPr>
        <w:t xml:space="preserve">Jehovah Jireh, </w:t>
      </w:r>
      <w:r>
        <w:rPr>
          <w:sz w:val="24"/>
          <w:szCs w:val="24"/>
        </w:rPr>
        <w:t xml:space="preserve">"The Lord will see, or provide," Genesis 22;14. The latter word, </w:t>
      </w:r>
      <w:r>
        <w:rPr>
          <w:i/>
          <w:iCs/>
          <w:sz w:val="24"/>
          <w:szCs w:val="24"/>
        </w:rPr>
        <w:t xml:space="preserve">Jireh, </w:t>
      </w:r>
      <w:r>
        <w:rPr>
          <w:sz w:val="24"/>
          <w:szCs w:val="24"/>
        </w:rPr>
        <w:t xml:space="preserve">with a little alteration, prefixed to the old name Salem, </w:t>
      </w:r>
      <w:r>
        <w:rPr>
          <w:i/>
          <w:iCs/>
          <w:sz w:val="24"/>
          <w:szCs w:val="24"/>
        </w:rPr>
        <w:t xml:space="preserve">Peace, </w:t>
      </w:r>
      <w:r>
        <w:rPr>
          <w:sz w:val="24"/>
          <w:szCs w:val="24"/>
        </w:rPr>
        <w:t>will be Jerusalem; and since that expression, "God will see</w:t>
      </w:r>
      <w:r>
        <w:rPr>
          <w:i/>
          <w:iCs/>
          <w:sz w:val="24"/>
          <w:szCs w:val="24"/>
        </w:rPr>
        <w:t xml:space="preserve">," </w:t>
      </w:r>
      <w:r>
        <w:rPr>
          <w:sz w:val="24"/>
          <w:szCs w:val="24"/>
        </w:rPr>
        <w:t>or rather, "God will provide himself a lamb for a burnt-offering," ver. 8, 14, is there said to have been proverbial till the days of Moses, this seems to me the most probable derivation of that name, which will then denote that God would provide peace by that "Lamb</w:t>
      </w:r>
      <w:r>
        <w:rPr>
          <w:i/>
          <w:iCs/>
          <w:sz w:val="24"/>
          <w:szCs w:val="24"/>
        </w:rPr>
        <w:t xml:space="preserve"> </w:t>
      </w:r>
      <w:r>
        <w:rPr>
          <w:sz w:val="24"/>
          <w:szCs w:val="24"/>
        </w:rPr>
        <w:t>of God which was to take away the sins of the world." However, that which is put into brackets can hardly be supposed the genuine words of Josephus, as Dr. Hudson well judge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osition w:val="6"/>
          <w:sz w:val="24"/>
          <w:szCs w:val="24"/>
        </w:rPr>
      </w:pPr>
      <w:r>
        <w:rPr>
          <w:sz w:val="24"/>
          <w:szCs w:val="24"/>
        </w:rPr>
        <w:t>(6) It deserves here to be remarked, that Saul very rarely, and David very frequently, consulted God by Urim; and that David aimed always to depend, not on his own prudence or abilities but on the Divine direction, contrary to Saul's practice. See sect. 2, and the note on Antiq. B. III. ch. 8. sect. 9; and when Saul's daughter, (but David's wife,) Michal, laughed at David's dancing before the ark, 2 Samuel 6:16, &amp;c., and here, sect. l, 2, 3, it is probable she did so, because her father Saul did not use to pay such a regard to the ark, to the Urim there inquired by, or to God's worship before it, and because she thought it beneath the dignity of a king to be so religious.</w:t>
      </w:r>
    </w:p>
    <w:p>
      <w:pPr>
        <w:pStyle w:val="Normal"/>
        <w:tabs>
          <w:tab w:val="clear" w:pos="720"/>
          <w:tab w:val="left" w:pos="810" w:leader="none"/>
        </w:tabs>
        <w:ind w:right="720" w:hanging="0"/>
        <w:rPr>
          <w:position w:val="6"/>
          <w:sz w:val="24"/>
          <w:szCs w:val="24"/>
        </w:rPr>
      </w:pPr>
      <w:r>
        <w:rPr>
          <w:position w:val="6"/>
          <w:sz w:val="24"/>
          <w:szCs w:val="24"/>
        </w:rPr>
      </w:r>
    </w:p>
    <w:p>
      <w:pPr>
        <w:pStyle w:val="Normal"/>
        <w:tabs>
          <w:tab w:val="clear" w:pos="720"/>
          <w:tab w:val="left" w:pos="810" w:leader="none"/>
        </w:tabs>
        <w:ind w:right="720" w:hanging="0"/>
        <w:rPr>
          <w:sz w:val="24"/>
          <w:szCs w:val="24"/>
        </w:rPr>
      </w:pPr>
      <w:r>
        <w:rPr>
          <w:sz w:val="24"/>
          <w:szCs w:val="24"/>
        </w:rPr>
        <w:t>(7) Josephus seems to be partly in the right, when he observes here that Uzzah was no priest, (though perhaps he might be a Levite,) and was therefore struck dead for touching the ark, contrary to the law, and for which profane rashness death was the penalty by that law, Numbers 4:15, 20. See the like before, Antiq. B. VI. ch. 1. sect. 4. It is not improbable that the putting this ark in a cart, when it ought to have been carried by the priests or Levites, as it was presently here in Josephus so carried from Obededom's house to David's, might be also an occasion of the anger of God on that breach of his law. See Numbers 4:15; 1 Chronicles 15:13.</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8) Josephus here informs us</w:t>
      </w:r>
      <w:r>
        <w:rPr>
          <w:i/>
          <w:iCs/>
          <w:sz w:val="24"/>
          <w:szCs w:val="24"/>
        </w:rPr>
        <w:t xml:space="preserve">, </w:t>
      </w:r>
      <w:r>
        <w:rPr>
          <w:sz w:val="24"/>
          <w:szCs w:val="24"/>
        </w:rPr>
        <w:t>that, according to his understanding of the sense of his copy of the Pentateuch, Moses had himself foretold the building of the temple, which yet is no where, that I know of, in our present copies. And that this is not a mistake set down by him unwarily, appears by what he observed before, on Antiq. B. IV. ch. 8. sect. 46, how Moses foretold that, upon the Jews' future disobedience, their temple should be burnt and rebuilt, and that not once only, but several times afterward. See also Josephus's</w:t>
      </w:r>
      <w:r>
        <w:rPr>
          <w:i/>
          <w:iCs/>
          <w:sz w:val="24"/>
          <w:szCs w:val="24"/>
        </w:rPr>
        <w:t xml:space="preserve"> </w:t>
      </w:r>
      <w:r>
        <w:rPr>
          <w:sz w:val="24"/>
          <w:szCs w:val="24"/>
        </w:rPr>
        <w:t>mention of God's former commands to build such a temple presently, ch. 14. sect. 2, contrary to our other copies, or at least to our translation of the Hebrew, 2 Samuel 7:6, 7; 1 Chronicles 17:5, 6.</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9) Josephus seems, in this place, with our modern interpreters to confound the two distinct predictions which God made to David and to Nathan, concerning the building him a temple by one of David's posterity; the one belongeth to Solomon, the other to the Messiah; the distinction between which is of the greatest consequence to the Christian religion.</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0) Whether Syria Zobah, 2 Samuel 3:8; 1 Chronicles 18:3-8, be Sophene, as Josephus here supposes; which yet Ptolemy places beyond Euphrates, as Dr. Hudson observes here, whereas Zobah was on this side; or whether Josephus was not here guilty of a mistake in his geography; I cannot certainly determine.</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1) David's reserving only one hundred chariots for himself out of one thousand he had taken from Hadadezer, was most probably in compliance with the law of Moses, which forbade a king of Israel "to multiply horses to himself," Deuteronomy 17:16; one of the principal uses of horses in Judea at that time being for drawing their chariots. See Joshua 12:6; and Antiq. B. V. ch. 1. sect. 18. It deserves here to be remarked, that this Hadad, being a very great king, was conquered by David, whose posterity yet for several generations were called Benhadad, or the son of Hadad, till the days of Hazael, whose son Adar or Ader is also in our Hebrew copy (2 Kings 13:24) written Benhadad, but in Josephus Adad or Adar. And strange it is, that the son of Hazael, said to be such in the same text, and in Josephus, Antiq. B. IX. ch. 8. sect. 7, should still be called the son of Hadad. I would, therefore, here correct our Hebrew copy from Josephus's, which seems to have the true reading. nor does the testimony of Nicolaus of Damascus, produced in this place by Josephus, seem to be faultless, when it says that he was the third of the Hadads, or second of the Benhadads, who besieged Samaria in the days of Ahab. He must rather have been the seventh or eighth, if there were ten in all of that name, as we are assured there were. For this testimony makes all the Hadads or Benhadads of the same line, and to have immediately succeeded one another; whereas Hazael was not of that line, nor is he called Hadad or Benhadad in any copy. And note, that from this Hadad, in the days of David, to the beginning of Hazael, were near two hundred years, according to the exactest chronology of Josephu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12) By this great victory over the Idameans or Edomites, the posterity of Esau, and by the consequent tribute paid by that nation to the Jews</w:t>
      </w:r>
      <w:r>
        <w:rPr>
          <w:i/>
          <w:iCs/>
          <w:sz w:val="24"/>
          <w:szCs w:val="24"/>
        </w:rPr>
        <w:t xml:space="preserve">, </w:t>
      </w:r>
      <w:r>
        <w:rPr>
          <w:sz w:val="24"/>
          <w:szCs w:val="24"/>
        </w:rPr>
        <w:t>were the prophecies delivered to Rebecca before Jacob and Esau were born, and by old Isaac before his death, that the elder, Esau, (or the Edomites,) should serve  and the younger, Jacob, (or the Israelites,) and Jacob (or the Israelites) should be Esau's (or the Edomites') lord, remarkably fulfilled. See Antiq. B. VIII. ch 7. sect. 6; Genesis 25;9,3; and the notes on Antiq. B. I. ch. 18. sect. 5, 6.</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3) That a talent of gold was about seven pounds weight, see the description of the temple ch. 13. Nor could Josephus well estimate it higher, since he here says that David wore it on his head perpetually.</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4) Whether Josephus saw the words of our copies, 2 Samuel 12:31, and 1 Chronicles 20:3, that David put the inhabitants, or at least the garrison of Rabbah, and of the other Ammonite cities, which he besieged and took, under, or cut them with saws, and under, or with harrows of iron, and under, or with axes of iron, and made them pass through the brick-kiln, is not here directly expressed. If he saw them, as is most probable he did, he certainly expounded them of tormenting these Ammonites to death, who were none of those seven nations of Canaan whose wickedness had rendered them incapable of mercy; otherwise I should be inclinable to think that the meaning, at least as the words are in Samuel, might only be this: That they were made the lowest slaves, to work in sawing of timber or stone, in harrowing the fields, in hewing timber, in making and burning bricks, and the like hard services, but without taking away their lives. We never elsewhere, that I remember, meet with such methods of cruelty in putting men to death in all the Bible, or in any other ancient history whatsoever; nor do the words in Samuel seem naturally to refer to any such thing.</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5) Of this weight of Absalom's hair, how in twenty or thirty years it might well amount to two hundred shekels, or to somewhat above six pounds avoirdupois, see the Literal Accomplishment of Prophecies, p. 77, 78. But a late very judicious author thinks that the LXXX. meant not its weight, but its value, Was twenty shekels. — Dr. Wall's Critical Notes on the Old Testament, upon 2 Samuel 14:26. It does not appear what was Josephus's opinion: he sets the text down honestly as he found it in his copies, only he thought that "at the end of days," when Absalom polled or weighed his hair, was once a week.</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6) This is one of the best corrections that Josephus's copy affords us of a text that in our ordinary copies is grossly corrupted. They say that this rebellion of Absalom was forty years after what went before, (of his reconciliation to his father,) whereas the series of the history shows it could not be more than four years after it, as here in Josephus; whose number is directly confirmed by that copy of the Septuagint version whence the Armenian translation was made, which gives us the small number of four year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7) This reflection of Josephus's, that God brought to nought the dangerous counsel of Ahithophel, and directly infatuated wicked Absalom to reject it, (which infatuation is what the Scripture styles the judicial hardening the hearts and blinding the eyes of men, who, by their former voluntary wickedness, have justly deserved to be destroyed, and are thereby brought to destruction,) is a very just one, and in him not unfrequent. Nor does Josephus ever puzzle himself, or perplex his readers, with subtle hypotheses as to the manner of such judicial infatuations by God, while the justice of them is generally so obvious. That peculiar manner of the Divine operations, or permissions, or the means God makes use of in such cases, is often impenetrable by us. "Secret things belong to the Lord our God; but those things that are revealed belong to us, and to our children for ever, that we may do all the words of this law," Deuteronomy 29:29. Nor have all the subtleties of the moderns, as far as I see, given any considerable light in this, and many other the like points of difficulty relating either to Divine or human operations.--See the notes on Antiq. B. V ch. 1. sect. 2; and Antiq. B. IX. ch. 4. sect. 3.</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8) Those that take a view of my description of the gates of the temple, will not be surprised at this account of David's throne, both here and 2 Samuel 18:21, that it was between two gates or portals. Gates being in cities, as well as at the temple, large open places, with a portal at the entrance, and another at the exit, between which judicial causes were heard, and public consultations taken, as is well known from several places of Scripture, 2 Chronicles 31:2; Psalm 9:14; 137:5; Proverbs 1:21; 8:3, 31; 31:23, and often elsewhere.</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19) Since David was now in Mahanairn, and in the open place of that city gate, which seems still to have been built the highest of any part of the wall, and since our other copies say he went up to the chamber over the gate, 2 Samuel 18:33, I think we ought to correct our present reading in Josephus, and for </w:t>
      </w:r>
      <w:r>
        <w:rPr>
          <w:i/>
          <w:iCs/>
          <w:sz w:val="24"/>
          <w:szCs w:val="24"/>
        </w:rPr>
        <w:t xml:space="preserve">city, </w:t>
      </w:r>
      <w:r>
        <w:rPr>
          <w:sz w:val="24"/>
          <w:szCs w:val="24"/>
        </w:rPr>
        <w:t xml:space="preserve">should read </w:t>
      </w:r>
      <w:r>
        <w:rPr>
          <w:i/>
          <w:iCs/>
          <w:sz w:val="24"/>
          <w:szCs w:val="24"/>
        </w:rPr>
        <w:t xml:space="preserve">gate, i.e. </w:t>
      </w:r>
      <w:r>
        <w:rPr>
          <w:sz w:val="24"/>
          <w:szCs w:val="24"/>
        </w:rPr>
        <w:t xml:space="preserve">instead of the highest part of the </w:t>
      </w:r>
      <w:r>
        <w:rPr>
          <w:i/>
          <w:iCs/>
          <w:sz w:val="24"/>
          <w:szCs w:val="24"/>
        </w:rPr>
        <w:t xml:space="preserve">city, </w:t>
      </w:r>
      <w:r>
        <w:rPr>
          <w:sz w:val="24"/>
          <w:szCs w:val="24"/>
        </w:rPr>
        <w:t xml:space="preserve">should say the highest part of the </w:t>
      </w:r>
      <w:r>
        <w:rPr>
          <w:i/>
          <w:iCs/>
          <w:sz w:val="24"/>
          <w:szCs w:val="24"/>
        </w:rPr>
        <w:t xml:space="preserve">gate. </w:t>
      </w:r>
      <w:r>
        <w:rPr>
          <w:sz w:val="24"/>
          <w:szCs w:val="24"/>
        </w:rPr>
        <w:t xml:space="preserve">Accordingly we find David presently, in Josephus, as well as in our other copies, 2 Samuel 19:8, sitting as before, in the </w:t>
      </w:r>
      <w:r>
        <w:rPr>
          <w:i/>
          <w:iCs/>
          <w:sz w:val="24"/>
          <w:szCs w:val="24"/>
        </w:rPr>
        <w:t xml:space="preserve">gate </w:t>
      </w:r>
      <w:r>
        <w:rPr>
          <w:sz w:val="24"/>
          <w:szCs w:val="24"/>
        </w:rPr>
        <w:t>of the city.</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20) By David's disposal of half Mephibosheth's estate to Ziba, one would imagine that he was a good deal dissatisfied, and doubtful whether Mephibosheth's story were entirely true or not; nor does David now</w:t>
      </w:r>
      <w:r>
        <w:rPr>
          <w:i/>
          <w:iCs/>
          <w:sz w:val="24"/>
          <w:szCs w:val="24"/>
        </w:rPr>
        <w:t xml:space="preserve"> </w:t>
      </w:r>
      <w:r>
        <w:rPr>
          <w:sz w:val="24"/>
          <w:szCs w:val="24"/>
        </w:rPr>
        <w:t>invite him to diet with him, as he did before, but only forgives him, if he had been at all guilty. Nor is this odd way of mourning that Mephibosheth made use of here, and 2 Samuel 19:24, wholly free from suspicion by hypocrisy. If Ziba neglected or refused to bring Mephibosheh an ass of his own, on which he might ride to David, it is half to suppose that so great a man as he was should not be able to procure some other beast for the same purpose.</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1) I clearly prefer Josephus's reading here, when it supposes eleven tribes, including Benjamin, to be on the one side, and the tribe of Judah alone on the other, since Benjamin, in general, had been still father of the house of Saul, and less firm to David hitherto, than any of the rest, and so cannot be supposed to be joined with Judah at this time, to make it double, especially when the following rebellion was headed by a Benjamite. See sect. 6, and 2 Samuel 20:2, 4.</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22) This section is a very remarkable one, and shows that, in the opinion of Josephus, David composed the Book of Psalms, not at several times before, as their present inscriptions frequently imply, but generally at the latter end of his life, or after his wars were over. Nor does Josephus, nor the authors of the known books of the Old and New Testament, nor the Apostolical Constitutions, seem to have ascribed any of them to any other author than to David himself. See Essay on the Old Testament, pages 174, 175. Of these metres of the Psalms</w:t>
      </w:r>
      <w:r>
        <w:rPr>
          <w:i/>
          <w:iCs/>
          <w:sz w:val="24"/>
          <w:szCs w:val="24"/>
        </w:rPr>
        <w:t xml:space="preserve">, </w:t>
      </w:r>
      <w:r>
        <w:rPr>
          <w:sz w:val="24"/>
          <w:szCs w:val="24"/>
        </w:rPr>
        <w:t>see the note on Antiq. B. II. ch. 16. sect. 4.</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23) The words of God by Moses, Exodus 30:12, sufficiently satisfy the reason here given by Josephus for the great plague mentioned in this chapter: — “When thou takest the sum of the children of Israel after their number, then shall they give a ransom for his soul unto the Lord, when thou numberest them; that there be no plague amongst them, when numberest them." Nor indeed could David's or the neglect of executing this law at this numeration of half a shekel apiece with them, when they came numbered. The great reason why nations are so committed by and with their wicked kings and governors that they almost constantly comply with them in their of or disobedience to the Divine laws, and suffer Divine laws to go into disuse or contempt, in order to kings and governors; and that they sub-political laws and commands of those governors, instead of the righteous laws of God, which all mankind ought ever to obey, let their kings and governors say what they please to the contrary; this preference of human before Divine laws seeming to me the principal character of idolatrous or antichristian nations. Accordingly, Josephus well observes, Antiq. B. IV. ch. 8. sect. 17, that it was the duty of the people of Israel to take care that their kings, when they should have them, did not exceed their proper limits of power, and prove ungovernable by the laws of God, which would certainly be a most pernicious thing to their Divine settlement. Nor do I think that negligence peculiar to the Jews: those nations which are called </w:t>
      </w:r>
      <w:r>
        <w:rPr>
          <w:i/>
          <w:iCs/>
          <w:sz w:val="24"/>
          <w:szCs w:val="24"/>
        </w:rPr>
        <w:t xml:space="preserve">Christians, </w:t>
      </w:r>
      <w:r>
        <w:rPr>
          <w:sz w:val="24"/>
          <w:szCs w:val="24"/>
        </w:rPr>
        <w:t>are sometimes indeed very solicitous to restrain their kings and governors from breaking the human laws of their several kingdoms, but without the like care for restraining them from breaking the laws of God. "Whether it be right in the sight of God to hearken unto men more than to God, judge ye," Acts 4:19. "We ought to obey God rather than men," ver. 29.</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4) What Josephus adds here is very remarkable, that this Mount Moriah was not only the very place where Abraham offered up Isaac long ago, but that God had foretold to David by a prophet, that here his son should build him a temple, which is not directly in any of our other copies, though very agreeable to what is in them, particularly in 1 Chronicles 21:25, 28; 22:1, to which places I refer the reader.</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5) Of the quantity of gold and silver expended in the building of Solomon's temple, and whence it arose, see the description of ch. 13.</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26) David is here greatly blamed by some for recommending Joab and Shimei to be punished by Solomon, if he could find a proper occasion, after he had borne with the first a long while, and seemed to have pardoned the other entirely, which Solomon executed accordingly; yet I cannot discern any fault either in David or Solomon in these cases. Joab's murder of Abner and Amasa were very barbarous, and could not properly be forgiven either by David or Solomon; for a dispensing power in kings for the crime of willful murder is warranted by no law of God, nay, is directly against it every where; nor is it, for certain, in the power of men to grant such a prerogative to any of their kings; though Joab was so nearly related to David, and so potent in the army under a warlike administration, that David durst not himself put him to death, 2 Samuel 3:39; 19:7. Shimei's cursing the Lord's anointed, and this without any just cause, was the highest act of treason against God and his anointed king, and justly deserved death; and though David could forgive treason against himself, yet had he done no more in the case of Shimei than promised him that he would not then, on the day of his return and reinauguration, or upon that occasion, himself put him to death, 2 Samuel 19:22; and he swore to him no further, ver. 23, as the words are in Josephus, than that he would not </w:t>
      </w:r>
      <w:r>
        <w:rPr>
          <w:i/>
          <w:iCs/>
          <w:sz w:val="24"/>
          <w:szCs w:val="24"/>
        </w:rPr>
        <w:t xml:space="preserve">then </w:t>
      </w:r>
      <w:r>
        <w:rPr>
          <w:sz w:val="24"/>
          <w:szCs w:val="24"/>
        </w:rPr>
        <w:t>put him to death, which he performed; nor was Solomon under any obligation to spare such a traitor.</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BOOK 8 FOOTNOTE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 This execution upon Joab, as a murderer, by slaying him, even when he had taken sanctuary at God's altar, is perfectly agreeable to the law of Moses, which enjoins, that "if a man come presumptuously upon his neighbor to slay him with guile, thou shalt take him from mine altar that he die," Exodus 21:14.</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 w:val="center" w:pos="3024" w:leader="none"/>
          <w:tab w:val="left" w:pos="4752" w:leader="none"/>
        </w:tabs>
        <w:ind w:right="720" w:hanging="0"/>
        <w:rPr>
          <w:sz w:val="24"/>
          <w:szCs w:val="24"/>
        </w:rPr>
      </w:pPr>
      <w:r>
        <w:rPr>
          <w:sz w:val="24"/>
          <w:szCs w:val="24"/>
        </w:rPr>
        <w:t>(2) This building of the walls of Jerusalem, soon after David's death, illustrates the conclusion of the 51st Psalm, where David prays, "Build thou the walls of Jerusalem;" they being, it seems, unfinished or imperfect at that time. See ch. 6. sect. 1; and ch. 1. sect. 7; also 1 Kings 9:15.</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3) It may not be amiss to compare the daily furniture of king Solomon's table, here set down, and 1 Kings 4;22, 23, with the like daily furniture of Nehemiah the governor's table, after the Jews were come back from Babylon; and to remember withal, that Nehemiah was now building the walls of Jerusalem, and maintained, more than usual, above a hundred and fifty considerable men every day, and that, because the nation was then very poor, at his own charges also, without laying any burden upon the people at all. </w:t>
      </w:r>
      <w:r>
        <w:rPr>
          <w:i/>
          <w:iCs/>
          <w:sz w:val="24"/>
          <w:szCs w:val="24"/>
        </w:rPr>
        <w:t>"</w:t>
      </w:r>
      <w:r>
        <w:rPr>
          <w:sz w:val="24"/>
          <w:szCs w:val="24"/>
        </w:rPr>
        <w:t>Now</w:t>
      </w:r>
      <w:r>
        <w:rPr>
          <w:i/>
          <w:iCs/>
          <w:sz w:val="24"/>
          <w:szCs w:val="24"/>
        </w:rPr>
        <w:t xml:space="preserve"> </w:t>
      </w:r>
      <w:r>
        <w:rPr>
          <w:sz w:val="24"/>
          <w:szCs w:val="24"/>
        </w:rPr>
        <w:t>that which was prepared for me daily was one ox and six choice sheep; also fowls were prepared for me, and once in ten days store of all sorts of wine; and yet for all this required not the bread of the governor, because the bondage was heavy upon this people," Nehemiah 5:18: see the whole context, ver. 14-19. Nor did the governor's usual allowance of forty shekels of silver a-day, ver. 15, amount to 45 a day, nor to 1800 a-year. Nor does it indeed appear that, under the judges, or under Samuel the prophet, there was any such public allowance to those governors at all. Those great charges upon the public for maintaining courts came in with kings, as God foretold they would, 1 Samuel 8:11-18.</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i/>
          <w:i/>
          <w:iCs/>
          <w:sz w:val="24"/>
          <w:szCs w:val="24"/>
        </w:rPr>
      </w:pPr>
      <w:r>
        <w:rPr>
          <w:sz w:val="24"/>
          <w:szCs w:val="24"/>
        </w:rPr>
        <w:t>(4) Some pretended fragments of these books of conjuration of Solomon are still extant in Fabricius's Cod. Pseudepigr. Vet. Test</w:t>
      </w:r>
      <w:r>
        <w:rPr>
          <w:i/>
          <w:iCs/>
          <w:sz w:val="24"/>
          <w:szCs w:val="24"/>
        </w:rPr>
        <w:t xml:space="preserve">. </w:t>
      </w:r>
      <w:r>
        <w:rPr>
          <w:sz w:val="24"/>
          <w:szCs w:val="24"/>
        </w:rPr>
        <w:t>page 1054, though I entirely differ from Josephus in this his supposal, that such books and arts of Solomon were parts of that wisdom which was imparted to him by God in his younger days; they must rather have belonged to such profane but curious arts as we find mentioned Acts</w:t>
      </w:r>
      <w:r>
        <w:rPr>
          <w:i/>
          <w:iCs/>
          <w:sz w:val="24"/>
          <w:szCs w:val="24"/>
        </w:rPr>
        <w:t xml:space="preserve"> </w:t>
      </w:r>
      <w:r>
        <w:rPr>
          <w:sz w:val="24"/>
          <w:szCs w:val="24"/>
        </w:rPr>
        <w:t>19:13-20, and had been derived from the idolatry and superstition of his heathen wives and concubines in his old age, when he had forsaken God, and God had forsaken him, and given him up to demoniacal delusions. Nor does Josephus's strange account of the root Baara (Of the War, B. VIII. ch. 6. sect. 3) seem to be other than that of its magical use in such conjurations. As for the following history, it confirms what Christ says, Matthew 12;27 "If I by Beelzebub cast out demons, by whom do your Sons cast them out?”</w:t>
      </w:r>
    </w:p>
    <w:p>
      <w:pPr>
        <w:pStyle w:val="Normal"/>
        <w:tabs>
          <w:tab w:val="clear" w:pos="720"/>
          <w:tab w:val="left" w:pos="810" w:leader="none"/>
        </w:tabs>
        <w:ind w:right="720" w:hanging="0"/>
        <w:rPr>
          <w:i/>
          <w:i/>
          <w:iCs/>
          <w:sz w:val="24"/>
          <w:szCs w:val="24"/>
        </w:rPr>
      </w:pPr>
      <w:r>
        <w:rPr>
          <w:i/>
          <w:iCs/>
          <w:sz w:val="24"/>
          <w:szCs w:val="24"/>
        </w:rPr>
      </w:r>
    </w:p>
    <w:p>
      <w:pPr>
        <w:pStyle w:val="Normal"/>
        <w:tabs>
          <w:tab w:val="clear" w:pos="720"/>
          <w:tab w:val="left" w:pos="810" w:leader="none"/>
        </w:tabs>
        <w:ind w:right="720" w:hanging="0"/>
        <w:rPr>
          <w:sz w:val="24"/>
          <w:szCs w:val="24"/>
        </w:rPr>
      </w:pPr>
      <w:r>
        <w:rPr>
          <w:sz w:val="24"/>
          <w:szCs w:val="24"/>
        </w:rPr>
        <w:t>(5) These epistles of Solomon and Hiram are those in 1 Kings 5:3-9, and, as enlarged, in 2 Chronicles 2:3-16, but here given us by Josephus in his own word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6) What Josephus here puts into his copy of Hiram's epistle to Solomon, and repeats afterwards, ch. 5. sect. 3, that Tyre was now an </w:t>
      </w:r>
      <w:r>
        <w:rPr>
          <w:i/>
          <w:iCs/>
          <w:sz w:val="24"/>
          <w:szCs w:val="24"/>
        </w:rPr>
        <w:t xml:space="preserve">island, </w:t>
      </w:r>
      <w:r>
        <w:rPr>
          <w:sz w:val="24"/>
          <w:szCs w:val="24"/>
        </w:rPr>
        <w:t>is</w:t>
      </w:r>
      <w:r>
        <w:rPr>
          <w:i/>
          <w:iCs/>
          <w:sz w:val="24"/>
          <w:szCs w:val="24"/>
        </w:rPr>
        <w:t xml:space="preserve"> </w:t>
      </w:r>
      <w:r>
        <w:rPr>
          <w:sz w:val="24"/>
          <w:szCs w:val="24"/>
        </w:rPr>
        <w:t>not in any of the three other copies, viz. that of the Kings, Chronicles, or Eusebius; nor is it any other, I suppose, than his own conjectural paraphrase; for when I, many years ago, inquired into this matter, I found the state of this famous city, and of the island whereupon it stood, to have been very different at different times. The result of my inquiries in this matter, with the addition of some later improvements, stands thus: That the best testimonies hereto relating, imply, that Paketyrus, or Oldest Tyre, was no other than that most ancient smaller fort or city Tyre, situated on the continent, and mentioned in Joshua 19:29, out of which the Canaanite or Phoenician inhabitants were driven into a large island, that lay not far off in the sea, by Joshua: that this island was then joined to the continent at the present remains of Paketyrus, by a neck of land over against Solomon's cisterns, still so called; and the city's fresh water, probably, was carried along in pipes by that neck of land; and that this island was therefore, in strictness, no other than a peninsula, having villages in its fields, Ezekiel 26:6, and a wall about it, Amos 1:10, and the city was not of so great reputation as Sitlon for some ages: that it was attacked both by sea and land by Salmanasser, as Josephus informs us, Antiq. B. IX. ch. 14. sect. 2, and afterwards came to be the metropolis of Phoenicia; and was afterwards taken and destroyed by Nebuchadnezzar, according to the numerous Scripture prophecies thereto relating, Isaiah 23.; Jeremiah 25:22; 27:3; 47:4; Ezekiel 26., 27., 28.: that seventy years after that destruction by Nebuchadnezzar, this city was in some measure revived and rebuilt, Isaiah 23:17, 18, but that, as the prophet Ezekiel had foretold, chap. 26:3-5, 14; 27: 34, the sea arose higher than before, till at last it over flowed, not only the neck of land, but the main island or peninsula itself, and destroyed that old and famous city for ever: that, however, there still remained an adjoining smaller island, once connected to Old Tyre itself by Hiram, which was afterwards inhabited; to which Alexander the Great, with incredible pains, raised a new bank or causeway: and that it plainly appears from Ifaundreh, a most authentic eye-witness, that the old large and famous city, on the original large island, is now laid so generally under water, that scarce more than forty acres of it, or rather of that adjoining small island remain at this day; so that, perhaps, not above a hundredth part of the first island and city is now above water. This was foretold in the same prophecies of Ezekiel; and according to them, as Mr. Maundrell distinctly observes, these poor remains of Old Tyre are now "become like the top of a rock, a place for the spreading of nets in the midst of the sea."</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7) Of the temple of Solomon here described by Josephus, in this and the following sections of this chapter, see my description of the temples belonging to this work, ch. 13, These small rooms, or side chambers, seem to have been, by Josephus's description, no less than twenty cubits high a piece, otherwise there must have been a large interval between one and the other that was over it; and this with double floors, the one of six cubits distance from the floor beneath it, as 1 Kings 6:5</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8) Josephus says here that the cherubims were of solid gold, and only five cubits high, while our Hebrew copies (1 Kings 6;23, 28) say they were of the olive tree, and the LXXX. of the cypress tree, and only overlaid with gold; and both agree they were ten cubits high. I suppose the number here is falsely transcribed, and that Josephus wrote ten cubits also.</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9) As</w:t>
      </w:r>
      <w:r>
        <w:rPr>
          <w:i/>
          <w:iCs/>
          <w:sz w:val="24"/>
          <w:szCs w:val="24"/>
        </w:rPr>
        <w:t xml:space="preserve"> </w:t>
      </w:r>
      <w:r>
        <w:rPr>
          <w:sz w:val="24"/>
          <w:szCs w:val="24"/>
        </w:rPr>
        <w:t>for these two famous pillars, Jachin and Booz, their height could be no more than eighteen cubits, as here, and 1 Kings 7:15; 2 Kings 25:17; Jeremiah 3:21; those thirty-five cubits in 2 Chronicles 3:15, being contrary to all the rules of architecture in the world.</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0) The round or cylindrical lavers of four cubits in diameter, and four in height, both in our copies, 1 Kings 7:38, 39, and here in Josephus, must have contained a great deal more than these forty baths, which are always assigned them. Where the error lies is hard to say: perhaps Josephus honestly followed his copies here, though they had been corrupted, and he was not able to restore the true reading. In the mean time, the forty baths are probably the true quantity contained in each laver, since they went upon wheels, and were to be drawn by the Levites about the courts of the priests for the washings they were designed for; and had they held much more, they would have been too heavy to have been so drawn.</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11) Here Josephus gives us a key to his own language, of right and left hand in the tabernacle and temple; that by the right hand he means what is against our left, when we suppose ourselves going up from the east gate of the courts towards the tabernacle or temple themselves, and so </w:t>
      </w:r>
      <w:r>
        <w:rPr>
          <w:i/>
          <w:iCs/>
          <w:sz w:val="24"/>
          <w:szCs w:val="24"/>
        </w:rPr>
        <w:t xml:space="preserve">vice versa; </w:t>
      </w:r>
      <w:r>
        <w:rPr>
          <w:sz w:val="24"/>
          <w:szCs w:val="24"/>
        </w:rPr>
        <w:t>whence it follows, that the pillar Jachin, on the right hand of the temple was on the south, against our left hand; and Booz on the north, against our right hand. Of the golden plate on the high priest's forehead that was in being in the days of Josephus, and a century or two at least later, seethe note on Antiq. B. III. ch. 7. sect. 6.</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12) When Josephus here says that the floor of the outmost temple or court of the Gentiles was with vast labor raised to be even, or of equal height, with the floor of the inner, or court of the priests, he must mean this in a gross estimation only; for he and all others agree, that the inner temple, or court of the priests, was a few cubits more elevated than the middle court, the court of Israel, and that much more was the court of the priests elevated several cubits above that outmost court, since the court of Israel was lower than the one and higher than the other. The Septuagint say that "they prepared timber and stones to build the temple for three years," 1 Kings 5:18; and although neither our present Hebrew copy, nor Josephus, directly name that number of years, yet do they both say the building itself did not begin till Solomon's fourth</w:t>
      </w:r>
      <w:r>
        <w:rPr>
          <w:i/>
          <w:iCs/>
          <w:sz w:val="24"/>
          <w:szCs w:val="24"/>
        </w:rPr>
        <w:t xml:space="preserve"> </w:t>
      </w:r>
      <w:r>
        <w:rPr>
          <w:sz w:val="24"/>
          <w:szCs w:val="24"/>
        </w:rPr>
        <w:t>year; and both speak of the preparation of materials beforehand, 1 Kings v. 18; Antiq. B. VIII. ch. 5. sect. 1. There is no reason, therefore, to alter the Septuagint's number; but we are to suppose three years to have been the just time of the preparation, as I have done in my computation of the expense in building that temple.</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3) This solemn removal of the ark from Mount Sion to Mount Moriah, at the distance of almost three quarters of a mile, confutes that notion of the modern Jews, and followed by many Christians also, as if those two were after a sort one and the same mountain, for which there is, I think, very little foundation.</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14) This mention of the Corinthian ornaments of architecture in Solomon's palace by Josephus seems to be here set down by way of prophecy although it appears to me that the Grecian and Roman most ancient orders of architecture were taken from Solomon's temple, as from their original patterns, yet it is not so clear that the last and most ornamental order of the Corinthian was so ancient, although what the same Josephus says, (Of the War, B. V. ch. 5. sect. 3,) that one of the gates of Herod's temple was built according to the rules of this Corinthian order, is no way improbable, that order being, without dispute, much older than the reign of Herod. However, upon some trial, I confess I have not hitherto been able fully to understand the structure of this palace of Solomon, either as described in our Bibles, or even with the additional help of this description here by Josephus; only the reader may easily observe with me, that the measures of this first building in Josephus, a hundred cubits long, and fifty cubits broad, are the very same with the area of the cart of the tabernacle of Moses. and just hall' an Egyptian </w:t>
      </w:r>
      <w:r>
        <w:rPr>
          <w:i/>
          <w:iCs/>
          <w:sz w:val="24"/>
          <w:szCs w:val="24"/>
        </w:rPr>
        <w:t xml:space="preserve">orout, </w:t>
      </w:r>
      <w:r>
        <w:rPr>
          <w:sz w:val="24"/>
          <w:szCs w:val="24"/>
        </w:rPr>
        <w:t>or acre.</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15) This signification of the name Pharaoh appears to be true. But what Josephus adds presently, that no king of Egypt was called Pharaoh after Solomon's father-in-law, does hardly agree to our copies, which have long afterwards the names of Pharaoh Neehob, and Pharaoh Hophrah, 2 Kings 23:29; Jeremiah 44:30,</w:t>
      </w:r>
      <w:r>
        <w:rPr>
          <w:i/>
          <w:iCs/>
          <w:sz w:val="24"/>
          <w:szCs w:val="24"/>
        </w:rPr>
        <w:t xml:space="preserve"> </w:t>
      </w:r>
      <w:r>
        <w:rPr>
          <w:sz w:val="24"/>
          <w:szCs w:val="24"/>
        </w:rPr>
        <w:t xml:space="preserve">besides the frequent mention of that name Pharaoh in the prophets. However, Josephus himself, in his own speech to the Jews, Of the War, B. V. ch. 9. sect. 4, </w:t>
      </w:r>
      <w:r>
        <w:rPr>
          <w:i/>
          <w:iCs/>
          <w:sz w:val="24"/>
          <w:szCs w:val="24"/>
        </w:rPr>
        <w:t xml:space="preserve">speaks of Neehao, </w:t>
      </w:r>
      <w:r>
        <w:rPr>
          <w:sz w:val="24"/>
          <w:szCs w:val="24"/>
        </w:rPr>
        <w:t>who was also called Pharaoh, as the name of that king of Egypt with whom Abraham was concerned; of which name Neehao yet we have elsewhere no mention till the days of Josiah, but only of Pharaoh. And, indeed, it must be conceded, that here, and sect. 5, we have more mistakes made by Josephus, and those relating to the kings of Egypt, and to that queen of Egypt and Ethiopia, whom he supposes</w:t>
      </w:r>
      <w:r>
        <w:rPr>
          <w:i/>
          <w:iCs/>
          <w:sz w:val="24"/>
          <w:szCs w:val="24"/>
        </w:rPr>
        <w:t xml:space="preserve"> </w:t>
      </w:r>
      <w:r>
        <w:rPr>
          <w:sz w:val="24"/>
          <w:szCs w:val="24"/>
        </w:rPr>
        <w:t>to have come to see Solomon, than almost any where else in all his Antiquitie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6) That this queen of Sheba was a queen of Sabea in South Arabia, and not of Egypt and Ethiopia, as Josephus here asserts, is, I suppose, now generally agreed. And since Sabea is well known to be a country near the sea in the south of Arabia Felix, which lay south from Judea also; and since our Savior calls this queen, "the queen of the south," and says, "she came from the utmost parts of the earth," Matthew 12:42; Luke 11:31, which descriptions agree better to this Arabia than to Egypt and Ethiopia; there is little occasion for doubting in this matter.</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17) Some blame Josephus for supposing that the balsam tree might be first brought out of Arabia, or Egypt, or Ethiopia, into Judea, by this queen of Sheba, since several have said that of old no country bore this precious balsam but Judea; yet it is not only false that this balsam was peculiar to Judea but both Egypt and Arabia, and particularly Sabea; had it; which last was that very country whence Josephus, if understood not of Ethiopia, but of Arabia, intimates this queen might bring it first into Judea. Nor are we to suppose that the queen of Sabaea could well omit such a present as this balsam tree would be esteemed by Solomon, in case</w:t>
      </w:r>
      <w:r>
        <w:rPr>
          <w:i/>
          <w:iCs/>
          <w:sz w:val="24"/>
          <w:szCs w:val="24"/>
        </w:rPr>
        <w:t xml:space="preserve"> </w:t>
      </w:r>
      <w:r>
        <w:rPr>
          <w:sz w:val="24"/>
          <w:szCs w:val="24"/>
        </w:rPr>
        <w:t xml:space="preserve">it were then almost peculiar to her own country. Nor is the mention of balm or balsam, as carried by merchants, and sent as a present out of Judea by Jacob, to the governor of Egypt, Genesis 37:25; 43:11, to be alleged to the contrary, since what we there render </w:t>
      </w:r>
      <w:r>
        <w:rPr>
          <w:i/>
          <w:iCs/>
          <w:sz w:val="24"/>
          <w:szCs w:val="24"/>
        </w:rPr>
        <w:t xml:space="preserve">balm </w:t>
      </w:r>
      <w:r>
        <w:rPr>
          <w:sz w:val="24"/>
          <w:szCs w:val="24"/>
        </w:rPr>
        <w:t xml:space="preserve">or </w:t>
      </w:r>
      <w:r>
        <w:rPr>
          <w:i/>
          <w:iCs/>
          <w:sz w:val="24"/>
          <w:szCs w:val="24"/>
        </w:rPr>
        <w:t xml:space="preserve">balsam, </w:t>
      </w:r>
      <w:r>
        <w:rPr>
          <w:sz w:val="24"/>
          <w:szCs w:val="24"/>
        </w:rPr>
        <w:t xml:space="preserve">denotes rather that turpentine which we now call </w:t>
      </w:r>
      <w:r>
        <w:rPr>
          <w:i/>
          <w:iCs/>
          <w:sz w:val="24"/>
          <w:szCs w:val="24"/>
        </w:rPr>
        <w:t xml:space="preserve">turpentine of Chio, </w:t>
      </w:r>
      <w:r>
        <w:rPr>
          <w:sz w:val="24"/>
          <w:szCs w:val="24"/>
        </w:rPr>
        <w:t xml:space="preserve">or </w:t>
      </w:r>
      <w:r>
        <w:rPr>
          <w:i/>
          <w:iCs/>
          <w:sz w:val="24"/>
          <w:szCs w:val="24"/>
        </w:rPr>
        <w:t xml:space="preserve">Cyprus, </w:t>
      </w:r>
      <w:r>
        <w:rPr>
          <w:sz w:val="24"/>
          <w:szCs w:val="24"/>
        </w:rPr>
        <w:t xml:space="preserve">the juice of the turpentine tree, than this precious balm. This last is also the same word that we elsewhere render by the same mistake </w:t>
      </w:r>
      <w:r>
        <w:rPr>
          <w:i/>
          <w:iCs/>
          <w:sz w:val="24"/>
          <w:szCs w:val="24"/>
        </w:rPr>
        <w:t xml:space="preserve">balm of Gilead; </w:t>
      </w:r>
      <w:r>
        <w:rPr>
          <w:sz w:val="24"/>
          <w:szCs w:val="24"/>
        </w:rPr>
        <w:t xml:space="preserve">it should be rendered, the </w:t>
      </w:r>
      <w:r>
        <w:rPr>
          <w:i/>
          <w:iCs/>
          <w:sz w:val="24"/>
          <w:szCs w:val="24"/>
        </w:rPr>
        <w:t xml:space="preserve">turpentine of Gilead, </w:t>
      </w:r>
      <w:r>
        <w:rPr>
          <w:sz w:val="24"/>
          <w:szCs w:val="24"/>
        </w:rPr>
        <w:t>Jeremiah 8:22.</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8) Whether these fine gardens and rivulets of Etham, about six miles from Jerusalem, whither Solomon rode so often in state, be not those alluded to, Ecclesiastes 2:5, 6, where he says, "He made him gardens and orchards, and planted trees in them of all kinds of fruits: he made him pools of water, to water the wood that bringeth forth trees;" and to the finest part whereof he seems to allude, when, in the Canticles, he compares his spouse to a garden "enclosed," to a "spring shut up," to a "fountain sealed," ch. 4. 12 (part of which from rains are still extant, as Mr. Matmdrell informs us, page 87, 88); cannot now be certainly determined, but may very probably be conjectured. But whether this Etham has any relation to those rivers of Etham, which Providence once dried up in a miraculous manner, Psalm 74:15, in the Septuagint, I cannot say.</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19) These seven hundred wives, or the daughters of great men, and the three hundred concubines, the daughters of the ignoble, make one thousand in all; and are, I suppose, those very one thousand women intimated elsewhere by Solomon himself, when he speaks of his not having found one [good] woman among that very number, Ecclesiastes 7:28.</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20) Josephus is here certainly too severe upon Solomon, who, in making the cherubims, and these twelve brazen oxen, seems to have done no more than imitate the patterns left him by David, which were all given David by Divine inspiration. See my description of the temples, ch. 10. And although God gave no direction for the lions that adorned his throne, yet does not Solomon seem therein to have broken any law of Moses; for although the Pharisees and latter Rabbins have extended the second commandment, to forbid the very making</w:t>
      </w:r>
      <w:r>
        <w:rPr>
          <w:i/>
          <w:iCs/>
          <w:sz w:val="24"/>
          <w:szCs w:val="24"/>
        </w:rPr>
        <w:t xml:space="preserve"> </w:t>
      </w:r>
      <w:r>
        <w:rPr>
          <w:sz w:val="24"/>
          <w:szCs w:val="24"/>
        </w:rPr>
        <w:t>of any image, though without any intention to have it worshipped, yet do not I suppose that Solomon so understood it, nor that it ought to be so understood. The making any other altar for worship but that at the tabernacle was equally forbidden by Moses, Antiq. B. IV. ch. 8. sect. 5; yet did not the two tribes and a half offend when they made an altar for a memorial only, Joshua 22; Antiq. B. V. ch. 1. sect. 26, 27.</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1) Since the beginning of Solomon's evil life and adversity was the time when Hadad or Ader, who was born at least twenty or thirty years before Solomon came to the crown, in the days of David, began to give him disturbance, this implies that Solomon's evil life began early, and continued very long, which the multitude of his wives and concubines does imply also; I suppose when he was not fifty years of age.</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2) This youth of Jeroboam, when Solomon built the walls of righteous and keep the laws, because he hath proposed to thee the greatest of all rewards for thy piety, and the honor thou shalt pay to God, namely, to be as greatly exalted as thou knowest David to have been." Jerusalem, not very long after he had finished his twenty years building of the temple and his own palace, or not very long after the twenty-fourth of his reign, 1 Kings 9:24; 2 Chronicles 8:11, and his youth here still mentioned, when Solomon's wickedness was become intolerable, fully confirm my former observation, that such his wickedness began early, and continued very long. See Ecclus. 47:14.</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23) That by </w:t>
      </w:r>
      <w:r>
        <w:rPr>
          <w:i/>
          <w:iCs/>
          <w:sz w:val="24"/>
          <w:szCs w:val="24"/>
        </w:rPr>
        <w:t xml:space="preserve">scorpions </w:t>
      </w:r>
      <w:r>
        <w:rPr>
          <w:sz w:val="24"/>
          <w:szCs w:val="24"/>
        </w:rPr>
        <w:t>is</w:t>
      </w:r>
      <w:r>
        <w:rPr>
          <w:i/>
          <w:iCs/>
          <w:sz w:val="24"/>
          <w:szCs w:val="24"/>
        </w:rPr>
        <w:t xml:space="preserve"> </w:t>
      </w:r>
      <w:r>
        <w:rPr>
          <w:sz w:val="24"/>
          <w:szCs w:val="24"/>
        </w:rPr>
        <w:t>not here meant that small animal so called, which was never used in corrections, but either a shrub, furze bush, or else some terrible sort of whip of the like nature see Hudson's and Spanheim's notes here.</w:t>
      </w:r>
    </w:p>
    <w:p>
      <w:pPr>
        <w:pStyle w:val="Normal"/>
        <w:tabs>
          <w:tab w:val="clear" w:pos="720"/>
          <w:tab w:val="left" w:pos="810" w:leader="none"/>
          <w:tab w:val="right" w:pos="4032"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24) Whether these </w:t>
      </w:r>
      <w:r>
        <w:rPr>
          <w:i/>
          <w:iCs/>
          <w:sz w:val="24"/>
          <w:szCs w:val="24"/>
        </w:rPr>
        <w:t>"</w:t>
      </w:r>
      <w:r>
        <w:rPr>
          <w:sz w:val="24"/>
          <w:szCs w:val="24"/>
        </w:rPr>
        <w:t>fountains</w:t>
      </w:r>
      <w:r>
        <w:rPr>
          <w:i/>
          <w:iCs/>
          <w:sz w:val="24"/>
          <w:szCs w:val="24"/>
        </w:rPr>
        <w:t xml:space="preserve"> </w:t>
      </w:r>
      <w:r>
        <w:rPr>
          <w:sz w:val="24"/>
          <w:szCs w:val="24"/>
        </w:rPr>
        <w:t>of the Lesser Jordan" were near a place called Dan, and the fountains of the Greater near a place called Jor, before their conjunction; or whether there was only one fountain, arising at the lake Phiala, at first sinking under ground, and then arising near the mountain Paneum, and thence running through the lake Scmochonitis to the Sea of Galilee, and so far called the Lesser Jordan; is hardly certain, even in Josephus himself, though the latter account be the most probable. However, the northern idolatrous calf, set up by Jeroboam, was where Little Jordan fell into Great Jordan, near a place called Daphnae, as Josephus elsewhere informs us, Of the War, B. IV. ch. 1. sect. 1: see the note there.</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5) How much a larger and better copy Josephus had in this remarkable history of the true prophet of Judea, and his concern with Jeroboam, and with the false prophet of Bethel, than our other copies have, is evident at first sight. The prophet's very name, Jadon, or, as the Constitutions call him, Adonias, is wanting in our other copies; and it is there, with no little absurdity, said that God revealed Jadon the true prophet's death, not to himself as here, hut to the false prophet. Whether the particular account of the arguments made use of, after all, by the false prophet against his own belief and his own conscience, in order to persuade Jeroboam to persevere in his idolatry and wickedness, than which more plausible could not be invented, was intimated in Josephus's copy, or in some other ancient book, cannot now be determined; our other copies say not one word of it.</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26) That this Shishak was not the same person with the famous Sesostris, as some have very lately, in contradiction to all antiquity, supposed</w:t>
      </w:r>
      <w:r>
        <w:rPr>
          <w:i/>
          <w:iCs/>
          <w:sz w:val="24"/>
          <w:szCs w:val="24"/>
        </w:rPr>
        <w:t xml:space="preserve">, </w:t>
      </w:r>
      <w:r>
        <w:rPr>
          <w:sz w:val="24"/>
          <w:szCs w:val="24"/>
        </w:rPr>
        <w:t>and that our Josephus did not take him to be the same, as they pretend, but that Sesostris was many centuries earlier than Shishak, see Authent. Records, part II. page 1024.</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7) Herodotus, as here quoted by Josephus, and as this passage still stands in his present copies, B. II. ch. 14., affirms, that "the Phoenicians and Syrians in Palestine [which last are generally supposed to denote the Jews] owned their receiving circumcision from the Egyptians;" whereas it is abnudantly evident that the Jews received their circumcision from the patriarch Abraham, Genesis 17:9-14; John 7:22, 23, as I conclude the Egyptian priests themselves did also. It is not therefore very unlikely that Herodotus, because the Jews had lived long in Egypt, and came out of it circumcised, did thereupon think they had learned that circumcision in Egypt, and had it not broke. Manetho, the famous Egyptian chronologer and historian, who knew the history of his own country much better than Herodotus, complains frequently of his mistakes about their affairs, as does Josephus more than once in this chapter. Nor indeed does Herodotus seem at all acquainted with the affairs of the Jews; for as he never names them, so little or nothing of what he says about them, their country, or maritime cities, two of which he alone mentions, Cadytus and Jenysus, proves true; nor indeed do there appear to have ever been any such cities on their coast.</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8) This is a strange expression in Josephus, that God is his own workmanship, or that he made himself, contrary to common sense and to catholic Christianity; perhaps he only means that he was not made by one, but was unoriginated.</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29) By this terrible and perfectly unparalleled slaughter of five hundred thousand men of the newly idolatrous and rebellious ten tribes, God's high displeasure and indignation against that idolatry and rebellion fully appeared; the remainder were thereby seriously cautioned not to persist in them, and a kind of balance or equilibrium was made between the ten and the two tribes for the time to come; while otherwise the perpetually idolatrous and rebellious ten tribes would naturally have been too powerful for the two tribes, which were pretty frequently free both from such idolatry and rebellion; nor is there any reason to doubt of the truth of the prodigious number upmost: signal an occasion.</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30) The reader is to remember that </w:t>
      </w:r>
      <w:r>
        <w:rPr>
          <w:i/>
          <w:iCs/>
          <w:sz w:val="24"/>
          <w:szCs w:val="24"/>
        </w:rPr>
        <w:t xml:space="preserve">Cush </w:t>
      </w:r>
      <w:r>
        <w:rPr>
          <w:sz w:val="24"/>
          <w:szCs w:val="24"/>
        </w:rPr>
        <w:t>is</w:t>
      </w:r>
      <w:r>
        <w:rPr>
          <w:i/>
          <w:iCs/>
          <w:sz w:val="24"/>
          <w:szCs w:val="24"/>
        </w:rPr>
        <w:t xml:space="preserve"> </w:t>
      </w:r>
      <w:r>
        <w:rPr>
          <w:sz w:val="24"/>
          <w:szCs w:val="24"/>
        </w:rPr>
        <w:t>not Ethiopia, but Arabia. See Bochart, B. IV. ch. 2.</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31) Here is a very great error in our Hebrew copy in this place, 2 Chronicles 15:3-6, as applying what follows to times past, and not to times future; whence that text is quite misapplied by Sir Isaac Newton.</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32) This Abelmain, or, in Josephus's copy, Abellane, that belonged to the land of Israel, and bordered on the country of Damascus, is supposed, both by Hudson and Spanheim, to be the same with Abel, or Ahila, whence came Abilene. This may he that city so denominated from Abel the righteous, there buried, concerning the shedding of whose blood within the compass of the land of Israel, I understand our Savior's words about the fatal war and overthrow of Judea by Titus and his Roman army; "That upon you may come all the righteous blood shed upon the land, from the blood of righteous Abel to the blood of Zacharias son of Barnchins, whom ye slew between the temple and the altar. Verily, I say unto you, all these things shall come upon this generation," Matthew 23;35, 36; Luke 11:51.</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33) Josephus, in his present copies, says, that a little while rain upon the earth; whereas, in our other copies, it is after many days, 1 Kings 18:1. Several years are also intimated there, and in Josephus, sect. 2, as belonging to this drought and famine; nay, we have the express mention of the third year, which I suppose was reckoned from the recovery of the widow's son, and the ceasing of this drought in Phmuiela (which, as Menander informs us here, lasted one whole year); and both our Savior and St. James affirm, that this</w:t>
      </w:r>
      <w:r>
        <w:rPr>
          <w:i/>
          <w:iCs/>
          <w:sz w:val="24"/>
          <w:szCs w:val="24"/>
        </w:rPr>
        <w:t xml:space="preserve"> </w:t>
      </w:r>
      <w:r>
        <w:rPr>
          <w:sz w:val="24"/>
          <w:szCs w:val="24"/>
        </w:rPr>
        <w:t>drought lasted in all three years and six months. as their copies of the Old Testament then informed them, Luke 4:25; James 5:17. Josephus here seems to mean, that this drought affected all the habitable earth, and presently all the earth, as our Savior says it was upon all the earth, Luke 4:25. They who restrain these expressions to the land of Judea alone, go without sufficient authority or example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34) Mr. Spanheim takes notice here, that in the worship of Mithra (the god of the Persians) the priests cut themselves in the same manner as did these priests in their invocation of Baal (the god of the Phoenician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35) For </w:t>
      </w:r>
      <w:r>
        <w:rPr>
          <w:i/>
          <w:iCs/>
          <w:sz w:val="24"/>
          <w:szCs w:val="24"/>
        </w:rPr>
        <w:t xml:space="preserve">Izar </w:t>
      </w:r>
      <w:r>
        <w:rPr>
          <w:sz w:val="24"/>
          <w:szCs w:val="24"/>
        </w:rPr>
        <w:t xml:space="preserve">we may here read (with Hudson and Cocceius) </w:t>
      </w:r>
      <w:r>
        <w:rPr>
          <w:i/>
          <w:iCs/>
          <w:sz w:val="24"/>
          <w:szCs w:val="24"/>
        </w:rPr>
        <w:t xml:space="preserve">Isachar, i.e </w:t>
      </w:r>
      <w:r>
        <w:rPr>
          <w:sz w:val="24"/>
          <w:szCs w:val="24"/>
        </w:rPr>
        <w:t xml:space="preserve">of the tribe of Isachar, for to that tribe did Jezreel belong; and presently at the beginning of sect. 8, as also ch. 15. sect. 4, we may read for </w:t>
      </w:r>
      <w:r>
        <w:rPr>
          <w:i/>
          <w:iCs/>
          <w:sz w:val="24"/>
          <w:szCs w:val="24"/>
        </w:rPr>
        <w:t xml:space="preserve">Iar, </w:t>
      </w:r>
      <w:r>
        <w:rPr>
          <w:sz w:val="24"/>
          <w:szCs w:val="24"/>
        </w:rPr>
        <w:t xml:space="preserve">with one MS. nearly, and the Scripture, </w:t>
      </w:r>
      <w:r>
        <w:rPr>
          <w:i/>
          <w:iCs/>
          <w:sz w:val="24"/>
          <w:szCs w:val="24"/>
        </w:rPr>
        <w:t xml:space="preserve">Jezreel, </w:t>
      </w:r>
      <w:r>
        <w:rPr>
          <w:sz w:val="24"/>
          <w:szCs w:val="24"/>
        </w:rPr>
        <w:t>for that was the city meant in the history of Naboth.</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36) "The Jews weep to this day," (says Jerome, here cited by Reland,) "and roll themselves upon sackcloth, in ashes, barefoot, upon such occasions." To which Spanheim adds, "that</w:t>
      </w:r>
      <w:r>
        <w:rPr>
          <w:i/>
          <w:iCs/>
          <w:sz w:val="24"/>
          <w:szCs w:val="24"/>
        </w:rPr>
        <w:t xml:space="preserve"> </w:t>
      </w:r>
      <w:r>
        <w:rPr>
          <w:sz w:val="24"/>
          <w:szCs w:val="24"/>
        </w:rPr>
        <w:t>after the same manner Bernice, when his life was in danger, stood at the tribunal of Florus barefoot." Of the War, B. II. ch. 15. sect. 1. See the like of David, 2 Samuel 15:30; Antiq. B. VII. ch. 9. sect. 2.</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10" w:leader="none"/>
        </w:tabs>
        <w:ind w:right="720" w:hanging="0"/>
        <w:rPr/>
      </w:pPr>
      <w:r>
        <w:rPr>
          <w:sz w:val="24"/>
          <w:szCs w:val="24"/>
        </w:rPr>
        <w:t xml:space="preserve">(37) Mr. Reland notes here very truly, that the word </w:t>
      </w:r>
      <w:r>
        <w:rPr>
          <w:i/>
          <w:iCs/>
          <w:sz w:val="24"/>
          <w:szCs w:val="24"/>
        </w:rPr>
        <w:t xml:space="preserve">naked </w:t>
      </w:r>
      <w:r>
        <w:rPr>
          <w:sz w:val="24"/>
          <w:szCs w:val="24"/>
        </w:rPr>
        <w:t xml:space="preserve">does not always signify </w:t>
      </w:r>
      <w:r>
        <w:rPr>
          <w:i/>
          <w:iCs/>
          <w:sz w:val="24"/>
          <w:szCs w:val="24"/>
        </w:rPr>
        <w:t xml:space="preserve">entirely naked, </w:t>
      </w:r>
      <w:r>
        <w:rPr>
          <w:sz w:val="24"/>
          <w:szCs w:val="24"/>
        </w:rPr>
        <w:t>but sometimes without men's usual armor, without heir usual robes or upper garments; as when Virgil bids the husbandman plough naked, and sow naked; when Josephus says (Antiq. B. IV. ch. 3. sect. 2) that God had given the Jews the security of armor when they were naked; and when he here says that Ahab fell on the Syrians when they were naked and drunk; when (Antiq. B. XI. ch. 5. sect. 8) he says that Nehemiah commanded those Jews that were building the walls of Jerusalem to take care to have their armor on upon occasion, that the enemy might not fall upon them naked. I may add, that the case seems to be the same in the Scripture, when it says that Saul lay down naked among the prophets, 1 Samuel 19:24; when it says that Isaiah walked naked and barefoot, Isaiah 20:2, 3; and when it says that Peter, before he girt his fisher's coat to him, was naked, John 21:7. What is said of David also gives light to this, who was reproached by Michal for "dancing before the ark, and uncovering himself in the eyes of his handmaids, as one of the vain fellows shamelessly uncovereth himself," 2 Samuel 6:14, 20; yet it is there expressly said (ver. 14) that "David was girded with a linen ephod," i.e. he had laid aside his robes of state, and put on the sacerdotal, Levitical, or sacred garments, proper for such a solemnity.</w:t>
      </w:r>
    </w:p>
    <w:p>
      <w:pPr>
        <w:pStyle w:val="Normal"/>
        <w:tabs>
          <w:tab w:val="clear" w:pos="720"/>
          <w:tab w:val="left" w:pos="810" w:leader="none"/>
        </w:tabs>
        <w:ind w:right="720" w:hanging="0"/>
        <w:rPr>
          <w:sz w:val="24"/>
          <w:szCs w:val="24"/>
        </w:rPr>
      </w:pPr>
      <w:r>
        <w:rPr>
          <w:sz w:val="24"/>
          <w:szCs w:val="24"/>
        </w:rPr>
      </w:r>
    </w:p>
    <w:p>
      <w:pPr>
        <w:pStyle w:val="Normal"/>
        <w:ind w:right="720" w:hanging="0"/>
        <w:rPr/>
      </w:pPr>
      <w:r>
        <w:rPr>
          <w:sz w:val="24"/>
          <w:szCs w:val="24"/>
        </w:rPr>
        <w:t xml:space="preserve">(38) Josephus's number, two myriads and seven thousand, agrees here with that in our other copies, as those that were slain by the falling down of the walls of Aphek; but I suspected at first that this number in Josephus's present copies could not be his original number, because he calls them "oligoi," </w:t>
      </w:r>
      <w:r>
        <w:rPr>
          <w:i/>
          <w:iCs/>
          <w:sz w:val="24"/>
          <w:szCs w:val="24"/>
        </w:rPr>
        <w:t xml:space="preserve">a few, </w:t>
      </w:r>
      <w:r>
        <w:rPr>
          <w:sz w:val="24"/>
          <w:szCs w:val="24"/>
        </w:rPr>
        <w:t>which could hardly be said of so many as twenty-seven thousand, and because of the improbability of the fall of a particular wall killing so many; yet when I consider Josephus's next words, how the rest which were slain in the battle were "ten other myriads," that twenty-seven thousand are but a few in comparison of a hundred thousand, and that it was not "a wall," as in our English version, but "the walls" or "the entire walls" of the city that fell down, as in all the originals, I lay aside that suspicion, and firmly believe that Josephus himself hath, with the rest, given us the just number, twenty-seven thousand.</w:t>
      </w:r>
    </w:p>
    <w:p>
      <w:pPr>
        <w:pStyle w:val="Normal"/>
        <w:tabs>
          <w:tab w:val="clear" w:pos="720"/>
          <w:tab w:val="left" w:pos="810" w:leader="none"/>
        </w:tabs>
        <w:ind w:right="720" w:hanging="0"/>
        <w:rPr>
          <w:sz w:val="24"/>
          <w:szCs w:val="24"/>
        </w:rPr>
      </w:pPr>
      <w:r>
        <w:rPr>
          <w:sz w:val="24"/>
          <w:szCs w:val="24"/>
        </w:rPr>
      </w:r>
    </w:p>
    <w:p>
      <w:pPr>
        <w:pStyle w:val="Normal"/>
        <w:ind w:right="720" w:hanging="0"/>
        <w:rPr>
          <w:sz w:val="24"/>
          <w:szCs w:val="24"/>
        </w:rPr>
      </w:pPr>
      <w:r>
        <w:rPr>
          <w:sz w:val="24"/>
          <w:szCs w:val="24"/>
        </w:rPr>
        <w:t>(39) This manner of supplication for men's lives among the Syrians, with ropes or halters about their heads or necks, is, I suppose, no strange thing in later ages, even in our own country.</w:t>
      </w:r>
    </w:p>
    <w:p>
      <w:pPr>
        <w:pStyle w:val="Normal"/>
        <w:ind w:right="720" w:hanging="0"/>
        <w:rPr>
          <w:sz w:val="24"/>
          <w:szCs w:val="24"/>
        </w:rPr>
      </w:pPr>
      <w:r>
        <w:rPr>
          <w:sz w:val="24"/>
          <w:szCs w:val="24"/>
        </w:rPr>
      </w:r>
    </w:p>
    <w:p>
      <w:pPr>
        <w:pStyle w:val="Normal"/>
        <w:ind w:right="720" w:hanging="0"/>
        <w:rPr>
          <w:sz w:val="24"/>
          <w:szCs w:val="24"/>
        </w:rPr>
      </w:pPr>
      <w:r>
        <w:rPr>
          <w:sz w:val="24"/>
          <w:szCs w:val="24"/>
        </w:rPr>
        <w:t>(40) It is here remarkable, that in Josephus's copy this prophet, whose severe denunciation of a disobedient person's slaughter by a lion had lately come to pass, was no other than Micaiah, the son of Imlah, who, as he now denounced God's judgment on disobedient Ahab, seems directly to have been that very prophet whom the same Ahab, in 1 Kings 22:8, 18, complains of, "as one whom he hated, because he did not prophesy good concerning him, but evil," and who in that chapter openly repeats his denunciations against him; all which came to pass accordingly; nor is there any reason to doubt but this and the former were the very same prophet.</w:t>
      </w:r>
    </w:p>
    <w:p>
      <w:pPr>
        <w:pStyle w:val="Normal"/>
        <w:tabs>
          <w:tab w:val="clear" w:pos="720"/>
          <w:tab w:val="left" w:pos="810" w:leader="none"/>
        </w:tabs>
        <w:ind w:right="720" w:hanging="0"/>
        <w:rPr>
          <w:sz w:val="24"/>
          <w:szCs w:val="24"/>
        </w:rPr>
      </w:pPr>
      <w:r>
        <w:rPr>
          <w:sz w:val="24"/>
          <w:szCs w:val="24"/>
        </w:rPr>
      </w:r>
    </w:p>
    <w:p>
      <w:pPr>
        <w:pStyle w:val="Normal"/>
        <w:ind w:right="720" w:hanging="0"/>
        <w:rPr/>
      </w:pPr>
      <w:r>
        <w:rPr>
          <w:sz w:val="24"/>
          <w:szCs w:val="24"/>
        </w:rPr>
        <w:t>(41) What is most remarkable in this history, and in many histories on other occasions</w:t>
      </w:r>
      <w:r>
        <w:rPr>
          <w:i/>
          <w:iCs/>
          <w:sz w:val="24"/>
          <w:szCs w:val="24"/>
        </w:rPr>
        <w:t xml:space="preserve"> </w:t>
      </w:r>
      <w:r>
        <w:rPr>
          <w:sz w:val="24"/>
          <w:szCs w:val="24"/>
        </w:rPr>
        <w:t>in the Old Testament, is this, that during the Jewish theocracy God acted entirely as the supreme King of Israel, and the supreme</w:t>
      </w:r>
      <w:r>
        <w:rPr>
          <w:position w:val="6"/>
          <w:sz w:val="24"/>
          <w:szCs w:val="24"/>
        </w:rPr>
        <w:t xml:space="preserve"> </w:t>
      </w:r>
      <w:r>
        <w:rPr>
          <w:sz w:val="24"/>
          <w:szCs w:val="24"/>
        </w:rPr>
        <w:t>General of their armies, and always expected that the Israelites should be in such absolute subjection to him, their supreme and heavenly King, and General of their armies, as subjects and soldiers are to their earthly kings and generals, and that usually without knowing the particular reasons of their injunctions.</w:t>
      </w:r>
    </w:p>
    <w:p>
      <w:pPr>
        <w:pStyle w:val="Normal"/>
        <w:ind w:right="720" w:hanging="0"/>
        <w:rPr>
          <w:sz w:val="24"/>
          <w:szCs w:val="24"/>
        </w:rPr>
      </w:pPr>
      <w:r>
        <w:rPr>
          <w:sz w:val="24"/>
          <w:szCs w:val="24"/>
        </w:rPr>
      </w:r>
    </w:p>
    <w:p>
      <w:pPr>
        <w:pStyle w:val="Normal"/>
        <w:ind w:right="720" w:hanging="0"/>
        <w:rPr>
          <w:sz w:val="24"/>
          <w:szCs w:val="24"/>
        </w:rPr>
      </w:pPr>
      <w:r>
        <w:rPr>
          <w:sz w:val="24"/>
          <w:szCs w:val="24"/>
        </w:rPr>
        <w:t>(42) These reasonings of Zedekiah the false prophet, in order to persuade Ahab not to believe Micaiah the true prophet, are plausible; but being omitted in our other copies, we cannot now tell whence Josephus had them, whether from his own temple copy, from some other original author, or from certain ancient notes. That some such plausible objection was now raised against Micaiah is very likely, otherwise Jehoshaphat, who used to disbelieve all such false prophets, could never have been induced to accompany Ahab in these desperate circumstances.</w:t>
      </w:r>
    </w:p>
    <w:p>
      <w:pPr>
        <w:pStyle w:val="Normal"/>
        <w:ind w:right="720" w:hanging="0"/>
        <w:rPr>
          <w:sz w:val="24"/>
          <w:szCs w:val="24"/>
        </w:rPr>
      </w:pPr>
      <w:r>
        <w:rPr>
          <w:sz w:val="24"/>
          <w:szCs w:val="24"/>
        </w:rPr>
      </w:r>
    </w:p>
    <w:p>
      <w:pPr>
        <w:pStyle w:val="Normal"/>
        <w:ind w:right="720" w:hanging="0"/>
        <w:rPr>
          <w:sz w:val="24"/>
          <w:szCs w:val="24"/>
        </w:rPr>
      </w:pPr>
      <w:r>
        <w:rPr>
          <w:sz w:val="24"/>
          <w:szCs w:val="24"/>
        </w:rPr>
        <w:t>(43) This reading of Josephus, that Jehoshaphat put on not his own, but Ahab's robes, in order to appear to be Ahab, while Ahab was without any robes at all, and hoped thereby to escape his own evil fate, and disprove Micaiah's prophecy against him, is exceeding probable. It gives great light also to this whole history; and shows, that although Ahab hoped Jehoshaphat would he mistaken for him, and run the only risk of being slain in the battle, yet he was entirely disappointed, while still the escape of the good man Jehoshaphat, and the slaughter of the bad man Ahab, demonstrated the great distinction that Divine providence made betwixt them.</w:t>
      </w:r>
    </w:p>
    <w:p>
      <w:pPr>
        <w:pStyle w:val="Normal"/>
        <w:ind w:right="720" w:hanging="0"/>
        <w:rPr>
          <w:sz w:val="24"/>
          <w:szCs w:val="24"/>
        </w:rPr>
      </w:pPr>
      <w:r>
        <w:rPr>
          <w:sz w:val="24"/>
          <w:szCs w:val="24"/>
        </w:rPr>
      </w:r>
    </w:p>
    <w:p>
      <w:pPr>
        <w:pStyle w:val="Normal"/>
        <w:ind w:right="720" w:hanging="0"/>
        <w:rPr/>
      </w:pPr>
      <w:r>
        <w:rPr>
          <w:sz w:val="24"/>
          <w:szCs w:val="24"/>
        </w:rPr>
        <w:t xml:space="preserve">(44) We have here a very wise reflection of Josephus about Divine Providence, and what is derived from it, </w:t>
      </w:r>
      <w:r>
        <w:rPr>
          <w:i/>
          <w:iCs/>
          <w:sz w:val="24"/>
          <w:szCs w:val="24"/>
        </w:rPr>
        <w:t>prophecy</w:t>
      </w:r>
      <w:r>
        <w:rPr>
          <w:sz w:val="24"/>
          <w:szCs w:val="24"/>
        </w:rPr>
        <w:t>, and the inevitable certainty of its accomplishment; and that when wicked men think they take proper methods to elude what is denounced against them, and to escape the Divine judgments thereby threatened them, without repentance, they are ever by Providence infatuated to bring about their own destruction, and thereby withal to demonstrate the perfect veracity of that God whose predictions they in vain endeavored to elude.</w:t>
      </w:r>
    </w:p>
    <w:p>
      <w:pPr>
        <w:pStyle w:val="Normal"/>
        <w:ind w:right="720" w:hanging="0"/>
        <w:rPr>
          <w:sz w:val="24"/>
          <w:szCs w:val="24"/>
        </w:rPr>
      </w:pPr>
      <w:r>
        <w:rPr>
          <w:sz w:val="24"/>
          <w:szCs w:val="24"/>
        </w:rPr>
      </w:r>
    </w:p>
    <w:p>
      <w:pPr>
        <w:pStyle w:val="Normal"/>
        <w:ind w:right="720" w:hanging="0"/>
        <w:rPr>
          <w:sz w:val="24"/>
          <w:szCs w:val="24"/>
        </w:rPr>
      </w:pPr>
      <w:r>
        <w:rPr>
          <w:sz w:val="24"/>
          <w:szCs w:val="24"/>
        </w:rPr>
        <w:t>BOOK 9 FOOTNOTES</w:t>
      </w:r>
    </w:p>
    <w:p>
      <w:pPr>
        <w:pStyle w:val="Normal"/>
        <w:ind w:right="720" w:hanging="0"/>
        <w:rPr>
          <w:sz w:val="24"/>
          <w:szCs w:val="24"/>
        </w:rPr>
      </w:pPr>
      <w:r>
        <w:rPr>
          <w:sz w:val="24"/>
          <w:szCs w:val="24"/>
        </w:rPr>
      </w:r>
    </w:p>
    <w:p>
      <w:pPr>
        <w:pStyle w:val="Normal"/>
        <w:ind w:right="720" w:hanging="0"/>
        <w:rPr>
          <w:sz w:val="24"/>
          <w:szCs w:val="24"/>
        </w:rPr>
      </w:pPr>
      <w:r>
        <w:rPr>
          <w:sz w:val="24"/>
          <w:szCs w:val="24"/>
        </w:rPr>
        <w:t>(1) These judges constituted by Jehoshaphat were a kind of Jerusalem Sanhedrim, out of the priests, the Levites, and the principal of the people, both here and 2 Chronicles 19:8; much like the old Christian judicatures of the bishop, the presbyters, the deacons, and the people.</w:t>
      </w:r>
    </w:p>
    <w:p>
      <w:pPr>
        <w:pStyle w:val="Normal"/>
        <w:ind w:right="720" w:hanging="0"/>
        <w:rPr>
          <w:sz w:val="24"/>
          <w:szCs w:val="24"/>
        </w:rPr>
      </w:pPr>
      <w:r>
        <w:rPr>
          <w:sz w:val="24"/>
          <w:szCs w:val="24"/>
        </w:rPr>
      </w:r>
    </w:p>
    <w:p>
      <w:pPr>
        <w:pStyle w:val="Normal"/>
        <w:ind w:right="720" w:hanging="0"/>
        <w:rPr>
          <w:sz w:val="24"/>
          <w:szCs w:val="24"/>
        </w:rPr>
      </w:pPr>
      <w:r>
        <w:rPr>
          <w:sz w:val="24"/>
          <w:szCs w:val="24"/>
        </w:rPr>
        <w:t>(2) Concerning this precious balsam, see the note on Atiq. B. VIII. ch. 6. sect. 6.</w:t>
      </w:r>
    </w:p>
    <w:p>
      <w:pPr>
        <w:pStyle w:val="Normal"/>
        <w:ind w:right="720" w:hanging="0"/>
        <w:rPr>
          <w:sz w:val="24"/>
          <w:szCs w:val="24"/>
        </w:rPr>
      </w:pPr>
      <w:r>
        <w:rPr>
          <w:sz w:val="24"/>
          <w:szCs w:val="24"/>
        </w:rPr>
      </w:r>
    </w:p>
    <w:p>
      <w:pPr>
        <w:pStyle w:val="Normal"/>
        <w:ind w:right="720" w:hanging="0"/>
        <w:rPr>
          <w:sz w:val="24"/>
          <w:szCs w:val="24"/>
        </w:rPr>
      </w:pPr>
      <w:r>
        <w:rPr>
          <w:sz w:val="24"/>
          <w:szCs w:val="24"/>
        </w:rPr>
        <w:t>(3) What are here Pontus and Thrace, as the places whither Jehoshaphat's fleet sailed, are in our other copies Ophir and Tarshish, and the place whence it sailed is in them Eziongeber, which lay on the Red Sea, whence it was impossible for any ships to sail to Pontus or Thrace; so that Josephus's copy differed from our other copies, as is further plain from his own words, which render what we read, that "the ships were broken at Eziongeber, from their unwieldy greatness." But so far we may conclude, that Josephus thought one Ophir to be some where in the Mediterranean, and not in the South Sea, though perhaps there might be another Ophir in that South Sea also, and that fleets might then sail both from Phoenicia and from the Red Sea to fetch the gold of Ophir.</w:t>
      </w:r>
    </w:p>
    <w:p>
      <w:pPr>
        <w:pStyle w:val="Normal"/>
        <w:ind w:right="720" w:hanging="0"/>
        <w:rPr>
          <w:sz w:val="24"/>
          <w:szCs w:val="24"/>
        </w:rPr>
      </w:pPr>
      <w:r>
        <w:rPr>
          <w:sz w:val="24"/>
          <w:szCs w:val="24"/>
        </w:rPr>
      </w:r>
    </w:p>
    <w:p>
      <w:pPr>
        <w:pStyle w:val="Normal"/>
        <w:ind w:right="720" w:hanging="0"/>
        <w:rPr/>
      </w:pPr>
      <w:r>
        <w:rPr>
          <w:sz w:val="24"/>
          <w:szCs w:val="24"/>
        </w:rPr>
        <w:t xml:space="preserve">(4) This </w:t>
      </w:r>
      <w:r>
        <w:rPr>
          <w:i/>
          <w:iCs/>
          <w:sz w:val="24"/>
          <w:szCs w:val="24"/>
        </w:rPr>
        <w:t xml:space="preserve">god of flies </w:t>
      </w:r>
      <w:r>
        <w:rPr>
          <w:sz w:val="24"/>
          <w:szCs w:val="24"/>
        </w:rPr>
        <w:t>seems to have been so called, as was the like god among the Greeks, from his supposed power over flies, in driving them away from the flesh of their sacrifices, which otherwise would have been very troublesome to them.</w:t>
      </w:r>
    </w:p>
    <w:p>
      <w:pPr>
        <w:pStyle w:val="Normal"/>
        <w:ind w:right="720" w:hanging="0"/>
        <w:rPr>
          <w:sz w:val="24"/>
          <w:szCs w:val="24"/>
        </w:rPr>
      </w:pPr>
      <w:r>
        <w:rPr>
          <w:sz w:val="24"/>
          <w:szCs w:val="24"/>
        </w:rPr>
      </w:r>
    </w:p>
    <w:p>
      <w:pPr>
        <w:pStyle w:val="Normal"/>
        <w:ind w:right="720" w:hanging="0"/>
        <w:rPr>
          <w:sz w:val="24"/>
          <w:szCs w:val="24"/>
        </w:rPr>
      </w:pPr>
      <w:r>
        <w:rPr>
          <w:sz w:val="24"/>
          <w:szCs w:val="24"/>
        </w:rPr>
        <w:t>(5) It is commonly esteemed a very cruel action of Elijah, when he called for fire from heaven, and consumed no fewer than two captains and a hundred soldiers, and this for no other crime than obeying the orders of their king, in attempting to seize him; and it is owned by our Savior, that it was an instance of greater severity than the spirit of the New Testament allows, Luke 9:54. But then we must consider that it is not unlikely that these captains and soldiers believed that they were sent to fetch the prophet, that he might be put to death for foretelling the death of the king, and this while they knew him to be the prophet of the true God, the supreme King of Israel, (for they were still under the theocracy,) which was no less than impiety, rebellion, and treason, in the highest degree: nor would the command of a subaltern, or inferior captain, contradicting the commands of the general, when the captain and the soldiers both knew it to be so, as I suppose, justify or excuse such gross rebellion and disobedience in soldiers at this day. Accordingly, when Saul commanded his guards to slay Ahimelech and the priests at Nob, they knew it to be an unlawful command, and would not obey it, 1 Samuel 22:17. From which cases both officers and soldiers may learn, that the commands of their leaders or kings cannot justify or excuse them in doing what is wicked in the sight of God, or in fighting in an unjust cause, when they know it so to be.</w:t>
      </w:r>
    </w:p>
    <w:p>
      <w:pPr>
        <w:pStyle w:val="Normal"/>
        <w:ind w:right="720" w:hanging="0"/>
        <w:rPr>
          <w:sz w:val="24"/>
          <w:szCs w:val="24"/>
        </w:rPr>
      </w:pPr>
      <w:r>
        <w:rPr>
          <w:sz w:val="24"/>
          <w:szCs w:val="24"/>
        </w:rPr>
      </w:r>
    </w:p>
    <w:p>
      <w:pPr>
        <w:pStyle w:val="Normal"/>
        <w:ind w:right="720" w:hanging="0"/>
        <w:rPr>
          <w:sz w:val="24"/>
          <w:szCs w:val="24"/>
        </w:rPr>
      </w:pPr>
      <w:r>
        <w:rPr>
          <w:sz w:val="24"/>
          <w:szCs w:val="24"/>
        </w:rPr>
        <w:t>(6) This practice of cutting down, or plucking up by the roots, the fruit trees was forbidden, even in ordinary wars, by the law of Moses, Deuteronomy 20:19, 20, and only allowed by God in this particular case, when the Moabites were to be punished and cut off in an extraordinary manner for their wickedness See Jeremiah 48:11-13, and many the like prophecies against them. Nothing could therefore justify this practice but a particular commission from God by his prophet, as in the present case, which was ever a sufficient warrant for breaking any such ritual or ceremonial law whatsoever.</w:t>
      </w:r>
    </w:p>
    <w:p>
      <w:pPr>
        <w:pStyle w:val="Normal"/>
        <w:ind w:right="720" w:hanging="0"/>
        <w:rPr>
          <w:sz w:val="24"/>
          <w:szCs w:val="24"/>
        </w:rPr>
      </w:pPr>
      <w:r>
        <w:rPr>
          <w:sz w:val="24"/>
          <w:szCs w:val="24"/>
        </w:rPr>
      </w:r>
    </w:p>
    <w:p>
      <w:pPr>
        <w:pStyle w:val="Normal"/>
        <w:ind w:right="720" w:hanging="0"/>
        <w:rPr>
          <w:sz w:val="24"/>
          <w:szCs w:val="24"/>
        </w:rPr>
      </w:pPr>
      <w:r>
        <w:rPr>
          <w:sz w:val="24"/>
          <w:szCs w:val="24"/>
        </w:rPr>
        <w:t>(7) That this woman who cried to Elisha, and who in our Bible is styled "the wife of one of the sons of the prophets," 2 Kings 4:1, was no other than the widow of Obadiah, the good steward of Ahab, is confirmed by the Chaldee paraphrast, and by the Rabbins and others. Nor is that unlikely which Josephus here adds, that these debts were contracted by her husband for the support of those "hundred of the Lord's prophets, whom he maintained by fifty in a cave," in the days of Ahab and Jezebel, 1 Kings 18:4; which circumstance rendered it highly fit that the prophet Elisha should provide her a remedy, and enable her to redeem herself and her sons from the fear of that slavery which insolvent debtors were liable to by the law of Moses, Leviticus 25:39; Matthew 18:25; which he did accordingly, with God's help, at the expense of a miracle.</w:t>
      </w:r>
    </w:p>
    <w:p>
      <w:pPr>
        <w:pStyle w:val="Normal"/>
        <w:ind w:right="720" w:hanging="0"/>
        <w:rPr>
          <w:sz w:val="24"/>
          <w:szCs w:val="24"/>
        </w:rPr>
      </w:pPr>
      <w:r>
        <w:rPr>
          <w:sz w:val="24"/>
          <w:szCs w:val="24"/>
        </w:rPr>
      </w:r>
    </w:p>
    <w:p>
      <w:pPr>
        <w:pStyle w:val="Normal"/>
        <w:ind w:right="720" w:hanging="0"/>
        <w:rPr>
          <w:sz w:val="24"/>
          <w:szCs w:val="24"/>
        </w:rPr>
      </w:pPr>
      <w:r>
        <w:rPr>
          <w:sz w:val="24"/>
          <w:szCs w:val="24"/>
        </w:rPr>
        <w:t>(8) Dr. Hudson, with very good reason, suspects that there is no small defect in our present copies of Josephus, just before the beginning of this section, and that chiefly as to that distinct account which he had given us reason to expect in the first section, and to which he seems to refer, ch. 8. sect. 6. concerning the glorious miracles which Elisha wrought, which indeed in our Bibles are not a few, 2 Kings 6-9., but of which we have several omitted in Josephus's present copies. One of those histories, omitted at present, was evidently in his Bible, I mean that of the curing of Nanman's leprosy, 2 Kings 5.; for he plainly alludes to it, B. III. ch. 11. sect. 4, where he observes, that "there were lepers in many nations who yet have been in honor, and not only free from reproach and avoidance, but who have been great captains of armies, and been intrusted with high offices in the commonwealth, and have had the privilege of entering into holy places and temples." But what makes me most regret the want of that history in our present copies of Josephus is this, that we have here, as it is commonly understood, one of the greatest difficulties in all the Bible, that in 2 Kings 5:18, 19, where Naaman, after he had been miraculously cured by a prophet of the true God, and had thereupon promised (ver. 17) that "he would henceforth offer neither burnt-offering nor sacrifice unto other gods, but unto the Lord," adds, "In this thing the Lord pardon thy servant, that when my master goeth into the house of Rimnu to worship there, and he leaneth on my hands, and I bow myself in the house of Rimmort; when I bow down myself in the house of Rimmort, the Lord pardon thy servant in this thing. And Elisha said, Go in peace." This looks like a prophet's permission for being partaker in idolatry itself, out of compliance with an idolatrous court.</w:t>
      </w:r>
    </w:p>
    <w:p>
      <w:pPr>
        <w:pStyle w:val="Normal"/>
        <w:ind w:right="720" w:hanging="0"/>
        <w:rPr>
          <w:sz w:val="24"/>
          <w:szCs w:val="24"/>
        </w:rPr>
      </w:pPr>
      <w:r>
        <w:rPr>
          <w:sz w:val="24"/>
          <w:szCs w:val="24"/>
        </w:rPr>
      </w:r>
    </w:p>
    <w:p>
      <w:pPr>
        <w:pStyle w:val="Normal"/>
        <w:ind w:right="720" w:hanging="0"/>
        <w:rPr>
          <w:sz w:val="24"/>
          <w:szCs w:val="24"/>
        </w:rPr>
      </w:pPr>
      <w:r>
        <w:rPr>
          <w:sz w:val="24"/>
          <w:szCs w:val="24"/>
        </w:rPr>
        <w:t>(9) Upon occasion of this stratagem of Elisha, in Josephus, we may take notice, that although Josephus was one of the greatest lovers of truth in the world, yet in a just war he seems to have had no manner of scruple upon him by all such stratagems possible to deceive public enemies. See this Josephus's account of Jeremiah's imposition on the great men of the Jews in somewhat like case, Antiq. B. X. ch. 7. sect. 6; 2 Samuel 16:16, &amp;c.</w:t>
      </w:r>
    </w:p>
    <w:p>
      <w:pPr>
        <w:pStyle w:val="Normal"/>
        <w:ind w:right="720" w:hanging="0"/>
        <w:rPr>
          <w:sz w:val="24"/>
          <w:szCs w:val="24"/>
        </w:rPr>
      </w:pPr>
      <w:r>
        <w:rPr>
          <w:sz w:val="24"/>
          <w:szCs w:val="24"/>
        </w:rPr>
      </w:r>
    </w:p>
    <w:p>
      <w:pPr>
        <w:pStyle w:val="Normal"/>
        <w:ind w:right="720" w:hanging="0"/>
        <w:rPr>
          <w:sz w:val="24"/>
          <w:szCs w:val="24"/>
        </w:rPr>
      </w:pPr>
      <w:r>
        <w:rPr>
          <w:sz w:val="24"/>
          <w:szCs w:val="24"/>
        </w:rPr>
        <w:t>(10) This son of a murderer was Joram, the son of Ahab, which Ahab slew, or permitted his wife Jezebel to slay, the Lord's prophets, and Naboth, 1 Kings 18:4; 21:19; and he is here called by this name, I suppose, because he had now also himself sent an officer to murder him; yet is Josephus's account of Joram's coming himself at last. as repenting of his intended cruelty, much more probable than that in our copies, 2 Kings 6:33, which rather implies the contrary.</w:t>
      </w:r>
    </w:p>
    <w:p>
      <w:pPr>
        <w:pStyle w:val="Normal"/>
        <w:ind w:right="720" w:hanging="0"/>
        <w:rPr>
          <w:sz w:val="24"/>
          <w:szCs w:val="24"/>
        </w:rPr>
      </w:pPr>
      <w:r>
        <w:rPr>
          <w:sz w:val="24"/>
          <w:szCs w:val="24"/>
        </w:rPr>
      </w:r>
    </w:p>
    <w:p>
      <w:pPr>
        <w:pStyle w:val="Normal"/>
        <w:ind w:right="720" w:hanging="0"/>
        <w:rPr>
          <w:sz w:val="24"/>
          <w:szCs w:val="24"/>
        </w:rPr>
      </w:pPr>
      <w:r>
        <w:rPr>
          <w:sz w:val="24"/>
          <w:szCs w:val="24"/>
        </w:rPr>
        <w:t>(11) This law of the Jews, for the exclusion of lepers out of the camp in the wilderness, and out of the cities in Judea, is a known one, Leviticus 13:46; Numbers 5:14.</w:t>
      </w:r>
    </w:p>
    <w:p>
      <w:pPr>
        <w:pStyle w:val="Normal"/>
        <w:tabs>
          <w:tab w:val="clear" w:pos="720"/>
          <w:tab w:val="left" w:pos="810" w:leader="none"/>
        </w:tabs>
        <w:ind w:right="720" w:hanging="0"/>
        <w:rPr>
          <w:sz w:val="24"/>
          <w:szCs w:val="24"/>
        </w:rPr>
      </w:pPr>
      <w:r>
        <w:rPr>
          <w:sz w:val="24"/>
          <w:szCs w:val="24"/>
        </w:rPr>
      </w:r>
    </w:p>
    <w:p>
      <w:pPr>
        <w:pStyle w:val="Normal"/>
        <w:ind w:right="720" w:hanging="0"/>
        <w:rPr>
          <w:sz w:val="24"/>
          <w:szCs w:val="24"/>
        </w:rPr>
      </w:pPr>
      <w:r>
        <w:rPr>
          <w:sz w:val="24"/>
          <w:szCs w:val="24"/>
        </w:rPr>
        <w:t>(12) Since Elijah did not live to anoint Hazael king of Syria himself, as he was empowered to do, 1 Kings 19:15, it was most probably now done, in his name, by his servant and successor Elisha. Nor does it seem to me otherwise but that Benhadad immediately recovered of his disease, as the prophet foretold; and that Hazael, upon his being anointed to succeed him though he ought to have staid till he died by the course of nature, or some other way of Divine punishment, as did David for many years in the like case, was too impatient, and the very next day smothered or strangled him, in order to come directly to the succession.</w:t>
      </w:r>
    </w:p>
    <w:p>
      <w:pPr>
        <w:pStyle w:val="Normal"/>
        <w:ind w:right="720" w:hanging="0"/>
        <w:rPr>
          <w:sz w:val="24"/>
          <w:szCs w:val="24"/>
        </w:rPr>
      </w:pPr>
      <w:r>
        <w:rPr>
          <w:sz w:val="24"/>
          <w:szCs w:val="24"/>
        </w:rPr>
      </w:r>
    </w:p>
    <w:p>
      <w:pPr>
        <w:pStyle w:val="Normal"/>
        <w:ind w:right="720" w:hanging="0"/>
        <w:rPr>
          <w:sz w:val="24"/>
          <w:szCs w:val="24"/>
        </w:rPr>
      </w:pPr>
      <w:r>
        <w:rPr>
          <w:sz w:val="24"/>
          <w:szCs w:val="24"/>
        </w:rPr>
        <w:t>(13) What Mr. Le Clerc pretends here, that it is more probable that Hazael and his son were worshipped by the Syrians and people of Damascus till the days of Josephus, than Benhadad and Hazael, because under Benhadad they had greatly suffered, and because it is almost incredible that both a king and that king's murderer should be worshipped by the same Syrians, is of little force against those records, out of which Josephus drew this history, especially when it is likely that they thought Benhadad died of the distemper he labored under, and not by Hazael’s treachery. Besides, the reason that Josephus gives for this adoration, that these two kings had been great benefactors to the inhabitants of Damascus, and had built them temples, is too remote from the political suspicions of Le Clerc; nor ought such weak suspicions to be deemed of any force against authentic testimonies of antiquity.</w:t>
      </w:r>
    </w:p>
    <w:p>
      <w:pPr>
        <w:pStyle w:val="Normal"/>
        <w:ind w:right="720" w:hanging="0"/>
        <w:rPr>
          <w:sz w:val="24"/>
          <w:szCs w:val="24"/>
        </w:rPr>
      </w:pPr>
      <w:r>
        <w:rPr>
          <w:sz w:val="24"/>
          <w:szCs w:val="24"/>
        </w:rPr>
      </w:r>
    </w:p>
    <w:p>
      <w:pPr>
        <w:pStyle w:val="Normal"/>
        <w:ind w:right="720" w:hanging="0"/>
        <w:rPr>
          <w:sz w:val="24"/>
          <w:szCs w:val="24"/>
        </w:rPr>
      </w:pPr>
      <w:r>
        <w:rPr>
          <w:sz w:val="24"/>
          <w:szCs w:val="24"/>
        </w:rPr>
        <w:t>(14) This epistle, in some copies of Josephus, is said to come to Jotare from Elijah, with this addition," for he was yet upon earth," which could not be true of Elijah, who, as all agree, was gone from the earth about four years before, and could only be true of Elisha; nor perhaps is there any more mystery here, than that the name of Elijah has very anciently crept into the text instead of Elisha, by the copiers, there being nothing in any copy of that epistle peculiar to Elijah.</w:t>
      </w:r>
    </w:p>
    <w:p>
      <w:pPr>
        <w:pStyle w:val="Normal"/>
        <w:ind w:right="720" w:hanging="0"/>
        <w:rPr>
          <w:sz w:val="24"/>
          <w:szCs w:val="24"/>
        </w:rPr>
      </w:pPr>
      <w:r>
        <w:rPr>
          <w:sz w:val="24"/>
          <w:szCs w:val="24"/>
        </w:rPr>
      </w:r>
    </w:p>
    <w:p>
      <w:pPr>
        <w:pStyle w:val="Normal"/>
        <w:ind w:right="720" w:hanging="0"/>
        <w:rPr>
          <w:sz w:val="24"/>
          <w:szCs w:val="24"/>
        </w:rPr>
      </w:pPr>
      <w:r>
        <w:rPr>
          <w:sz w:val="24"/>
          <w:szCs w:val="24"/>
        </w:rPr>
        <w:t>(15) Spanheim here notes, that this putting off men's garments, and strewing them under a king, was an Eastern custom, which he had elsewhere explained.</w:t>
      </w:r>
    </w:p>
    <w:p>
      <w:pPr>
        <w:pStyle w:val="Normal"/>
        <w:ind w:right="720" w:hanging="0"/>
        <w:rPr>
          <w:sz w:val="24"/>
          <w:szCs w:val="24"/>
        </w:rPr>
      </w:pPr>
      <w:r>
        <w:rPr>
          <w:sz w:val="24"/>
          <w:szCs w:val="24"/>
        </w:rPr>
      </w:r>
    </w:p>
    <w:p>
      <w:pPr>
        <w:pStyle w:val="Normal"/>
        <w:ind w:right="720" w:hanging="0"/>
        <w:rPr>
          <w:sz w:val="24"/>
          <w:szCs w:val="24"/>
        </w:rPr>
      </w:pPr>
      <w:r>
        <w:rPr>
          <w:sz w:val="24"/>
          <w:szCs w:val="24"/>
        </w:rPr>
        <w:t>(16) Our copies say that this "driving of the chariots was like the driving of Jehu the son of Nimshi; for he driveth furiously," 2 Kings 9:20; whereas Josephus's copy, as he understood it, was this, that, on the contrary, Jehu marched slowly, and in good order. Nor can it be denied, that since there was interval enough for king Joram to send out two horsemen, one after another, to Jehu, and at length to go out with king Ahaziah to meet him, and all this after he was come within sight of the watchman, and before he was come to Jezreel, the probability is greatly on the side of Josephus's copy or interpretation.</w:t>
      </w:r>
    </w:p>
    <w:p>
      <w:pPr>
        <w:pStyle w:val="Normal"/>
        <w:ind w:right="720" w:hanging="0"/>
        <w:rPr>
          <w:sz w:val="24"/>
          <w:szCs w:val="24"/>
        </w:rPr>
      </w:pPr>
      <w:r>
        <w:rPr>
          <w:sz w:val="24"/>
          <w:szCs w:val="24"/>
        </w:rPr>
      </w:r>
    </w:p>
    <w:p>
      <w:pPr>
        <w:pStyle w:val="Normal"/>
        <w:ind w:right="720" w:hanging="0"/>
        <w:rPr>
          <w:sz w:val="24"/>
          <w:szCs w:val="24"/>
        </w:rPr>
      </w:pPr>
      <w:r>
        <w:rPr>
          <w:sz w:val="24"/>
          <w:szCs w:val="24"/>
        </w:rPr>
        <w:t>(17) This character of Joash, the son of Jehoahaz, that "he was a good man, and in his disposition not at all like to his father," seems a direct contradiction to our ordinary copies, which say (2 Kings 13:11) that "he did evil in the sight of the Lord; and that he departed not from all the sins of Jeroboam, the son of Nebat, who made Israel to sin: he walked therein." Which copies are here the truest it is hard positively to determine. If Josephus's be true, this Joash is the single instance of a good king over the ten tribes; if the other be true, we have not one such example. The account that follows, in all copies, of Elisha the prophet's concern for him, and his concern for Elisha, greatly favors Josephus's copies, and supposes this king to have been then a good man, and no idolater, with whom God's prophets used not to be so familiar. Upon the whole, since it appears, even by Josephus's own account, that Amaziah, the good king of Judah, while he was a good king, was forbidden to make use of the hundred thousand auxiliaries he had hired of this Joash, the king of Israel, as if he and they were then idolaters, 2 Chronicles 25:6-9, it is most likely that these different characters of Joash suited the different parts of his reign, and that, according to our common copies, he was at first a wicked king, and afterwards was reclaimed, and became a good one, according to Josephus.</w:t>
      </w:r>
    </w:p>
    <w:p>
      <w:pPr>
        <w:pStyle w:val="Normal"/>
        <w:ind w:right="720" w:hanging="0"/>
        <w:rPr>
          <w:sz w:val="24"/>
          <w:szCs w:val="24"/>
        </w:rPr>
      </w:pPr>
      <w:r>
        <w:rPr>
          <w:sz w:val="24"/>
          <w:szCs w:val="24"/>
        </w:rPr>
      </w:r>
    </w:p>
    <w:p>
      <w:pPr>
        <w:pStyle w:val="Normal"/>
        <w:ind w:right="720" w:hanging="0"/>
        <w:rPr>
          <w:sz w:val="24"/>
          <w:szCs w:val="24"/>
        </w:rPr>
      </w:pPr>
      <w:r>
        <w:rPr>
          <w:sz w:val="24"/>
          <w:szCs w:val="24"/>
        </w:rPr>
        <w:t>(18) What I have above noted concerning Jehoash, seems to me to have been true also concerning his son Jeroboam II., viz. that although he began wickedly, as Josephus agrees with our other copies, and, as he adds, “was the cause of a vast number of misfortunes to the Israelites" in those his first years, (the particulars of which are unhappily wanting both in Josephus and in all our copies,) so does it seem to me that he was afterwards reclaimed, and became a good king, and so was encouraged by the prophet Jonah, and had great successes afterward, when "God had saved the Israelites by the hand of Jeroboam, the son of Joash," 2 Kings 14:27; which encouragement by Jonah, and great successes, are equally observable in Josephus, and in the other copies.</w:t>
      </w:r>
    </w:p>
    <w:p>
      <w:pPr>
        <w:pStyle w:val="Normal"/>
        <w:ind w:right="720" w:hanging="0"/>
        <w:rPr>
          <w:sz w:val="24"/>
          <w:szCs w:val="24"/>
        </w:rPr>
      </w:pPr>
      <w:r>
        <w:rPr>
          <w:sz w:val="24"/>
          <w:szCs w:val="24"/>
        </w:rPr>
      </w:r>
    </w:p>
    <w:p>
      <w:pPr>
        <w:pStyle w:val="Normal"/>
        <w:ind w:right="720" w:hanging="0"/>
        <w:rPr>
          <w:sz w:val="24"/>
          <w:szCs w:val="24"/>
        </w:rPr>
      </w:pPr>
      <w:r>
        <w:rPr>
          <w:sz w:val="24"/>
          <w:szCs w:val="24"/>
        </w:rPr>
        <w:t>(19) When Jonah is said in our Bibles to have gone to Tarshish, Jonah 1:3, Josephus understood it that he went to Tarsus in Cilicia, or to the Mediterranean Sea, upon which Tarsus lay; so that he does not appear to have read the text, 1 Kings 22:48, as our copies do, that ships of Tarshish could lie at Ezion-geber, upon the Red Sea. But as to Josephus's assertion, that Jonah's fish was carried by the strength of the current, upon a nean, it is by no means an improbable determination in Josephus.</w:t>
      </w:r>
    </w:p>
    <w:p>
      <w:pPr>
        <w:pStyle w:val="Normal"/>
        <w:ind w:right="720" w:hanging="0"/>
        <w:rPr>
          <w:sz w:val="24"/>
          <w:szCs w:val="24"/>
        </w:rPr>
      </w:pPr>
      <w:r>
        <w:rPr>
          <w:sz w:val="24"/>
          <w:szCs w:val="24"/>
        </w:rPr>
      </w:r>
    </w:p>
    <w:p>
      <w:pPr>
        <w:pStyle w:val="Normal"/>
        <w:ind w:right="720" w:hanging="0"/>
        <w:rPr>
          <w:sz w:val="24"/>
          <w:szCs w:val="24"/>
        </w:rPr>
      </w:pPr>
      <w:r>
        <w:rPr>
          <w:sz w:val="24"/>
          <w:szCs w:val="24"/>
        </w:rPr>
        <w:t>(20) This ancient piece of religion, of supposing there was great sin where there was great misery, and of casting lots to discover great sinners, not only among the Israelites, but among these heathen mariners, seems a remarkable remains of the ancient tradition which prevailed of old over all mankind, that I Providence used to interpose visibly in all human affairs, and storm, as far as the Euxine Sea, it is no way impossible; and since the storm might have driven the ship, while Jonah was in it never to bring, or at least not long to continue, notorious judge, near to that Euxine Sea, and since in three more days, while but for notorious sins, which the most ancient Book of he was in the fish's belly, that current might bring him to the Job shows to have been the state of mankind for about the Assyrian coast, and since withal that coast could bring him former three thousand years of the world, till the days of Job nearer to Nineveh than could any coast of the Mediterranian and Moses.</w:t>
      </w:r>
    </w:p>
    <w:p>
      <w:pPr>
        <w:pStyle w:val="Normal"/>
        <w:tabs>
          <w:tab w:val="clear" w:pos="720"/>
          <w:tab w:val="left" w:pos="810" w:leader="none"/>
        </w:tabs>
        <w:ind w:right="720" w:hanging="0"/>
        <w:rPr>
          <w:sz w:val="24"/>
          <w:szCs w:val="24"/>
        </w:rPr>
      </w:pPr>
      <w:r>
        <w:rPr>
          <w:sz w:val="24"/>
          <w:szCs w:val="24"/>
        </w:rPr>
      </w:r>
    </w:p>
    <w:p>
      <w:pPr>
        <w:pStyle w:val="Normal"/>
        <w:ind w:right="720" w:hanging="0"/>
        <w:rPr>
          <w:sz w:val="24"/>
          <w:szCs w:val="24"/>
        </w:rPr>
      </w:pPr>
      <w:r>
        <w:rPr>
          <w:sz w:val="24"/>
          <w:szCs w:val="24"/>
        </w:rPr>
        <w:t>(21) This account of an earthquake at Jerusalem at the very same time when Uzziah usurped the priest's office, and went into the sanctuary to burn incense, and of the consequences of the earthquake, is entirely wanting in our other copies, though it be exceeding like to a prophecy of Jeremiah, now in Zechariah 14:4, 5; in which prophecy mention is made of “fleeing from that earthquake, as they fled from this earthquake in the days of Uzziah king of Judah;" so that there seems to have been some considerable resemblance between these historical and prophetical earthquakes.</w:t>
      </w:r>
    </w:p>
    <w:p>
      <w:pPr>
        <w:pStyle w:val="Normal"/>
        <w:ind w:right="720" w:hanging="0"/>
        <w:rPr>
          <w:sz w:val="24"/>
          <w:szCs w:val="24"/>
        </w:rPr>
      </w:pPr>
      <w:r>
        <w:rPr>
          <w:sz w:val="24"/>
          <w:szCs w:val="24"/>
        </w:rPr>
      </w:r>
    </w:p>
    <w:p>
      <w:pPr>
        <w:pStyle w:val="Normal"/>
        <w:ind w:right="720" w:hanging="0"/>
        <w:rPr>
          <w:sz w:val="24"/>
          <w:szCs w:val="24"/>
        </w:rPr>
      </w:pPr>
      <w:r>
        <w:rPr>
          <w:sz w:val="24"/>
          <w:szCs w:val="24"/>
        </w:rPr>
        <w:t>(22) Dr. Wall, in his critical notes on 2 Kings 15:20, observes, "that when this Menahem is said to have exacted the money of Israel of all the mighty men of wealth, of each man fifty shekels of silver, to give Pul, the king of Assyria, a thousand talents, this is the first public money raised by any [Israelite] king by tax on the people; that they used before to raise it out of the treasures of the house of the Lord, or of their own house; that it was a poll-money on the rich men, [and them only,] to raise £353,000, or, as others count a talent, £400,000, at the rate of £6 or £7 per head; and that God commanded, by Ezekiel, ch. 45:8; 46:18, that no such thing should be done [at the Jews' restoration], but the king should have land of his own."</w:t>
      </w:r>
    </w:p>
    <w:p>
      <w:pPr>
        <w:pStyle w:val="Normal"/>
        <w:ind w:right="720" w:hanging="0"/>
        <w:rPr>
          <w:sz w:val="24"/>
          <w:szCs w:val="24"/>
        </w:rPr>
      </w:pPr>
      <w:r>
        <w:rPr>
          <w:sz w:val="24"/>
          <w:szCs w:val="24"/>
        </w:rPr>
      </w:r>
    </w:p>
    <w:p>
      <w:pPr>
        <w:pStyle w:val="Normal"/>
        <w:ind w:right="720" w:hanging="0"/>
        <w:rPr>
          <w:sz w:val="24"/>
          <w:szCs w:val="24"/>
        </w:rPr>
      </w:pPr>
      <w:r>
        <w:rPr>
          <w:sz w:val="24"/>
          <w:szCs w:val="24"/>
        </w:rPr>
        <w:t>(23) This passage is taken out of the prophet Nahum, ch. 2:8-13, and is the principal, or rather the only, one that is given us almost verbatim, but a little abridged, in all Josephus's known writings: by which quotation we learn what he himself always asserts, viz. that he made use of the Hebrew original and not of the Greek version]; as also we learn, that his Hebrew copy considerably differed from ours. See all three texts particularly set down and compared together in the Essay on the Old Testament, page 187.</w:t>
      </w:r>
    </w:p>
    <w:p>
      <w:pPr>
        <w:pStyle w:val="Normal"/>
        <w:ind w:right="720" w:hanging="0"/>
        <w:rPr>
          <w:sz w:val="24"/>
          <w:szCs w:val="24"/>
        </w:rPr>
      </w:pPr>
      <w:r>
        <w:rPr>
          <w:sz w:val="24"/>
          <w:szCs w:val="24"/>
        </w:rPr>
      </w:r>
    </w:p>
    <w:p>
      <w:pPr>
        <w:pStyle w:val="Normal"/>
        <w:ind w:right="720" w:hanging="0"/>
        <w:rPr>
          <w:sz w:val="24"/>
          <w:szCs w:val="24"/>
        </w:rPr>
      </w:pPr>
      <w:r>
        <w:rPr>
          <w:sz w:val="24"/>
          <w:szCs w:val="24"/>
        </w:rPr>
        <w:t>(24) This siege of Samaria, though not given a particular account of, either in our Hebrew or Greek Bibles, or in Josephus, was so very long, no less than three years, that it was no way improbable but that parents, and particularly mothers, might therein be reduced to eat their own children, as the law of Moses had threatened upon their disobedience, Leviticus 26;29; Deuteronomy 28:53-57; and as was accomplished in the other shorter sieges of both the capital cities, Jerusalem and Samaria; the former mentioned Jeremiah 19:9; Antiq. B. IX. ch. 4. sect. 4, and the latter, 2 Kings 6:26-29.</w:t>
      </w:r>
    </w:p>
    <w:p>
      <w:pPr>
        <w:pStyle w:val="Normal"/>
        <w:ind w:right="720" w:hanging="0"/>
        <w:rPr>
          <w:sz w:val="24"/>
          <w:szCs w:val="24"/>
        </w:rPr>
      </w:pPr>
      <w:r>
        <w:rPr>
          <w:sz w:val="24"/>
          <w:szCs w:val="24"/>
        </w:rPr>
      </w:r>
    </w:p>
    <w:p>
      <w:pPr>
        <w:pStyle w:val="Normal"/>
        <w:ind w:right="720" w:hanging="0"/>
        <w:rPr>
          <w:sz w:val="24"/>
          <w:szCs w:val="24"/>
        </w:rPr>
      </w:pPr>
      <w:r>
        <w:rPr>
          <w:sz w:val="24"/>
          <w:szCs w:val="24"/>
        </w:rPr>
        <w:t>BOOK 10 FOOTNOTES</w:t>
      </w:r>
    </w:p>
    <w:p>
      <w:pPr>
        <w:pStyle w:val="Normal"/>
        <w:ind w:right="720" w:hanging="0"/>
        <w:rPr>
          <w:sz w:val="24"/>
          <w:szCs w:val="24"/>
        </w:rPr>
      </w:pPr>
      <w:r>
        <w:rPr>
          <w:sz w:val="24"/>
          <w:szCs w:val="24"/>
        </w:rPr>
      </w:r>
    </w:p>
    <w:p>
      <w:pPr>
        <w:pStyle w:val="Normal"/>
        <w:ind w:right="720" w:hanging="0"/>
        <w:rPr>
          <w:sz w:val="24"/>
          <w:szCs w:val="24"/>
        </w:rPr>
      </w:pPr>
      <w:r>
        <w:rPr>
          <w:sz w:val="24"/>
          <w:szCs w:val="24"/>
        </w:rPr>
        <w:t>(1) This title of great king, both in our Bibles, 2 Kings 18:19; Isaiah 36:4, and here in Josephus, is the very same that Herodotus gives this Sennacherib, as Spanheim takes notice on this place.</w:t>
      </w:r>
    </w:p>
    <w:p>
      <w:pPr>
        <w:pStyle w:val="Normal"/>
        <w:ind w:right="720" w:hanging="0"/>
        <w:rPr>
          <w:sz w:val="24"/>
          <w:szCs w:val="24"/>
        </w:rPr>
      </w:pPr>
      <w:r>
        <w:rPr>
          <w:sz w:val="24"/>
          <w:szCs w:val="24"/>
        </w:rPr>
      </w:r>
    </w:p>
    <w:p>
      <w:pPr>
        <w:pStyle w:val="Normal"/>
        <w:ind w:right="720" w:hanging="0"/>
        <w:rPr>
          <w:sz w:val="24"/>
          <w:szCs w:val="24"/>
        </w:rPr>
      </w:pPr>
      <w:r>
        <w:rPr>
          <w:sz w:val="24"/>
          <w:szCs w:val="24"/>
        </w:rPr>
        <w:t>(2) What Josephus says here, how Isaiah the prophet assured Hezekiah that "at this time he should not be besieged by the king of Assyria; that for the future he might be secure of being not at all disturbed by him; and that [afterward] the people might go on peaceably, and without fear, with their husbandry and other affairs," is more distinct in our other copies, both of the Kings and of Isaiah, and deserves very great consideration. The words are these: "This shall be a sign unto thee, Ye shall eat this year such as groweth of itself, and the second year that which springeth of the same; and in the third year sow ye, and reap, and plant vineyards, and eat the fruit thereof," 2 Kings 19:29; Isaiah 37:30; which seem to me plainly to design a Sabbatic year, a year of jubilee next after it, and the succeeding usual labors and fruits of them on the third and following years.</w:t>
      </w:r>
    </w:p>
    <w:p>
      <w:pPr>
        <w:pStyle w:val="Normal"/>
        <w:ind w:right="720" w:hanging="0"/>
        <w:rPr>
          <w:sz w:val="24"/>
          <w:szCs w:val="24"/>
        </w:rPr>
      </w:pPr>
      <w:r>
        <w:rPr>
          <w:sz w:val="24"/>
          <w:szCs w:val="24"/>
        </w:rPr>
      </w:r>
    </w:p>
    <w:p>
      <w:pPr>
        <w:pStyle w:val="Normal"/>
        <w:ind w:right="720" w:hanging="0"/>
        <w:rPr>
          <w:sz w:val="24"/>
          <w:szCs w:val="24"/>
        </w:rPr>
      </w:pPr>
      <w:r>
        <w:rPr>
          <w:sz w:val="24"/>
          <w:szCs w:val="24"/>
        </w:rPr>
        <w:t>(3) That this terrible calamity of the slaughter of the 185,000 Assyrians is here delivered in the words of Berosus the Chaldean, and that it was certainly and frequently foretold by the Jewish prophets, and that it was certainly and undeniably accomplished, see Authent. Rec. part II. p. 858.</w:t>
      </w:r>
    </w:p>
    <w:p>
      <w:pPr>
        <w:pStyle w:val="Normal"/>
        <w:ind w:right="720" w:hanging="0"/>
        <w:rPr>
          <w:sz w:val="24"/>
          <w:szCs w:val="24"/>
        </w:rPr>
      </w:pPr>
      <w:r>
        <w:rPr>
          <w:sz w:val="24"/>
          <w:szCs w:val="24"/>
        </w:rPr>
      </w:r>
    </w:p>
    <w:p>
      <w:pPr>
        <w:pStyle w:val="Normal"/>
        <w:ind w:right="720" w:hanging="0"/>
        <w:rPr>
          <w:sz w:val="24"/>
          <w:szCs w:val="24"/>
        </w:rPr>
      </w:pPr>
      <w:r>
        <w:rPr>
          <w:sz w:val="24"/>
          <w:szCs w:val="24"/>
        </w:rPr>
        <w:t>(3) We are here to take notice, that these two sons of Sennacherib, that ran away into Armenia, became the heads of two famous families there, the Arzerunii and the Genunii; of which see the particular histories in Moses Chorenensis, p. 60.</w:t>
      </w:r>
    </w:p>
    <w:p>
      <w:pPr>
        <w:pStyle w:val="Normal"/>
        <w:ind w:right="720" w:hanging="0"/>
        <w:rPr>
          <w:sz w:val="24"/>
          <w:szCs w:val="24"/>
        </w:rPr>
      </w:pPr>
      <w:r>
        <w:rPr>
          <w:sz w:val="24"/>
          <w:szCs w:val="24"/>
        </w:rPr>
      </w:r>
    </w:p>
    <w:p>
      <w:pPr>
        <w:pStyle w:val="Normal"/>
        <w:ind w:right="720" w:hanging="0"/>
        <w:rPr>
          <w:sz w:val="24"/>
          <w:szCs w:val="24"/>
        </w:rPr>
      </w:pPr>
      <w:r>
        <w:rPr>
          <w:sz w:val="24"/>
          <w:szCs w:val="24"/>
        </w:rPr>
        <w:t>(4) Josephus, and all our copies, place the sickness of Hezekiah after the destruction of Sennacherib's army, because it appears to have been after his first assault, as he was going into Arabia and Egypt, where he pushed his conquests as far as they would go, and in order to despatch his story altogether; yet does no copy but this of Josephus say it was after that destruction, but only that it happened in those days, or about that time of Hezekiah's life. Nor will the fifteen years' prolongation of his life after his sickness, allow that sickness to have been later than the former part of the fifteenth year of his reign, since chronology does not allow him in all above twenty-nine years and a few months; whereas the first assault of Sennacherib was on the fourteenth year of Hezekiah, but the destruction of Sennacherib's army was not till his eighteenth year.</w:t>
      </w:r>
    </w:p>
    <w:p>
      <w:pPr>
        <w:pStyle w:val="Normal"/>
        <w:ind w:right="720" w:hanging="0"/>
        <w:rPr>
          <w:sz w:val="24"/>
          <w:szCs w:val="24"/>
        </w:rPr>
      </w:pPr>
      <w:r>
        <w:rPr>
          <w:sz w:val="24"/>
          <w:szCs w:val="24"/>
        </w:rPr>
      </w:r>
    </w:p>
    <w:p>
      <w:pPr>
        <w:pStyle w:val="Normal"/>
        <w:ind w:right="720" w:hanging="0"/>
        <w:rPr>
          <w:sz w:val="24"/>
          <w:szCs w:val="24"/>
        </w:rPr>
      </w:pPr>
      <w:r>
        <w:rPr>
          <w:sz w:val="24"/>
          <w:szCs w:val="24"/>
        </w:rPr>
        <w:t>(5) As to this regress of the shadow, either upon a sun-dial, or the steps of the royal palace built by Ahaz, whether it were physically done by the real miraculous revolution of the earth in its diurnal motion backward from east to west for a while, and its return again to its old natural revolution from west to east; or whether it were not apparent only, and performed by an aerial phosphorus, which imitated the sun's motion backward, while a cloud hid the real sun; cannot now be determined. Philosophers and astronomers will naturally incline to the latter hypothesis. However, it must be noted, that Josephus seems to have understood it otherwise than we generally do, that the shadow was accelerated as much at first forward as it was made to go backward afterward, and so the day was neither longer nor shorter than usual; which, it must be confessed agrees best of all to astronomy, whose eclipses, older than the time were observed at the same times of the day as if this miracle had never happened. After all, this wonderful signal was not, it seems, peculiar to Judea, but either seen, or at least heard of, at Babylon also, as appears by 2 Chronicles 32:31, where we learn that the Babylonian ambassadors were sent to Hezekiah, among other things, to inquire of the wonder that was done in the land.</w:t>
      </w:r>
    </w:p>
    <w:p>
      <w:pPr>
        <w:pStyle w:val="Normal"/>
        <w:ind w:right="720" w:hanging="0"/>
        <w:rPr>
          <w:sz w:val="24"/>
          <w:szCs w:val="24"/>
        </w:rPr>
      </w:pPr>
      <w:r>
        <w:rPr>
          <w:sz w:val="24"/>
          <w:szCs w:val="24"/>
        </w:rPr>
      </w:r>
    </w:p>
    <w:p>
      <w:pPr>
        <w:pStyle w:val="Normal"/>
        <w:ind w:right="720" w:hanging="0"/>
        <w:rPr>
          <w:sz w:val="24"/>
          <w:szCs w:val="24"/>
        </w:rPr>
      </w:pPr>
      <w:r>
        <w:rPr>
          <w:sz w:val="24"/>
          <w:szCs w:val="24"/>
        </w:rPr>
        <w:t>(6) This expression of Josephus, that the Medes, upon this destruction of the Assyrian army, "overthrew" the Assyrian empire, seems to be too strong; for although they immediately cast off the Assrian yoke, and set up Deioces, a king of their own, yet it was some time before the Medes and Babylonians overthrew Nineveh, and some generations ere the Medes and Persians under Cyaxares and Cyrus overthrew the Assyrian or Babylonian empire, and took Babylon.</w:t>
      </w:r>
    </w:p>
    <w:p>
      <w:pPr>
        <w:pStyle w:val="Normal"/>
        <w:ind w:right="720" w:hanging="0"/>
        <w:rPr>
          <w:sz w:val="24"/>
          <w:szCs w:val="24"/>
        </w:rPr>
      </w:pPr>
      <w:r>
        <w:rPr>
          <w:sz w:val="24"/>
          <w:szCs w:val="24"/>
        </w:rPr>
      </w:r>
    </w:p>
    <w:p>
      <w:pPr>
        <w:pStyle w:val="Normal"/>
        <w:ind w:right="720" w:hanging="0"/>
        <w:rPr>
          <w:sz w:val="24"/>
          <w:szCs w:val="24"/>
        </w:rPr>
      </w:pPr>
      <w:r>
        <w:rPr>
          <w:sz w:val="24"/>
          <w:szCs w:val="24"/>
        </w:rPr>
        <w:t>(7) It is hard to reconcile the account in the Second Book of Kings (ch. 23:11) with this account in Josephus, and to translate this passage truly in Josephus, whose copies are supposed to be here imperfect. However, the general sense of both seems to be this: That there were certain chariots, with their horses, dedicated to the idol of the sun, or to Moloch; which idol might be carried about in procession, and worshipped by the people; which chariots were now "taken away," as Josephus says, or, as the Book of Kings says, "burnt with fire, by Josiah."</w:t>
      </w:r>
    </w:p>
    <w:p>
      <w:pPr>
        <w:pStyle w:val="Normal"/>
        <w:ind w:right="720" w:hanging="0"/>
        <w:rPr>
          <w:sz w:val="24"/>
          <w:szCs w:val="24"/>
        </w:rPr>
      </w:pPr>
      <w:r>
        <w:rPr>
          <w:sz w:val="24"/>
          <w:szCs w:val="24"/>
        </w:rPr>
      </w:r>
    </w:p>
    <w:p>
      <w:pPr>
        <w:pStyle w:val="Normal"/>
        <w:ind w:right="720" w:hanging="0"/>
        <w:rPr>
          <w:sz w:val="24"/>
          <w:szCs w:val="24"/>
        </w:rPr>
      </w:pPr>
      <w:r>
        <w:rPr>
          <w:sz w:val="24"/>
          <w:szCs w:val="24"/>
        </w:rPr>
        <w:t>(8) This is a remarkable passage of chronology in Josephus, that about the latter end of the reign of Josiah, the Medes and Babylonians overthrew the empire of the Assyrians; or, in the words of Tobit's continuator, that "before Tobias died, he heard of the destruction of Nineveh, which was taken by Nebuchodonosor the Babylonian, and Assuerus the Mede," Tob. 14:15. See Dean Prideaux's Connexion, at the year 612.</w:t>
      </w:r>
    </w:p>
    <w:p>
      <w:pPr>
        <w:pStyle w:val="Normal"/>
        <w:ind w:right="720" w:hanging="0"/>
        <w:rPr>
          <w:sz w:val="24"/>
          <w:szCs w:val="24"/>
        </w:rPr>
      </w:pPr>
      <w:r>
        <w:rPr>
          <w:sz w:val="24"/>
          <w:szCs w:val="24"/>
        </w:rPr>
      </w:r>
    </w:p>
    <w:p>
      <w:pPr>
        <w:pStyle w:val="Normal"/>
        <w:ind w:right="720" w:hanging="0"/>
        <w:rPr>
          <w:sz w:val="24"/>
          <w:szCs w:val="24"/>
        </w:rPr>
      </w:pPr>
      <w:r>
        <w:rPr>
          <w:sz w:val="24"/>
          <w:szCs w:val="24"/>
        </w:rPr>
        <w:t>(9) This battle is justly esteemed the very same that Herodotus (B. II. sect. 156) mentions, when he says, that "Necao joined battle with the Syrians [or Jews] at Magdolum, [Megiddo,] and beat them," as Dr. Hudson here observes.</w:t>
      </w:r>
    </w:p>
    <w:p>
      <w:pPr>
        <w:pStyle w:val="Normal"/>
        <w:ind w:right="720" w:hanging="0"/>
        <w:rPr>
          <w:sz w:val="24"/>
          <w:szCs w:val="24"/>
        </w:rPr>
      </w:pPr>
      <w:r>
        <w:rPr>
          <w:sz w:val="24"/>
          <w:szCs w:val="24"/>
        </w:rPr>
      </w:r>
    </w:p>
    <w:p>
      <w:pPr>
        <w:pStyle w:val="Normal"/>
        <w:ind w:right="720" w:hanging="0"/>
        <w:rPr>
          <w:sz w:val="24"/>
          <w:szCs w:val="24"/>
        </w:rPr>
      </w:pPr>
      <w:r>
        <w:rPr>
          <w:sz w:val="24"/>
          <w:szCs w:val="24"/>
        </w:rPr>
        <w:t>(10) Whether Josephus, from 2 Chronicles 35:25, here means the book of the Lamentations of Jeremiah, still extant, which chiefly belongs to the destruction of Jerusalem under Nebuchadnezzar, or to any other like melancholy poem now lost, but extant in the days of Josephus, belonging peculiarly to Josiah, cannot now be determined.</w:t>
      </w:r>
    </w:p>
    <w:p>
      <w:pPr>
        <w:pStyle w:val="Normal"/>
        <w:ind w:right="720" w:hanging="0"/>
        <w:rPr>
          <w:sz w:val="24"/>
          <w:szCs w:val="24"/>
        </w:rPr>
      </w:pPr>
      <w:r>
        <w:rPr>
          <w:sz w:val="24"/>
          <w:szCs w:val="24"/>
        </w:rPr>
      </w:r>
    </w:p>
    <w:p>
      <w:pPr>
        <w:pStyle w:val="Normal"/>
        <w:ind w:right="720" w:hanging="0"/>
        <w:rPr>
          <w:sz w:val="24"/>
          <w:szCs w:val="24"/>
        </w:rPr>
      </w:pPr>
      <w:r>
        <w:rPr>
          <w:sz w:val="24"/>
          <w:szCs w:val="24"/>
        </w:rPr>
        <w:t>(11) This ancient city Hamath, which is joined with Arpad, or Aradus, and with Damascus, 2 Kings 18:34; Isaiah 36:19; Jeremiah 49:23, cities of Syria and Phoenicia, near the borders of Judea, was also itself evidently near the same borders, though long ago utterly destroyed.</w:t>
      </w:r>
    </w:p>
    <w:p>
      <w:pPr>
        <w:pStyle w:val="Normal"/>
        <w:ind w:right="720" w:hanging="0"/>
        <w:rPr>
          <w:sz w:val="24"/>
          <w:szCs w:val="24"/>
        </w:rPr>
      </w:pPr>
      <w:r>
        <w:rPr>
          <w:sz w:val="24"/>
          <w:szCs w:val="24"/>
        </w:rPr>
      </w:r>
    </w:p>
    <w:p>
      <w:pPr>
        <w:pStyle w:val="Normal"/>
        <w:ind w:right="720" w:hanging="0"/>
        <w:rPr>
          <w:sz w:val="24"/>
          <w:szCs w:val="24"/>
        </w:rPr>
      </w:pPr>
      <w:r>
        <w:rPr>
          <w:sz w:val="24"/>
          <w:szCs w:val="24"/>
        </w:rPr>
        <w:t>(12) Josephus says here that Jeremiah prophesied not only of the return of the Jews from the Babylonian captivity, and this under the Persians and Medes, as in our other copies; but of cause they did not both say the same thing as to this circumstance, he disbelieved what they both appeared to agree in, and condemned them as not speaking truth therein, although all the things foretold him did come to pass according to their prophecies, as we shall show upon a fitter opportunity their rebuilding the temple, and even the city Jerusalem, which do not appear in our copies under his name. See the note on Antiq. B. XI. ch. 1. sect. 3.</w:t>
      </w:r>
    </w:p>
    <w:p>
      <w:pPr>
        <w:pStyle w:val="Normal"/>
        <w:ind w:right="720" w:hanging="0"/>
        <w:rPr>
          <w:sz w:val="24"/>
          <w:szCs w:val="24"/>
        </w:rPr>
      </w:pPr>
      <w:r>
        <w:rPr>
          <w:sz w:val="24"/>
          <w:szCs w:val="24"/>
        </w:rPr>
      </w:r>
    </w:p>
    <w:p>
      <w:pPr>
        <w:pStyle w:val="Normal"/>
        <w:ind w:right="720" w:hanging="0"/>
        <w:rPr>
          <w:sz w:val="24"/>
          <w:szCs w:val="24"/>
        </w:rPr>
      </w:pPr>
      <w:r>
        <w:rPr>
          <w:sz w:val="24"/>
          <w:szCs w:val="24"/>
        </w:rPr>
        <w:t>(13) This observation of Josephus about the seeming disagreement of Jeremiah, ch. 32:4, and 34:3, and Ezekiel 12:13, but real agreement at last, concerning the fate of Zedekiah, is very true and very remarkable. See ch. 7. sect. 2. Nor is it at all unlikely that the courtiers and false prophets might make use of this seeming contradiction to dissuade Zedekiah from believing either of those prophets, as Josephus here intimates he was dissuaded thereby.</w:t>
      </w:r>
    </w:p>
    <w:p>
      <w:pPr>
        <w:pStyle w:val="Normal"/>
        <w:ind w:right="720" w:hanging="0"/>
        <w:rPr>
          <w:sz w:val="24"/>
          <w:szCs w:val="24"/>
        </w:rPr>
      </w:pPr>
      <w:r>
        <w:rPr>
          <w:sz w:val="24"/>
          <w:szCs w:val="24"/>
        </w:rPr>
      </w:r>
    </w:p>
    <w:p>
      <w:pPr>
        <w:pStyle w:val="Normal"/>
        <w:ind w:right="720" w:hanging="0"/>
        <w:rPr>
          <w:sz w:val="24"/>
          <w:szCs w:val="24"/>
        </w:rPr>
      </w:pPr>
      <w:r>
        <w:rPr>
          <w:sz w:val="24"/>
          <w:szCs w:val="24"/>
        </w:rPr>
        <w:t>(14) I have here inserted in brackets this high priest Azarias, though he be omitted in all Josephus's copies, out of the Jewish chronicle, Seder Olam, of how little authority soever I generally esteem such late Rabbinical historians, because we know from Josephus himself, that the number of the high priests belonging to this interval was eighteen, Antiq. B. XX. ch. 10., whereas his copies have here but seventeen. Of this character of Baruch, the son of Neriah, and the genuineness of his book, that stands now in our Apocrypha, and that it is really a canonical book, and an appendix to Jeremiah, see Authent. Rec. Part I. p. 1--11.</w:t>
      </w:r>
    </w:p>
    <w:p>
      <w:pPr>
        <w:pStyle w:val="Normal"/>
        <w:ind w:right="720" w:hanging="0"/>
        <w:rPr>
          <w:sz w:val="24"/>
          <w:szCs w:val="24"/>
        </w:rPr>
      </w:pPr>
      <w:r>
        <w:rPr>
          <w:sz w:val="24"/>
          <w:szCs w:val="24"/>
        </w:rPr>
      </w:r>
    </w:p>
    <w:p>
      <w:pPr>
        <w:pStyle w:val="Normal"/>
        <w:ind w:right="720" w:hanging="0"/>
        <w:rPr>
          <w:sz w:val="24"/>
          <w:szCs w:val="24"/>
        </w:rPr>
      </w:pPr>
      <w:r>
        <w:rPr>
          <w:sz w:val="24"/>
          <w:szCs w:val="24"/>
        </w:rPr>
        <w:t>(15) Herodotus says, this king of Egypt [Pharaoh Hophra, or Apries] was slain by the Egyptians, as Jeremiah foretold his slaughter by his enemies, Jeremiah 44:29, 30, and that as a sign of the destruction of Egypt [by Nebuchadnezzar]. Josephus says, this king was slain by Nebuchadnezzar himself.</w:t>
      </w:r>
    </w:p>
    <w:p>
      <w:pPr>
        <w:pStyle w:val="Normal"/>
        <w:ind w:right="720" w:hanging="0"/>
        <w:rPr>
          <w:sz w:val="24"/>
          <w:szCs w:val="24"/>
        </w:rPr>
      </w:pPr>
      <w:r>
        <w:rPr>
          <w:sz w:val="24"/>
          <w:szCs w:val="24"/>
        </w:rPr>
      </w:r>
    </w:p>
    <w:p>
      <w:pPr>
        <w:pStyle w:val="Normal"/>
        <w:ind w:right="720" w:hanging="0"/>
        <w:rPr>
          <w:sz w:val="24"/>
          <w:szCs w:val="24"/>
        </w:rPr>
      </w:pPr>
      <w:r>
        <w:rPr>
          <w:sz w:val="24"/>
          <w:szCs w:val="24"/>
        </w:rPr>
        <w:t>(16) We see here that Judea was left in a manner desolate after the captivity of the two tribes and was not I with foreign colonies, perhaps as an indication of Providence that the Jews were to repeople it without opposition themselves. I also esteem the latter and present desolate condition of the same country, without being repeopled by foreign colonies, to be a like indication, that the same Jews are hereafter to repeople it again themselves, at their so long expected future restoration.</w:t>
      </w:r>
    </w:p>
    <w:p>
      <w:pPr>
        <w:pStyle w:val="Normal"/>
        <w:ind w:right="720" w:hanging="0"/>
        <w:rPr>
          <w:sz w:val="24"/>
          <w:szCs w:val="24"/>
        </w:rPr>
      </w:pPr>
      <w:r>
        <w:rPr>
          <w:sz w:val="24"/>
          <w:szCs w:val="24"/>
        </w:rPr>
      </w:r>
    </w:p>
    <w:p>
      <w:pPr>
        <w:pStyle w:val="Normal"/>
        <w:ind w:right="720" w:hanging="0"/>
        <w:rPr>
          <w:sz w:val="24"/>
          <w:szCs w:val="24"/>
        </w:rPr>
      </w:pPr>
      <w:r>
        <w:rPr>
          <w:sz w:val="24"/>
          <w:szCs w:val="24"/>
        </w:rPr>
        <w:t>(17) That Daniel was made one of these eunuchs of which Isaiah prophesied, Isaiah 39:7, and the three children his companions also, seems to me plain, both here in Josephus, and in our copies of Daniel, Daniel 1:3, 6-11, 18, although it must be granted that some married persons, that had children, were sometimes called eunuchs, in a general acceptation for courtiers, on account that so many of the ancient courtiers were real eunuchs. See Genesis 39:1.</w:t>
      </w:r>
    </w:p>
    <w:p>
      <w:pPr>
        <w:pStyle w:val="Normal"/>
        <w:ind w:right="720" w:hanging="0"/>
        <w:rPr>
          <w:sz w:val="24"/>
          <w:szCs w:val="24"/>
        </w:rPr>
      </w:pPr>
      <w:r>
        <w:rPr>
          <w:sz w:val="24"/>
          <w:szCs w:val="24"/>
        </w:rPr>
      </w:r>
    </w:p>
    <w:p>
      <w:pPr>
        <w:pStyle w:val="Normal"/>
        <w:ind w:right="720" w:hanging="0"/>
        <w:rPr>
          <w:sz w:val="24"/>
          <w:szCs w:val="24"/>
        </w:rPr>
      </w:pPr>
      <w:r>
        <w:rPr>
          <w:sz w:val="24"/>
          <w:szCs w:val="24"/>
        </w:rPr>
        <w:t>(18) Of this most remarkable passage in Josephus concerning the "stone cut out of the mountain, and destroying the image," which he would not explain, but intimated to be a prophecy of futurity, and probably not safe for him to explain, as belonging to the destruction of the Roman empire by Jesus Christ, the true Messiah of the Jews, take the words of Hayercamp, ch. 10. sect. 4: "Nor is this to be wondered at, that he would not now meddle with things future, for he had no mind to provoke the Romans, by speaking of the destruction of that city which they called the Eternal City."</w:t>
      </w:r>
    </w:p>
    <w:p>
      <w:pPr>
        <w:pStyle w:val="Normal"/>
        <w:ind w:right="720" w:hanging="0"/>
        <w:rPr>
          <w:sz w:val="24"/>
          <w:szCs w:val="24"/>
        </w:rPr>
      </w:pPr>
      <w:r>
        <w:rPr>
          <w:sz w:val="24"/>
          <w:szCs w:val="24"/>
        </w:rPr>
      </w:r>
    </w:p>
    <w:p>
      <w:pPr>
        <w:pStyle w:val="Normal"/>
        <w:ind w:right="720" w:hanging="0"/>
        <w:rPr>
          <w:sz w:val="24"/>
          <w:szCs w:val="24"/>
        </w:rPr>
      </w:pPr>
      <w:r>
        <w:rPr>
          <w:sz w:val="24"/>
          <w:szCs w:val="24"/>
        </w:rPr>
        <w:t>(19) Since Josephus here explains the seven prophetic times which were to pass over Nebuchadnezzar (Daniel 4:16) to be seven years, we thence learn how he most probably must have understood those other parallel phrases, of "a time, times, and a half," Antiq. B. VII. ch. 25., of so many prophetic years also, though he withal lets us know, by his hint at the interpretation of the seventy weeks, as belonging to the fourth monarchy, and the destruction of Jerusalem by the Romans in the days of Josephus, ch. 2. sect. 7, that he did not think those years to be bare years, but rather days for years; by which reckoning, and by which alone, could seventy weeks, or four hundred and ninety days, reach to the age of Josephus. But as to the truth of those seven years' banishment of Nebuchadnezzar from men, and his living so long among the beasts, the very small remains we have any where else of this Nebuchadnezzar prevent our expectation of any other full account of it. So far we knew by Ptolemy's canon, a contemporary record, as well as by Josephus presently, that he reigned in all forty-three years, that is, eight years after we meet with any account of his actions; one of the last of which was the thirteen years' siege of Tyre, Antiq. B. XI. ch. 11., where yet the Old Latin has but three years and ten months: yet were his actions before so remarkable, both in sacred and profane authors, that a vacuity of eight years at the least, at the latter end of his reign, must be allowed to agree very well with Daniel's accounts; that after a seven years' brutal life, he might return to his reason, and to the exercise of his royal authority, for one whole year at least before his death.</w:t>
      </w:r>
    </w:p>
    <w:p>
      <w:pPr>
        <w:pStyle w:val="Normal"/>
        <w:ind w:right="720" w:hanging="0"/>
        <w:rPr>
          <w:sz w:val="24"/>
          <w:szCs w:val="24"/>
        </w:rPr>
      </w:pPr>
      <w:r>
        <w:rPr>
          <w:sz w:val="24"/>
          <w:szCs w:val="24"/>
        </w:rPr>
      </w:r>
    </w:p>
    <w:p>
      <w:pPr>
        <w:pStyle w:val="Normal"/>
        <w:ind w:right="720" w:hanging="0"/>
        <w:rPr>
          <w:sz w:val="24"/>
          <w:szCs w:val="24"/>
        </w:rPr>
      </w:pPr>
      <w:r>
        <w:rPr>
          <w:sz w:val="24"/>
          <w:szCs w:val="24"/>
        </w:rPr>
        <w:t>(20) These forty-three years for the duration of the reign of Nebuchadnezzar are, as I have just now observed, the very same number in Ptolemy's canon. Moses Chorenensis does also confirm this captivity of the Jews under Nebuchadnezzar, and adds, what is very remarkable, that sale of those Jews that were carried by him into captivity got away into Armenia, and raised the great family of the Bagratide there.</w:t>
      </w:r>
    </w:p>
    <w:p>
      <w:pPr>
        <w:pStyle w:val="Normal"/>
        <w:ind w:right="720" w:hanging="0"/>
        <w:rPr>
          <w:sz w:val="24"/>
          <w:szCs w:val="24"/>
        </w:rPr>
      </w:pPr>
      <w:r>
        <w:rPr>
          <w:sz w:val="24"/>
          <w:szCs w:val="24"/>
        </w:rPr>
      </w:r>
    </w:p>
    <w:p>
      <w:pPr>
        <w:pStyle w:val="Normal"/>
        <w:ind w:right="720" w:hanging="0"/>
        <w:rPr>
          <w:sz w:val="24"/>
          <w:szCs w:val="24"/>
        </w:rPr>
      </w:pPr>
      <w:r>
        <w:rPr>
          <w:sz w:val="24"/>
          <w:szCs w:val="24"/>
        </w:rPr>
        <w:t>(21) These twenty-one years here ascribed to one named Naboulassar, in the first book against Apion, or to Nabopollassar, the father of the great Nebuchadnezzar, are also the very same with those given him in Ptolemy's canon. And note here, that what Dr. Prideaux says, at the year, that Nebuchadnezzar must have been a common name of other kings of Babylon, besides the great Nebuchadnezzar himself is a groundless mistake of some modern chronologers rely, and destitute of all proper original authority.</w:t>
      </w:r>
    </w:p>
    <w:p>
      <w:pPr>
        <w:pStyle w:val="Normal"/>
        <w:ind w:right="720" w:hanging="0"/>
        <w:rPr>
          <w:sz w:val="24"/>
          <w:szCs w:val="24"/>
        </w:rPr>
      </w:pPr>
      <w:r>
        <w:rPr>
          <w:sz w:val="24"/>
          <w:szCs w:val="24"/>
        </w:rPr>
      </w:r>
    </w:p>
    <w:p>
      <w:pPr>
        <w:pStyle w:val="Normal"/>
        <w:ind w:right="720" w:hanging="0"/>
        <w:rPr>
          <w:sz w:val="24"/>
          <w:szCs w:val="24"/>
        </w:rPr>
      </w:pPr>
      <w:r>
        <w:rPr>
          <w:sz w:val="24"/>
          <w:szCs w:val="24"/>
        </w:rPr>
        <w:t>(22) These fifteen days for finishing such vast buildings at Babylon, in Josephus's copy of Berosus, would seem too absurd to be supposed to be the true number, were it not for the same testimony extant also in the first book against Apion, sect. 19, with the same number. It thence indeed appears that Josephus's copy of Berosus had this small number, but that it is the true number I still doubt. Josephus assures us, that the walls of so much a smaller city as Jerusalem were two years and four months in building by Nehemiah, who yet hastened the work all he could, Antiq. B. XI. ch. 5. sect. 8. I should think one hundred and fifteen days, or a year and fifteen days, much more proportionable to so great a work.</w:t>
      </w:r>
    </w:p>
    <w:p>
      <w:pPr>
        <w:pStyle w:val="Normal"/>
        <w:ind w:right="720" w:hanging="0"/>
        <w:rPr>
          <w:sz w:val="24"/>
          <w:szCs w:val="24"/>
        </w:rPr>
      </w:pPr>
      <w:r>
        <w:rPr>
          <w:sz w:val="24"/>
          <w:szCs w:val="24"/>
        </w:rPr>
      </w:r>
    </w:p>
    <w:p>
      <w:pPr>
        <w:pStyle w:val="Normal"/>
        <w:ind w:right="720" w:hanging="0"/>
        <w:rPr>
          <w:sz w:val="24"/>
          <w:szCs w:val="24"/>
        </w:rPr>
      </w:pPr>
      <w:r>
        <w:rPr>
          <w:sz w:val="24"/>
          <w:szCs w:val="24"/>
        </w:rPr>
        <w:t>(23) It is here remarkable that Josephus, without the knowledge of Ptolemy's canon, should call the same king whom he himself here (Bar. i. 11, and Daniel 5:1, 2, 9, 12, 22, 29, 39) styles Beltazar, or Belshazzar, from the Babylonian god Bel, Naboandelus also; and in the first book against Apion, sect. 19, vol. iii., from the same citation out of Berosus, Nabonnedon, from the Babylonian god Nabo or Nebo. This last is not remote from the original pronunciation itself in Ptolemy's canon, Nabonadius; for both the place of this king in that canon, as the last of the Assyrian or Babylonian kings, and the number of years of his reign, seventeen, the same in both demonstrate that it is one and the same king that is meant by them all. It is also worth noting, that Josephus knew that Darius, the partner of Cyrus, was the son of Astyages, and was called by another name among the Greeks, though it does not appear he knew what that name was, as having never seen the best history of this period, which is Xenophon's. But then what Josephus's present copies say presently, sect. 4, that it was only within no long time after the hand-writing on the wall that Baltasar was slain, does not so well agree with our copies of Daniel, which say it was the same night, Daniel 5:30.</w:t>
      </w:r>
    </w:p>
    <w:p>
      <w:pPr>
        <w:pStyle w:val="Normal"/>
        <w:ind w:right="720" w:hanging="0"/>
        <w:rPr>
          <w:sz w:val="24"/>
          <w:szCs w:val="24"/>
        </w:rPr>
      </w:pPr>
      <w:r>
        <w:rPr>
          <w:sz w:val="24"/>
          <w:szCs w:val="24"/>
        </w:rPr>
      </w:r>
    </w:p>
    <w:p>
      <w:pPr>
        <w:pStyle w:val="Normal"/>
        <w:ind w:right="720" w:hanging="0"/>
        <w:rPr>
          <w:sz w:val="24"/>
          <w:szCs w:val="24"/>
        </w:rPr>
      </w:pPr>
      <w:r>
        <w:rPr>
          <w:sz w:val="24"/>
          <w:szCs w:val="24"/>
        </w:rPr>
        <w:t>(24) This grandmother, or mother of Baltasar, the queen dowager of Babylon, (for she is distinguished from his queen, Daniel 5:10, 13,) seems to have been the famous Nitocris, who fortified Babylon against the Medes and Persians, and, in all probability governed under Baltasar, who seems to be a weak and effeminate prince.</w:t>
      </w:r>
    </w:p>
    <w:p>
      <w:pPr>
        <w:pStyle w:val="Normal"/>
        <w:ind w:right="720" w:hanging="0"/>
        <w:rPr>
          <w:sz w:val="24"/>
          <w:szCs w:val="24"/>
        </w:rPr>
      </w:pPr>
      <w:r>
        <w:rPr>
          <w:sz w:val="24"/>
          <w:szCs w:val="24"/>
        </w:rPr>
      </w:r>
    </w:p>
    <w:p>
      <w:pPr>
        <w:pStyle w:val="Normal"/>
        <w:ind w:right="720" w:hanging="0"/>
        <w:rPr>
          <w:sz w:val="24"/>
          <w:szCs w:val="24"/>
        </w:rPr>
      </w:pPr>
      <w:r>
        <w:rPr>
          <w:sz w:val="24"/>
          <w:szCs w:val="24"/>
        </w:rPr>
        <w:t>(25) It is no way improbable that Daniel's enemies might suggest this reason to the king why the lions did not meddle with him and that they might suspect the king's kindness to Daniel had procured these lions to be so filled beforehand, and that thence it was that he encouraged Daniel to submit to this experiment, in hopes of coming off safe; and that this was the true reason of making so terrible an experiment upon those his enemies, and all their families, Daniel 6:21, though our other copies do not directly take notice of it</w:t>
      </w:r>
    </w:p>
    <w:p>
      <w:pPr>
        <w:pStyle w:val="Normal"/>
        <w:ind w:right="720" w:hanging="0"/>
        <w:rPr>
          <w:sz w:val="24"/>
          <w:szCs w:val="24"/>
        </w:rPr>
      </w:pPr>
      <w:r>
        <w:rPr>
          <w:sz w:val="24"/>
          <w:szCs w:val="24"/>
        </w:rPr>
      </w:r>
    </w:p>
    <w:p>
      <w:pPr>
        <w:pStyle w:val="Normal"/>
        <w:ind w:right="720" w:hanging="0"/>
        <w:rPr/>
      </w:pPr>
      <w:r>
        <w:rPr>
          <w:sz w:val="24"/>
          <w:szCs w:val="24"/>
        </w:rPr>
        <w:t xml:space="preserve">(26) What Josephus here says, that the stones of the sepulchers of the kings of Persia at this tower, or those perhaps of the same sort that are now commonly called the </w:t>
      </w:r>
      <w:r>
        <w:rPr>
          <w:i/>
          <w:iCs/>
          <w:sz w:val="24"/>
          <w:szCs w:val="24"/>
        </w:rPr>
        <w:t>ruins of Persepolis</w:t>
      </w:r>
      <w:r>
        <w:rPr>
          <w:sz w:val="24"/>
          <w:szCs w:val="24"/>
        </w:rPr>
        <w:t>, continued so entire and unaltered in his days, as if they were lately put there, "I (says Reland) here can show to be true, as to those stones of the Persian mansoleum, which Com. Brunius brake off and gave me." He ascribed this to the hardness of the stones, which scarcely yields to iron tools, and proves frequently too hard for cutting by the chisel, but oftentimes breaks it to pieces.</w:t>
      </w:r>
    </w:p>
    <w:p>
      <w:pPr>
        <w:pStyle w:val="Normal"/>
        <w:ind w:right="720" w:hanging="0"/>
        <w:rPr>
          <w:sz w:val="24"/>
          <w:szCs w:val="24"/>
        </w:rPr>
      </w:pPr>
      <w:r>
        <w:rPr>
          <w:sz w:val="24"/>
          <w:szCs w:val="24"/>
        </w:rPr>
      </w:r>
    </w:p>
    <w:p>
      <w:pPr>
        <w:pStyle w:val="Normal"/>
        <w:ind w:right="720" w:hanging="0"/>
        <w:rPr>
          <w:sz w:val="24"/>
          <w:szCs w:val="24"/>
        </w:rPr>
      </w:pPr>
      <w:r>
        <w:rPr>
          <w:sz w:val="24"/>
          <w:szCs w:val="24"/>
        </w:rPr>
        <w:t>BOOK 11 FOOTNOTES</w:t>
      </w:r>
    </w:p>
    <w:p>
      <w:pPr>
        <w:pStyle w:val="Normal"/>
        <w:ind w:right="720" w:hanging="0"/>
        <w:rPr>
          <w:sz w:val="24"/>
          <w:szCs w:val="24"/>
        </w:rPr>
      </w:pPr>
      <w:r>
        <w:rPr>
          <w:sz w:val="24"/>
          <w:szCs w:val="24"/>
        </w:rPr>
      </w:r>
    </w:p>
    <w:p>
      <w:pPr>
        <w:pStyle w:val="Normal"/>
        <w:ind w:right="720" w:hanging="0"/>
        <w:rPr>
          <w:sz w:val="24"/>
          <w:szCs w:val="24"/>
        </w:rPr>
      </w:pPr>
      <w:r>
        <w:rPr>
          <w:sz w:val="24"/>
          <w:szCs w:val="24"/>
        </w:rPr>
        <w:t>(1) This Cyrus is called God's shepherd by Xenophon, as well as by Isaiah, Isaiah 44:28; as also it is said of him by the same prophet, that "I will make a man more precious than fine gold, even a man than the golden wedge of Ophir," Isaiah 13:12, which character makes Xenophon's most excellent history of him very credible.</w:t>
      </w:r>
    </w:p>
    <w:p>
      <w:pPr>
        <w:pStyle w:val="Normal"/>
        <w:ind w:right="720" w:hanging="0"/>
        <w:rPr>
          <w:sz w:val="24"/>
          <w:szCs w:val="24"/>
        </w:rPr>
      </w:pPr>
      <w:r>
        <w:rPr>
          <w:sz w:val="24"/>
          <w:szCs w:val="24"/>
        </w:rPr>
      </w:r>
    </w:p>
    <w:p>
      <w:pPr>
        <w:pStyle w:val="Normal"/>
        <w:ind w:right="720" w:hanging="0"/>
        <w:rPr>
          <w:sz w:val="24"/>
          <w:szCs w:val="24"/>
        </w:rPr>
      </w:pPr>
      <w:r>
        <w:rPr>
          <w:sz w:val="24"/>
          <w:szCs w:val="24"/>
        </w:rPr>
        <w:t>(2) This leave to build Jerusalem, sect. 3, and this epistle of Cyrus to Sisinnes and Sathrabuzanes, to the same purpose, are most unfortunately omitted in all our copies but this best and completest copy of Josephus; and by such omission the famous prophecy of Isaiah, Isaiah 44:28, where we are informed that God said of or to Cyrus, "He is my shepherd, and shall perform all my pleasure; even saying to Jerusalem, Thou shalt be built, and to the temple, Thy foundation shall be laid," could not hitherto be demonstrated from the sacred history to have been completely fulfilled, I mean as to that part of it which concerned his giving leave or commission for rebuilding the city Jerusalem as distinct from the temple, whose rebuilding is alone permitted or directed in the decree of Cyrus in all our copies.</w:t>
      </w:r>
    </w:p>
    <w:p>
      <w:pPr>
        <w:pStyle w:val="Normal"/>
        <w:ind w:right="720" w:hanging="0"/>
        <w:rPr>
          <w:sz w:val="24"/>
          <w:szCs w:val="24"/>
        </w:rPr>
      </w:pPr>
      <w:r>
        <w:rPr>
          <w:sz w:val="24"/>
          <w:szCs w:val="24"/>
        </w:rPr>
      </w:r>
    </w:p>
    <w:p>
      <w:pPr>
        <w:pStyle w:val="Normal"/>
        <w:ind w:right="720" w:hanging="0"/>
        <w:rPr>
          <w:sz w:val="24"/>
          <w:szCs w:val="24"/>
        </w:rPr>
      </w:pPr>
      <w:r>
        <w:rPr>
          <w:sz w:val="24"/>
          <w:szCs w:val="24"/>
        </w:rPr>
        <w:t>(3) Of the true number of golden and silver vessels here and elsewhere belonging to the temple of Solomon, see the description of the temples, chap. 13.</w:t>
      </w:r>
    </w:p>
    <w:p>
      <w:pPr>
        <w:pStyle w:val="Normal"/>
        <w:ind w:right="720" w:hanging="0"/>
        <w:rPr>
          <w:sz w:val="24"/>
          <w:szCs w:val="24"/>
        </w:rPr>
      </w:pPr>
      <w:r>
        <w:rPr>
          <w:sz w:val="24"/>
          <w:szCs w:val="24"/>
        </w:rPr>
      </w:r>
    </w:p>
    <w:p>
      <w:pPr>
        <w:pStyle w:val="Normal"/>
        <w:ind w:right="720" w:hanging="0"/>
        <w:rPr>
          <w:sz w:val="24"/>
          <w:szCs w:val="24"/>
        </w:rPr>
      </w:pPr>
      <w:r>
        <w:rPr>
          <w:sz w:val="24"/>
          <w:szCs w:val="24"/>
        </w:rPr>
        <w:t>(4) Josephus here follows Herodotus, and those that related how Cyrus made war with the Scythians and Massagets, near the Caspian Sea, and perished in it; while Xenophon's account, which appears never to have been seen by Josephus, that Cyrus died in peace in his own country of Persia, is attested to by the writers of the affairs of Alexander the Great, when they agree that he found Cyrus's sepulcher at Pasargadae, near Persepolis. This account of Xenophon is also confirmed by the circumstances of Cambyses, upon his succession to Cyrus, who, instead of a war to avenge his father's death upon the Scythians and Massagets, and to prevent those nations from overrunning his northern provinces, which would have been the natural consequence of his father's ill success and death there, went immediately to an Egyptian war, long ago begun by Cyrus, according to Xenophon, p. 644, and conquered that kingdom; nor is there, that I ever heard of, the least mention in the reign of Cambyses of any war against the Scythians and Massagets that he was ever engaged in all his life.</w:t>
      </w:r>
    </w:p>
    <w:p>
      <w:pPr>
        <w:pStyle w:val="Normal"/>
        <w:ind w:right="720" w:hanging="0"/>
        <w:rPr>
          <w:sz w:val="24"/>
          <w:szCs w:val="24"/>
        </w:rPr>
      </w:pPr>
      <w:r>
        <w:rPr>
          <w:sz w:val="24"/>
          <w:szCs w:val="24"/>
        </w:rPr>
      </w:r>
    </w:p>
    <w:p>
      <w:pPr>
        <w:pStyle w:val="Normal"/>
        <w:ind w:right="720" w:hanging="0"/>
        <w:rPr>
          <w:sz w:val="24"/>
          <w:szCs w:val="24"/>
        </w:rPr>
      </w:pPr>
      <w:r>
        <w:rPr>
          <w:sz w:val="24"/>
          <w:szCs w:val="24"/>
        </w:rPr>
        <w:t>(5) The reader is to note, that although the speeches or papers of these three of the king's guard are much the same, in our Third Book of Esdras, ch. 3. and 4., as they are here in Josephus, yet that the introduction of them is entirely different, while in our Esdras the whole is related as the contrivance of the three of the king's guards themselves; and even the mighty rewards are spoken of as proposed by themselves, and the speeches are related to have been delivered by themselves to the king in writing, while all is contrary in Josephus. I need not say whose account is the most probable, the matters speak for themselves; and there can be no doubt but Josephus's history is here to be very much preferred before the other. Nor indeed does it seem to me at all unlikely that the whole was a contrivance of king Darius's own, in order to be decently and inoffensively put in mind by Zorobabel of fulfilling his old vow for the rebuilding of Jerusalem and the temple, and the restoration of the worship of the "one true God" there. Nor does the full meaning of Zorobabel, when he cries out, 3 Esd. 4. 41), "Blessed be the God of truth ;" and here, "God is true and righteous;" or even of all the people, 3 Esd. 4. 41, "Great is truth, and mighty above all things ;" seem to me much different from this, "There is but one true God, the God of Israel." To which doctrine, such as Cyrus and Darius; etc., the Jews' great patrons, seem not to have been very averse, though the entire idolatry of their kingdoms made them generally conceal it.</w:t>
      </w:r>
    </w:p>
    <w:p>
      <w:pPr>
        <w:pStyle w:val="Normal"/>
        <w:ind w:right="720" w:hanging="0"/>
        <w:rPr>
          <w:sz w:val="24"/>
          <w:szCs w:val="24"/>
        </w:rPr>
      </w:pPr>
      <w:r>
        <w:rPr>
          <w:sz w:val="24"/>
          <w:szCs w:val="24"/>
        </w:rPr>
      </w:r>
    </w:p>
    <w:p>
      <w:pPr>
        <w:pStyle w:val="Normal"/>
        <w:ind w:right="720" w:hanging="0"/>
        <w:rPr>
          <w:sz w:val="24"/>
          <w:szCs w:val="24"/>
        </w:rPr>
      </w:pPr>
      <w:r>
        <w:rPr>
          <w:sz w:val="24"/>
          <w:szCs w:val="24"/>
        </w:rPr>
        <w:t>(6) This strange reading in Josephus's present copies of four millions instead of forty thousand, is one of the grossest errors that is in them, and ought to be corrected from Ezra 2:61; 1 Esd. 5:40; and Nehemiah 7:66, who all agree the general sum was but about forty-two thousand three hundred and sixty. It is also very plain that Josephus thought, that when Esdras afterwards brought up another company out of Babylon and Persia, in the days of Xerxes, they were also, as well as these, out of the two tribes, and out of them only, and were in all no more than "a seed" and "a remnant," while an "immense number" of the ten tribes never returned, but, as he believed, continued then beyond Euphrates, ch. 5. sect. 2, 3; of which multitude, the Jews beyond Euphrates, he speaks frequently elsewhere, though, by the way, he never takes them to be idolaters, but looks on them still as observers of the laws of Moses. The "certain part" of the people that now came up from Babylon, at the end of this chapter, imply the same smaller number of Jews that now came up, and will no way agree with the four millions.</w:t>
      </w:r>
    </w:p>
    <w:p>
      <w:pPr>
        <w:pStyle w:val="Normal"/>
        <w:ind w:right="720" w:hanging="0"/>
        <w:rPr>
          <w:sz w:val="24"/>
          <w:szCs w:val="24"/>
        </w:rPr>
      </w:pPr>
      <w:r>
        <w:rPr>
          <w:sz w:val="24"/>
          <w:szCs w:val="24"/>
        </w:rPr>
      </w:r>
    </w:p>
    <w:p>
      <w:pPr>
        <w:pStyle w:val="Normal"/>
        <w:ind w:right="720" w:hanging="0"/>
        <w:rPr>
          <w:sz w:val="24"/>
          <w:szCs w:val="24"/>
        </w:rPr>
      </w:pPr>
      <w:r>
        <w:rPr>
          <w:sz w:val="24"/>
          <w:szCs w:val="24"/>
        </w:rPr>
        <w:t>(7) The history contained in this section is entirely wanting in all our other copies, both of Ezra and Esdras.</w:t>
      </w:r>
    </w:p>
    <w:p>
      <w:pPr>
        <w:pStyle w:val="Normal"/>
        <w:ind w:right="720" w:hanging="0"/>
        <w:rPr>
          <w:sz w:val="24"/>
          <w:szCs w:val="24"/>
        </w:rPr>
      </w:pPr>
      <w:r>
        <w:rPr>
          <w:sz w:val="24"/>
          <w:szCs w:val="24"/>
        </w:rPr>
      </w:r>
    </w:p>
    <w:p>
      <w:pPr>
        <w:pStyle w:val="Normal"/>
        <w:ind w:right="720" w:hanging="0"/>
        <w:rPr/>
      </w:pPr>
      <w:r>
        <w:rPr>
          <w:sz w:val="24"/>
          <w:szCs w:val="24"/>
        </w:rPr>
        <w:t xml:space="preserve">(8) Dr. Hudson takes notice here, that this kind of brass or copper, or rather mixture of gold and brass or copper, was called </w:t>
      </w:r>
      <w:r>
        <w:rPr>
          <w:i/>
          <w:iCs/>
          <w:sz w:val="24"/>
          <w:szCs w:val="24"/>
        </w:rPr>
        <w:t>aurichalcum</w:t>
      </w:r>
      <w:r>
        <w:rPr>
          <w:sz w:val="24"/>
          <w:szCs w:val="24"/>
        </w:rPr>
        <w:t>, and that this was of old esteemed the most precious of all metals.</w:t>
      </w:r>
    </w:p>
    <w:p>
      <w:pPr>
        <w:pStyle w:val="Normal"/>
        <w:ind w:right="720" w:hanging="0"/>
        <w:rPr>
          <w:sz w:val="24"/>
          <w:szCs w:val="24"/>
        </w:rPr>
      </w:pPr>
      <w:r>
        <w:rPr>
          <w:sz w:val="24"/>
          <w:szCs w:val="24"/>
        </w:rPr>
      </w:r>
    </w:p>
    <w:p>
      <w:pPr>
        <w:pStyle w:val="Normal"/>
        <w:ind w:right="720" w:hanging="0"/>
        <w:rPr>
          <w:sz w:val="24"/>
          <w:szCs w:val="24"/>
        </w:rPr>
      </w:pPr>
      <w:r>
        <w:rPr>
          <w:sz w:val="24"/>
          <w:szCs w:val="24"/>
        </w:rPr>
        <w:t>(9) This procedure of Esdras, and of the best part of the Jewish nation, after their return from the Babylonish captivity, of reducing the Jewish marriages, once for all, to the strictness of the law of Moses, without any regard to the greatness of those who had broken it, and without regard to that natural affection or compassion for their heathen wives, and their children by them, which made it so hard for Esdras to correct it, deserves greatly to be observed and imitated in all attempts for reformation among Christians, the contrary conduct having ever been the bane of true religion, both among Jews and Christians, while political views, or human passions, or prudential motives, are suffered to take place instead of the Divine laws, and so the blessing of God is forfeited, and the church still suffered to continue corrupt from one generation to another. See ch. 8. sect. 2.</w:t>
      </w:r>
    </w:p>
    <w:p>
      <w:pPr>
        <w:pStyle w:val="Normal"/>
        <w:ind w:right="720" w:hanging="0"/>
        <w:rPr>
          <w:sz w:val="24"/>
          <w:szCs w:val="24"/>
        </w:rPr>
      </w:pPr>
      <w:r>
        <w:rPr>
          <w:sz w:val="24"/>
          <w:szCs w:val="24"/>
        </w:rPr>
      </w:r>
    </w:p>
    <w:p>
      <w:pPr>
        <w:pStyle w:val="Normal"/>
        <w:ind w:right="720" w:hanging="0"/>
        <w:rPr>
          <w:sz w:val="24"/>
          <w:szCs w:val="24"/>
        </w:rPr>
      </w:pPr>
      <w:r>
        <w:rPr>
          <w:sz w:val="24"/>
          <w:szCs w:val="24"/>
        </w:rPr>
        <w:t>(10) This Jewish feast of tabernacles was imitated in several heathen solemnities, as Spanheim here observes and proves. He also further observes presently, what great regard many heathens had to the monuments of their forefathers, as Nehemiah had here, sect. 6.</w:t>
      </w:r>
    </w:p>
    <w:p>
      <w:pPr>
        <w:pStyle w:val="Normal"/>
        <w:ind w:right="720" w:hanging="0"/>
        <w:rPr>
          <w:sz w:val="24"/>
          <w:szCs w:val="24"/>
        </w:rPr>
      </w:pPr>
      <w:r>
        <w:rPr>
          <w:sz w:val="24"/>
          <w:szCs w:val="24"/>
        </w:rPr>
      </w:r>
    </w:p>
    <w:p>
      <w:pPr>
        <w:pStyle w:val="Normal"/>
        <w:ind w:right="720" w:hanging="0"/>
        <w:rPr>
          <w:sz w:val="24"/>
          <w:szCs w:val="24"/>
        </w:rPr>
      </w:pPr>
      <w:r>
        <w:rPr>
          <w:sz w:val="24"/>
          <w:szCs w:val="24"/>
        </w:rPr>
        <w:t>(11) This rule of Esdras, not to fast on a festival day, is quoted in the Apostolical Constitutions, B. V., as obtaining among Christians also.</w:t>
      </w:r>
    </w:p>
    <w:p>
      <w:pPr>
        <w:pStyle w:val="Normal"/>
        <w:ind w:right="720" w:hanging="0"/>
        <w:rPr>
          <w:sz w:val="24"/>
          <w:szCs w:val="24"/>
        </w:rPr>
      </w:pPr>
      <w:r>
        <w:rPr>
          <w:sz w:val="24"/>
          <w:szCs w:val="24"/>
        </w:rPr>
      </w:r>
    </w:p>
    <w:p>
      <w:pPr>
        <w:pStyle w:val="Normal"/>
        <w:ind w:right="720" w:hanging="0"/>
        <w:rPr>
          <w:sz w:val="24"/>
          <w:szCs w:val="24"/>
        </w:rPr>
      </w:pPr>
      <w:r>
        <w:rPr>
          <w:sz w:val="24"/>
          <w:szCs w:val="24"/>
        </w:rPr>
        <w:t>(12) This miserable condition of the Jews, and their capital, must have been after the death of Esdras, their former governor, and before Nehemiah came with his commission to build the walls of Jerusalem. Nor is that at all disagreeable to these histories in Josephus, since Esdras came on the seventh, and Nehemiah not till the twenty-fifth of Xerxes, at the interval of eighteen years.</w:t>
      </w:r>
    </w:p>
    <w:p>
      <w:pPr>
        <w:pStyle w:val="Normal"/>
        <w:ind w:right="720" w:hanging="0"/>
        <w:rPr>
          <w:sz w:val="24"/>
          <w:szCs w:val="24"/>
        </w:rPr>
      </w:pPr>
      <w:r>
        <w:rPr>
          <w:sz w:val="24"/>
          <w:szCs w:val="24"/>
        </w:rPr>
      </w:r>
    </w:p>
    <w:p>
      <w:pPr>
        <w:pStyle w:val="Normal"/>
        <w:ind w:right="720" w:hanging="0"/>
        <w:rPr>
          <w:sz w:val="24"/>
          <w:szCs w:val="24"/>
        </w:rPr>
      </w:pPr>
      <w:r>
        <w:rPr>
          <w:sz w:val="24"/>
          <w:szCs w:val="24"/>
        </w:rPr>
        <w:t>(13) This showing king Xerxes's epistles to God, or laying them open before God in the temple, is very like the laying open the epistles of Sennacherib before him also by Hezekiah, 2 Kings 19:14; Isaiah 37:14, although this last was for a memorial, to put him in mind of the enemies, in order to move the Divine compassion, and the present as a token of gratitude for mercies already received, as Hayercamp well observes on this place.</w:t>
      </w:r>
    </w:p>
    <w:p>
      <w:pPr>
        <w:pStyle w:val="Normal"/>
        <w:ind w:right="720" w:hanging="0"/>
        <w:rPr>
          <w:sz w:val="24"/>
          <w:szCs w:val="24"/>
        </w:rPr>
      </w:pPr>
      <w:r>
        <w:rPr>
          <w:sz w:val="24"/>
          <w:szCs w:val="24"/>
        </w:rPr>
      </w:r>
    </w:p>
    <w:p>
      <w:pPr>
        <w:pStyle w:val="Normal"/>
        <w:ind w:right="720" w:hanging="0"/>
        <w:rPr>
          <w:sz w:val="24"/>
          <w:szCs w:val="24"/>
        </w:rPr>
      </w:pPr>
      <w:r>
        <w:rPr>
          <w:sz w:val="24"/>
          <w:szCs w:val="24"/>
        </w:rPr>
        <w:t>(14) It may not be very improper to remark here, with what an unusual accuracy Josephus determines these years of Xerxes, in which the walls of Jerusalem were built, viz. that Nehemiah came with his commission in the twenty-fifth of Xerxes, that the walls were two years and four months in building, and that they were finished on the twenty-eighth of Xerxes, sect. 7, 8. It may also be remarked further, that Josephus hardly ever mentions more than one infallible astronomical character, I mean an eclipse of the moon, and this a little before the death of Herod the Great, Antiq. B. XVII. ch. 6. sect. 4. Now on these two chronological characters in great measure depend some of the most important points belonging to Christianity, viz. the explication of Daniel's seventy weeks, and the duration of our Savior's ministry, and the time of his death, in correspondence to those seventy weeks. See the Supplement to the Lit. Accorap. of Proph. p. 72.</w:t>
      </w:r>
    </w:p>
    <w:p>
      <w:pPr>
        <w:pStyle w:val="Normal"/>
        <w:ind w:right="720" w:hanging="0"/>
        <w:rPr>
          <w:sz w:val="24"/>
          <w:szCs w:val="24"/>
        </w:rPr>
      </w:pPr>
      <w:r>
        <w:rPr>
          <w:sz w:val="24"/>
          <w:szCs w:val="24"/>
        </w:rPr>
      </w:r>
    </w:p>
    <w:p>
      <w:pPr>
        <w:pStyle w:val="Normal"/>
        <w:ind w:right="720" w:hanging="0"/>
        <w:rPr>
          <w:sz w:val="24"/>
          <w:szCs w:val="24"/>
        </w:rPr>
      </w:pPr>
      <w:r>
        <w:rPr>
          <w:sz w:val="24"/>
          <w:szCs w:val="24"/>
        </w:rPr>
        <w:t>(15) Since some skeptical persons are willing to discard this Book of Esther as no true history; and even our learned and judicious Dr. Wall, in his late posthumous Critical Notes upon all the other Hebrew books of the Old Testament, gives none upon the Canticles, or upon Esther, and seems thereby to give up this book, as well as he gives up the Canticles, as indefensible; I shall venture to say, that almost all the objections against this Book of Esther are gone at once, if, as we certainly ought to do, and as Dean Prideaux has justly done, we place this history under Artsxerxes Longimanus, as do both the Septuagint interpretation and Josephus. The learned Dr. Lee, in his posthumous Dissertation on the Second Book of Esdras, p. 25, also says, that "the truth of this history is demonstrated by the feast of Purlin, kept up from that time to this very day. And this surprising providential revolution in favor of a captive people, thereby constantly commemorated, standeth even upon a firmer basis than that there ever was such a man as king Alexander [the Great] in the world, of whose reign there is no such abiding monument at this day to be found any where. Nor will they, I dare say, who quarrel at this or any other of the sacred histories, find it a very easy matter to reconcile the different accounts which were given by historians of the affairs of this king, or to confirm any one fact of his whatever with the same evidence which is here given for the principal fact in this sacred book, or even so much as to prove the existence of such a person, of whom so great things are related, but. upon granting this Book of Esther, or sixth of Esdras, (as it is placed in some of the most ancient copies of the Vulgate,) to be a most true and certain history," etc.</w:t>
      </w:r>
    </w:p>
    <w:p>
      <w:pPr>
        <w:pStyle w:val="Normal"/>
        <w:ind w:right="720" w:hanging="0"/>
        <w:rPr>
          <w:sz w:val="24"/>
          <w:szCs w:val="24"/>
        </w:rPr>
      </w:pPr>
      <w:r>
        <w:rPr>
          <w:sz w:val="24"/>
          <w:szCs w:val="24"/>
        </w:rPr>
      </w:r>
    </w:p>
    <w:p>
      <w:pPr>
        <w:pStyle w:val="Normal"/>
        <w:ind w:right="720" w:hanging="0"/>
        <w:rPr>
          <w:sz w:val="24"/>
          <w:szCs w:val="24"/>
        </w:rPr>
      </w:pPr>
      <w:r>
        <w:rPr>
          <w:sz w:val="24"/>
          <w:szCs w:val="24"/>
        </w:rPr>
        <w:t>(16) If the Chaldee paraphrast be in the right, that Artaxerxes intended to show Vashti to his guests naked, it is no wonder at all that she would not submit to such an indignity; but still if it were not so gross as that, yet it might, in the king's cups, be done in a way so indecent, as the Persian laws would not then bear, no more than the common laws of modesty. And that the king had some such design seems not improbable, for otherwise the principal of these royal guests could be no strangers to the queen, nor unapprized of her beauty, so far as decency admitted. However, since Providence was now paving the way for the introduction of a Jewess into the king's affections, in order to bring about one of the most wonderful deliverances which the Jewish or any other nation ever had, we need not be further solicitous about the motives by which the king was induced to divorce Vashti, and marry Esther.</w:t>
      </w:r>
    </w:p>
    <w:p>
      <w:pPr>
        <w:pStyle w:val="Normal"/>
        <w:ind w:right="720" w:hanging="0"/>
        <w:rPr>
          <w:sz w:val="24"/>
          <w:szCs w:val="24"/>
        </w:rPr>
      </w:pPr>
      <w:r>
        <w:rPr>
          <w:sz w:val="24"/>
          <w:szCs w:val="24"/>
        </w:rPr>
      </w:r>
    </w:p>
    <w:p>
      <w:pPr>
        <w:pStyle w:val="Normal"/>
        <w:ind w:right="720" w:hanging="0"/>
        <w:rPr>
          <w:sz w:val="24"/>
          <w:szCs w:val="24"/>
        </w:rPr>
      </w:pPr>
      <w:r>
        <w:rPr>
          <w:sz w:val="24"/>
          <w:szCs w:val="24"/>
        </w:rPr>
        <w:t>(17) Herodotus says that this law [against any one's coming uncalled to the kings of Persia when they were sitting on their thrones] was first enacted by Deioces [i.e. by him who first withdrew the Medes from the dominion of the Assyrians, and himself first reigned over them]. Thus also, lays Spanheim, stood guards, with their axes, about the throne of Tenus, or Tenudus, that the offender might by them be punished immediately.</w:t>
      </w:r>
    </w:p>
    <w:p>
      <w:pPr>
        <w:pStyle w:val="Normal"/>
        <w:ind w:right="720" w:hanging="0"/>
        <w:rPr>
          <w:sz w:val="24"/>
          <w:szCs w:val="24"/>
        </w:rPr>
      </w:pPr>
      <w:r>
        <w:rPr>
          <w:sz w:val="24"/>
          <w:szCs w:val="24"/>
        </w:rPr>
      </w:r>
    </w:p>
    <w:p>
      <w:pPr>
        <w:pStyle w:val="Normal"/>
        <w:ind w:right="720" w:hanging="0"/>
        <w:rPr>
          <w:sz w:val="24"/>
          <w:szCs w:val="24"/>
        </w:rPr>
      </w:pPr>
      <w:r>
        <w:rPr>
          <w:sz w:val="24"/>
          <w:szCs w:val="24"/>
        </w:rPr>
        <w:t>(18) Whether this adoration required of Mordecai to Haman were by him deemed too like the adoration due only to God, as Josephus seems here to think, as well as the Septuagint interpreters also, by their translation of Esther 13:12-14, or whether he thought he ought to pay no sort of adoration to an Amalekite, which nation had been such great sinners as to have been universally devoted to destruction by God himself, Exodus 17:14-16; 1 Samuel 15:18, or whether both causes concurred, cannot now, I doubt, be certainly determined.</w:t>
      </w:r>
    </w:p>
    <w:p>
      <w:pPr>
        <w:pStyle w:val="Normal"/>
        <w:ind w:right="720" w:hanging="0"/>
        <w:rPr>
          <w:sz w:val="24"/>
          <w:szCs w:val="24"/>
        </w:rPr>
      </w:pPr>
      <w:r>
        <w:rPr>
          <w:sz w:val="24"/>
          <w:szCs w:val="24"/>
        </w:rPr>
      </w:r>
    </w:p>
    <w:p>
      <w:pPr>
        <w:pStyle w:val="Normal"/>
        <w:ind w:right="720" w:hanging="0"/>
        <w:rPr>
          <w:sz w:val="24"/>
          <w:szCs w:val="24"/>
        </w:rPr>
      </w:pPr>
      <w:r>
        <w:rPr>
          <w:sz w:val="24"/>
          <w:szCs w:val="24"/>
        </w:rPr>
        <w:t>(19) The true reason why king Artaxerxes did not here properly revoke his former barbarous decree for the universal slaughter of the Jews, but only empowered and encouraged the Jews to fight for their lives, and to kill their enemies, if they attempted their destruction, seems to have been that old law of the Medes and Persians, not yet laid aside, that whatever decree was signed both by the king and his lords could not be changed, but remained unalterable, Daniel 6:7-9, 12, 15, 17; Esther 1:19; 8:8. And Haman having engrossed the royal favor might perhaps have himself signed this decree for the Jews' slaughter instead of the ancient lords, and so might have rendered it by their rules irrevocable.</w:t>
      </w:r>
    </w:p>
    <w:p>
      <w:pPr>
        <w:pStyle w:val="Normal"/>
        <w:ind w:right="720" w:hanging="0"/>
        <w:rPr>
          <w:sz w:val="24"/>
          <w:szCs w:val="24"/>
        </w:rPr>
      </w:pPr>
      <w:r>
        <w:rPr>
          <w:sz w:val="24"/>
          <w:szCs w:val="24"/>
        </w:rPr>
      </w:r>
    </w:p>
    <w:p>
      <w:pPr>
        <w:pStyle w:val="Normal"/>
        <w:ind w:right="720" w:hanging="0"/>
        <w:rPr>
          <w:sz w:val="24"/>
          <w:szCs w:val="24"/>
        </w:rPr>
      </w:pPr>
      <w:r>
        <w:rPr>
          <w:sz w:val="24"/>
          <w:szCs w:val="24"/>
        </w:rPr>
        <w:t>(21) These words give an intimation as if Artaxerxes suspected a deeper design in Haman than openly appeared, viz. that knowing the Jews would be faithful to him, and that he could never transfer the crown to his own family, who was an Agagite, Esther 3:1, 10, or of the posterity of Agag, the old king of the Amalekites, 1 Samuel 15:8, 32, 33, while they were alive, and spread over all his dominions, he therefore endeavored to destroy them. Nor is it to me improbable that those seventy-five thousand eight hundred of the Jews' enemies which were soon destroyed by the Jews, on the permission of the king, which must be on some great occasion, were Amalekites, their old and hereditary enemies, Exodus 17:14, 15; and that thereby was fulfilled Balaam's prophecy, "Amalek was the first of the nations, but his latter end shall be, that he perish for ever” Numbers 24:20.</w:t>
      </w:r>
    </w:p>
    <w:p>
      <w:pPr>
        <w:pStyle w:val="Normal"/>
        <w:ind w:right="720" w:hanging="0"/>
        <w:rPr>
          <w:sz w:val="24"/>
          <w:szCs w:val="24"/>
        </w:rPr>
      </w:pPr>
      <w:r>
        <w:rPr>
          <w:sz w:val="24"/>
          <w:szCs w:val="24"/>
        </w:rPr>
      </w:r>
    </w:p>
    <w:p>
      <w:pPr>
        <w:pStyle w:val="Normal"/>
        <w:ind w:right="720" w:hanging="0"/>
        <w:rPr>
          <w:sz w:val="24"/>
          <w:szCs w:val="24"/>
        </w:rPr>
      </w:pPr>
      <w:r>
        <w:rPr>
          <w:sz w:val="24"/>
          <w:szCs w:val="24"/>
        </w:rPr>
        <w:t>(21) Take here part of Reland's note on this disputed passage: "In Josephus's copies these Hebrew words, 'days of Purim,' or ' lots,' as in the Greek copies of Esther, ch. 9:26, 28-32, is read 'days of Phurim,' or 'days of protection,' but ought to be read' days of Parira,' as in the Hebrew; than which creation," says he, "nothing is more certain." And had we any assurance that Josephus's copy mentioned the "casting of lots," as our other copies do, Esther 3:7, I should fully agree with Reland; but, as it now stands, it seems to me by no means certain. As to this whole Book of Esther in the present Hebrew copy, it is so very imperfect, in a case where the providence of God was so very remarkable, and the Septuagint and Josephus have so much of religion, that it has not so much as the name of God once in it; and it is hard to say who made that epitome which the Masorites have given us for the genuine book itself; no religious Jews could well be the authors of it, whose education obliged them to have a constant regard to God, and whatsoever related to his worship; nor do we know that there ever was so imperfect a copy of it in the world till after the days of Barchochab, in the second century.</w:t>
      </w:r>
    </w:p>
    <w:p>
      <w:pPr>
        <w:pStyle w:val="Normal"/>
        <w:ind w:right="720" w:hanging="0"/>
        <w:rPr>
          <w:sz w:val="24"/>
          <w:szCs w:val="24"/>
        </w:rPr>
      </w:pPr>
      <w:r>
        <w:rPr>
          <w:sz w:val="24"/>
          <w:szCs w:val="24"/>
        </w:rPr>
      </w:r>
    </w:p>
    <w:p>
      <w:pPr>
        <w:pStyle w:val="Normal"/>
        <w:ind w:right="720" w:hanging="0"/>
        <w:rPr>
          <w:sz w:val="24"/>
          <w:szCs w:val="24"/>
        </w:rPr>
      </w:pPr>
      <w:r>
        <w:rPr>
          <w:sz w:val="24"/>
          <w:szCs w:val="24"/>
        </w:rPr>
        <w:t>(22) Concerning this other Artaxerxes, called Muemon, and the Persian affliction and captivity of the Jews under him, occasioned by the murder of the high priest's brother in the holy house itself, see Authent. Rec. at large, p. 49. And if any wonder why Josephus wholly omits the rest of the kings of Persia after Artaxerxes Mnemon, till he came to their last king Darius, who was conquered by Alexander the Great, I shall give them Vossius's and Dr. Hudson's answer, though in my own words, viz. that Josephus did not do ill in admitting those kings of Persia with whom the Jews had no concern, because he was giving the history of the Jews, and not of the Persians [which is a sufficient reason also why he entirely omits the history and the Book of Job, as not particularly relating to that nation]. He justly therefore returns to the Jewish affairs after the death of Longimanus, without any intention of Darius II. before Artaxerxes Mnemon, or of Ochus or Arogus, as the Canon of Ptolemy names them, after him. Nor had he probably mentioned this other Artaxerxes, unless Bagoses, one of the governors and commanders under him, had occasioned the pollution of the Jewish temple, and had greatly distressed the Jews upon that pollution.</w:t>
      </w:r>
    </w:p>
    <w:p>
      <w:pPr>
        <w:pStyle w:val="Normal"/>
        <w:ind w:right="720" w:hanging="0"/>
        <w:rPr>
          <w:sz w:val="24"/>
          <w:szCs w:val="24"/>
        </w:rPr>
      </w:pPr>
      <w:r>
        <w:rPr>
          <w:sz w:val="24"/>
          <w:szCs w:val="24"/>
        </w:rPr>
      </w:r>
    </w:p>
    <w:p>
      <w:pPr>
        <w:pStyle w:val="Normal"/>
        <w:ind w:right="720" w:hanging="0"/>
        <w:rPr>
          <w:sz w:val="24"/>
          <w:szCs w:val="24"/>
        </w:rPr>
      </w:pPr>
      <w:r>
        <w:rPr>
          <w:sz w:val="24"/>
          <w:szCs w:val="24"/>
        </w:rPr>
        <w:t>(23) The place showed Alexander might be Daniel 7:6; 8:3-8, 20--22; 11:3; some or all of them very plain predictions of Alexander's conquests and successors.</w:t>
      </w:r>
    </w:p>
    <w:p>
      <w:pPr>
        <w:pStyle w:val="Normal"/>
        <w:ind w:right="720" w:hanging="0"/>
        <w:rPr>
          <w:sz w:val="24"/>
          <w:szCs w:val="24"/>
        </w:rPr>
      </w:pPr>
      <w:r>
        <w:rPr>
          <w:sz w:val="24"/>
          <w:szCs w:val="24"/>
        </w:rPr>
      </w:r>
    </w:p>
    <w:p>
      <w:pPr>
        <w:pStyle w:val="Normal"/>
        <w:ind w:right="720" w:hanging="0"/>
        <w:rPr>
          <w:sz w:val="24"/>
          <w:szCs w:val="24"/>
        </w:rPr>
      </w:pPr>
      <w:r>
        <w:rPr>
          <w:sz w:val="24"/>
          <w:szCs w:val="24"/>
        </w:rPr>
        <w:t>BOOK 12 FOOTNOTES</w:t>
      </w:r>
    </w:p>
    <w:p>
      <w:pPr>
        <w:pStyle w:val="Normal"/>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1) Here Josephus uses the very word koinopltagia, "eating things common," for "eating things unclean;" as does our New Testament, Acts 10:14, 15, 28; 11:8, 9; Romans 14:14,</w:t>
      </w:r>
    </w:p>
    <w:p>
      <w:pPr>
        <w:pStyle w:val="Normal"/>
        <w:tabs>
          <w:tab w:val="clear" w:pos="720"/>
          <w:tab w:val="left" w:pos="8640" w:leader="none"/>
        </w:tabs>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2) The great number of these Jews and Samaritans that were formerly carried into Egypt by Alexander, and now by Ptolemy the son of Lagus, appear afterwards in the vast multitude who as we shall see presently, were soon ransomed by Philadelphus, and by him made free, before he sent for the seventy-two interpreters; in the many garrisons and other soldiers of that nation in Egypt; in the famous settlement of Jews, and the number of their synagogues at Alexandria, long afterward; and in the vehement contention between the Jews and Samatitans under Philometer, about the place appointed for public worship in the law of Moses, whether at the Jewish temple of Jerusalem, or at the Samaritan temple of Gerizzim; of all which our author treats hereafter. And as to the Samaritans carried into Egypt under the same princes, Scaliger supposes that those who have a great synagogue at Cairo, as also those whom the Arabic geographer speaks of as having seized on an island in the Red Sea, are remains of them at this very day, as the notes here inform us.</w:t>
      </w:r>
    </w:p>
    <w:p>
      <w:pPr>
        <w:pStyle w:val="Normal"/>
        <w:tabs>
          <w:tab w:val="clear" w:pos="720"/>
          <w:tab w:val="left" w:pos="8640" w:leader="none"/>
        </w:tabs>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3) Of the translation of the other parts of the Old Testament by seventy Egyptian Jews, in the reigns of Ptolemy the son of Lagus, and Philadelphus; as also of the translation of the Pentateuch by seventy-two Jerusalem Jews, in the seventh year of Philadelphus at Alexandria, as given us an account of by Aristeus, and thence by Philo and Josephus, with a vindication of Aristeus's history; see the Appendix to Lit. Accorap. of Proph. at large, p. 117--152.</w:t>
      </w:r>
    </w:p>
    <w:p>
      <w:pPr>
        <w:pStyle w:val="Normal"/>
        <w:tabs>
          <w:tab w:val="clear" w:pos="720"/>
          <w:tab w:val="left" w:pos="8640" w:leader="none"/>
        </w:tabs>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4) Although this number one hundred and twenty drachmee [of Alexandria, or sixty Jewish shekels] be here three times repeated, and that in all Josephus's copies, Greek and Latin; yet since all the copies of Aristeus, whence Josephus took his relation, have this sum several times, and still as no more than twenty drachmae, or ten Jewish shekels; and since the sum of the talents, to be set down presently, which is little above four hundred and sixty, for somewhat more than one hundred thousand slaves, and is nearly the same in Josephus and Aristeus, does better agree to twenty than to one hundred and twenty drachmae; and since the value of a slave of old was at the utmost but thirty shekels, or sixty drachmae; see Exodus 21:32; while in the present circumstances of these Jewish slaves, and those so very numerous, Philadelphus would rather redeem them at a cheaper than at a dearer rate; — there is great reason to prefer here Aristeus's copies before Josephus's.</w:t>
      </w:r>
    </w:p>
    <w:p>
      <w:pPr>
        <w:pStyle w:val="Normal"/>
        <w:tabs>
          <w:tab w:val="clear" w:pos="720"/>
          <w:tab w:val="left" w:pos="8640" w:leader="none"/>
        </w:tabs>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5) We have a very great encomium of this Simon the Just, the son of Onias, in the fiftieth chapter of the Ecclesiasticus, through the whole chapter. Nor is it improper to consult that chapter itself upon this occasion.</w:t>
      </w:r>
    </w:p>
    <w:p>
      <w:pPr>
        <w:pStyle w:val="Normal"/>
        <w:tabs>
          <w:tab w:val="clear" w:pos="720"/>
          <w:tab w:val="left" w:pos="8640" w:leader="none"/>
        </w:tabs>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6) When we have here and presently mention made of Philadelphus's queen and sister Arsinoe, we are to remember, with Spanheim, that Arsinoe was both his sister and his wife, according to the old custom of Persia, and of Egypt at this very time; nay, of the Assyrians long afterwards. See Antiq. B. XX. ch. 2. sect. 1. Whence we have, upon the coins of Philadelphus, this known inscription, "The divine brother and sister."</w:t>
      </w:r>
    </w:p>
    <w:p>
      <w:pPr>
        <w:pStyle w:val="Normal"/>
        <w:tabs>
          <w:tab w:val="clear" w:pos="720"/>
          <w:tab w:val="left" w:pos="8640" w:leader="none"/>
        </w:tabs>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7) The Talmudists say, that it is not lawful to write the law in letters of gold, contrary to this certain and very ancient example. See Hudson's and Reland's notes here.</w:t>
      </w:r>
    </w:p>
    <w:p>
      <w:pPr>
        <w:pStyle w:val="Normal"/>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8) This is the most ancient example I have met with of a grace, or short prayer, or thanksgiving before meat; which, as it is used to be said by a heathen priest, was now said by Eleazar, a Jewish priest, who was one of these seventy-two interpreters. The next example I have met with, is that of the Essenes, (Of the War, B. II. ch. 8. sect. 5,) both before and after it; those of our Savior before it, Mark 8:6; John 6:11, 23; and St. Paul, Acts 27:35; and a form of such a grace or prayer for Christians, at the end of the fifth book of the Apostolical Constitutions, which seems to have been intended for both times, both before and after meat.</w:t>
      </w:r>
    </w:p>
    <w:p>
      <w:pPr>
        <w:pStyle w:val="Normal"/>
        <w:tabs>
          <w:tab w:val="clear" w:pos="720"/>
          <w:tab w:val="left" w:pos="8640" w:leader="none"/>
        </w:tabs>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9) They were rather political questions and answers, tending to the good and religious government of mankind.</w:t>
      </w:r>
    </w:p>
    <w:p>
      <w:pPr>
        <w:pStyle w:val="Normal"/>
        <w:tabs>
          <w:tab w:val="clear" w:pos="720"/>
          <w:tab w:val="left" w:pos="8640" w:leader="none"/>
        </w:tabs>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10) This purification of the interpreters, by washing in the sea, before they prayed to God every morning, and before they set about translating, may be compared with the like practice of Peter the apostle, in the Recognitions of Clement, B. IV. ch. 3., and B. V. ch. 36., and with the places of the Proseuchre, or of prayer, which were sometimes built near the sea or rivers also; of which matter see Antiq. B. XIV. ch. 10. sect. 9,3; Acts 16:13. 16.</w:t>
      </w:r>
    </w:p>
    <w:p>
      <w:pPr>
        <w:pStyle w:val="Normal"/>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11) The use of oil was much greater, and the donatives of it much more valuable, in Judea, and the neighboring countries, than it is amongst us. It was also, in the days of Josephus, thought unlawful for Jews to make use of any oil that was prepared by heathens, perhaps on account of some superstitions intermixed with its preparation by those heathens. When therefore the heathens were to make them a donative of oil,: they paid them money instead of it. See Of the War, B. II. ch. 21. sect. 2; the Life of Josephus, sect. 13; and Hudson's note on the place before us.</w:t>
      </w:r>
    </w:p>
    <w:p>
      <w:pPr>
        <w:pStyle w:val="Normal"/>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12) This, and the like great and just characters, of the justice, and equity. and generosity of the old Romans, both to the Jews and other conquered nations, affords us a very good reason why Almighty God, upon the rejection of the Jews for their wickedness, chose them for his people, and first established Christianity in that empire; of which matter see Josephus here, sect. 2; as also Antiq. B. XIV. ch. 10. sect. 22, 23; B. XVI. ch. 2. sect. 4.</w:t>
      </w:r>
    </w:p>
    <w:p>
      <w:pPr>
        <w:pStyle w:val="Normal"/>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13) The name of this place, Phicol, is the very same with that of the chief captain of Abimelech's host, in the days of Abraham, Genesis 21:22, and might possibly be the place of that Phicol's nativity or abode, for it seems to have been in the south part of Palestine, as that was.</w:t>
      </w:r>
    </w:p>
    <w:p>
      <w:pPr>
        <w:pStyle w:val="Normal"/>
        <w:tabs>
          <w:tab w:val="clear" w:pos="720"/>
          <w:tab w:val="left" w:pos="8640" w:leader="none"/>
        </w:tabs>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14) Whence it comes that these Lacedemonians declare themselves here to be of kin to the Jews, as derived from the same ancestor, Abraham, I cannot tell, unless, as Grotius supposes, they were derived from Dores, that came of the Pelasgi. These are by Herodotus called Barbarians, and perhaps were derived from the Syrians and Arabians, the posterity of Abraham by Keturah. See Antiq. B. XIV. ch. 10. sect. 22; and Of the War, B. I. ch. 26. sect. l; and Grot. on 1 Macc. 12:7. We may further observe from the Recognitions of Clement, that Eliezer, of Damascus, the servant of Abraham, Genesis 15:2; 24., was of old by some taken for his son. So that if the Lacedemonians were sprung from him, they might think themselves to be of the posterity of Abraham, as well as the Jews, who were sprung from Isaac. And perhaps this Eliezer of Damascus is that very Damascus whom Trogus Pompeius, as abridged by Justin, makes the founder of the Jewish nation itself, though he afterwards blunders, and makes Azelus, Adores, Abraham, and Israel kings of Judea, and successors to this Damascus. It may not be improper to observe further, that Moses Chorenensis, in his history of the Armenians, informs us, that the nation of the Parthians was also derived from Abraham by Keturah and her children.</w:t>
      </w:r>
    </w:p>
    <w:p>
      <w:pPr>
        <w:pStyle w:val="Normal"/>
        <w:tabs>
          <w:tab w:val="clear" w:pos="720"/>
          <w:tab w:val="left" w:pos="8640" w:leader="none"/>
        </w:tabs>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15) This word" Gymnasium" properly denotes a place where the exercises were performed naked, which because it would naturally distinguish circumcised Jews from uncircumcised Gentiles, these Jewish apostates endeavored to appear uncircumcised, by means of a surgical operation, hinted at by St. Paul, 1 Corinthians 7:18, and described by Celsus, B. VII. ch. 25., as Dr. Hudson here informs us.</w:t>
      </w:r>
    </w:p>
    <w:p>
      <w:pPr>
        <w:pStyle w:val="Normal"/>
        <w:tabs>
          <w:tab w:val="clear" w:pos="720"/>
          <w:tab w:val="left" w:pos="8640" w:leader="none"/>
        </w:tabs>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16) Hereabout Josephus begins to follow the First Book of the Maccabees, a most excellent and most authentic history; and accordingly it is here, with great fidelity and exactness, abridged by him; between whose present copies there seem to he fewer variations than in any other sacred Hebrew book of the Old Testament whatsoever, (for this book also was originally written in Hebrew,) which is very natural, because it was written so much nearer to the times of Josephus than the rest were.</w:t>
      </w:r>
    </w:p>
    <w:p>
      <w:pPr>
        <w:pStyle w:val="Normal"/>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17) This citadel, of which we have such frequent mention in the following history, both in the Maccabees and Josephus, seems to have been a castle built on a hill, lower than Mount Zion, though upon its skirts, and higher than Mount Moriah, but between them both; which hill the enemies of the Jews now got possession of, and built on it this citadel, and fortified it, till a good while afterwards the Jews regained it, demolished it, and leveled the hill itself with the common ground, that their enemies might no more recover it, and might thence overlook the temple itself, and do them such mischief as they had long undergone from it, Antiq. B. XIII. ch. 6. sect. 6.</w:t>
      </w:r>
    </w:p>
    <w:p>
      <w:pPr>
        <w:pStyle w:val="Normal"/>
        <w:tabs>
          <w:tab w:val="clear" w:pos="720"/>
          <w:tab w:val="left" w:pos="8640" w:leader="none"/>
        </w:tabs>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18) This allegation of the Samaritans is remarkable, that though they were not Jews, yet did they, from ancient times, observe the Sabbath day, and, as they elsewhere pretend, the Sabbatic year also, Antiq. B. XI. ch. 8. sect. 6.</w:t>
      </w:r>
    </w:p>
    <w:p>
      <w:pPr>
        <w:pStyle w:val="Normal"/>
        <w:tabs>
          <w:tab w:val="clear" w:pos="720"/>
          <w:tab w:val="left" w:pos="8640" w:leader="none"/>
        </w:tabs>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19) That this appellation of Maccabee was not first of all given to Judas Maccabeus, nor was derived from any initial letters of the Hebrew words on his banner, "Mi Kamoka Be Elire, Jehovah?" ("Who is like unto thee among the gods, O Jehovah?") Exodus 15:11 as the modern Rabbins vainly pretend, see Authent. Rec. Part I. p. 205, 206. Only we may note, by the way, that the original name of these Maccabees, and their posterity, was Asamoneans; which was derived from Asamoneus, the great-grandfather of Mattathias, as Josephus here informs us.</w:t>
      </w:r>
    </w:p>
    <w:p>
      <w:pPr>
        <w:pStyle w:val="Normal"/>
        <w:tabs>
          <w:tab w:val="clear" w:pos="720"/>
          <w:tab w:val="left" w:pos="8640" w:leader="none"/>
        </w:tabs>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20) The reason why Bethshah was called Scythopolis is well known from Herodotus, B. I. p. 105, and Syncellus, p. 214, that the Scythians, when they overran Asia, in the days of Josiah, seized on this city, and kept it as long as they continued in Asia, from which time it retained the name of Scythopolis, or the City of the Scythians.</w:t>
      </w:r>
    </w:p>
    <w:p>
      <w:pPr>
        <w:pStyle w:val="Normal"/>
        <w:tabs>
          <w:tab w:val="clear" w:pos="720"/>
          <w:tab w:val="left" w:pos="8640" w:leader="none"/>
        </w:tabs>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21) This most providential preservation of all the religious Jews in this expedition, which was according to the will of God, is observable often among God's people, the Jews; and somewhat very like it in the changes of the four monarchies, which were also providential. See Prideaux at the years 331, 333, and 334.</w:t>
      </w:r>
    </w:p>
    <w:p>
      <w:pPr>
        <w:pStyle w:val="Normal"/>
        <w:tabs>
          <w:tab w:val="clear" w:pos="720"/>
          <w:tab w:val="left" w:pos="8640" w:leader="none"/>
        </w:tabs>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22) Here is another great instance of Providence, that when, even at the very time that Simon, and Judas, and Jonathan were so miraculously preserved and blessed, in the just defense of their laws and religion, these other generals of the Jews, who went to fight for honor in a vain-glorious way, and without any commission from God, or the family he had raised up to deliver them, were miserably disappointed and defeated. See 1 Macc. 5:61, 62.</w:t>
      </w:r>
    </w:p>
    <w:p>
      <w:pPr>
        <w:pStyle w:val="Normal"/>
        <w:tabs>
          <w:tab w:val="clear" w:pos="720"/>
          <w:tab w:val="left" w:pos="8640" w:leader="none"/>
        </w:tabs>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23) Since St. Paul, a Pharisee, confesses that he had not known concupiscence, or desires, to be sinful, had not the tenth commandment said, "Thou shalt not covet," Romans 7:7, the case seems to have been much the same with our Josephus, who was of the same sect, that he had not a deep sense of the greatness of any sins that proceeded no further than the intention. However, since Josephus speaks here properly of the punishment of death, which is not intended by any law, either of God or man, for the bare intention, his words need not to be strained to mean, that sins intended, but not executed, were no sins at all.</w:t>
      </w:r>
    </w:p>
    <w:p>
      <w:pPr>
        <w:pStyle w:val="Normal"/>
        <w:tabs>
          <w:tab w:val="clear" w:pos="720"/>
          <w:tab w:val="left" w:pos="8640" w:leader="none"/>
        </w:tabs>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24) No wonder that Josephus here describes Antiochus Eupator as young, and wanting tuition, when he came to the crown, since Appian informs us (Syriac. p. 177) that he was then but nine years old.</w:t>
      </w:r>
    </w:p>
    <w:p>
      <w:pPr>
        <w:pStyle w:val="Normal"/>
        <w:tabs>
          <w:tab w:val="clear" w:pos="720"/>
          <w:tab w:val="left" w:pos="8640" w:leader="none"/>
        </w:tabs>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25) It is no way probable that Josephus would call Bacchidoa, that bitter and bloody enemy of the Jews, as our present copies have it, a man good, or kind, and gentle, What the author of the First Book of Maccabees, whom Josephus here follows, instead of that character, says of him, is, that he was a great man in the kingdom, and faithful to his king; which was very probably Josephus's meaning also.</w:t>
      </w:r>
    </w:p>
    <w:p>
      <w:pPr>
        <w:pStyle w:val="Normal"/>
        <w:tabs>
          <w:tab w:val="clear" w:pos="720"/>
          <w:tab w:val="left" w:pos="8640" w:leader="none"/>
        </w:tabs>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26) Josephus's copies must have been corrupted when they here give victory to Nicanor, contrary to the words following, which imply that he who was beaten fled into the citadel, which for certain belonged to the city of David, or to Mount Zion, and was in the possession of Nicanor's garrison, and not of Judas's. As also it is contrary to the express words of Josephus's original author, 1 Macc. 7:32, who says that Nicanor lost about five thousand men, and fled to the city of David.</w:t>
      </w:r>
    </w:p>
    <w:p>
      <w:pPr>
        <w:pStyle w:val="Normal"/>
        <w:tabs>
          <w:tab w:val="clear" w:pos="720"/>
          <w:tab w:val="left" w:pos="8640" w:leader="none"/>
        </w:tabs>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27) This account of the miserable death of Alcimus, or Jac-mus, the wicked high priest, (the first that was not of the family of the high priests, and made by a vile heathen, Lysias,) before the death of Judas, and of Judas's succession to him as high priest, both here, and at the conclusion of this book, directly contradicts 1 Macc. 9:54-57, which places his death after the death of Judas, and says not a syllable of the high priesthood of Judas. How well the Roman histories agree to this account of the conquests and powerful condition of the Romans at this time, see the notes in Havercamp's edition; only that the number of the senators of Rome was then just three hundred and twenty, is, I think, only known from 1 Macc. 8:15.</w:t>
      </w:r>
    </w:p>
    <w:p>
      <w:pPr>
        <w:pStyle w:val="Normal"/>
        <w:tabs>
          <w:tab w:val="clear" w:pos="720"/>
          <w:tab w:val="left" w:pos="8640" w:leader="none"/>
        </w:tabs>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28) This subscription is wanting 1 Macc. 8:17, 29, and must be the words of Josephus, who by mistake thought, as we have just now seen, that Judas was at this time high priest, and accordingly then reckoned his brother Jonathan to be the general of the army, which yet he seems not to have been till after the death of Judas.</w:t>
      </w:r>
    </w:p>
    <w:p>
      <w:pPr>
        <w:pStyle w:val="Normal"/>
        <w:tabs>
          <w:tab w:val="clear" w:pos="720"/>
          <w:tab w:val="left" w:pos="810" w:leader="none"/>
        </w:tabs>
        <w:ind w:right="720" w:hanging="0"/>
        <w:rPr>
          <w:sz w:val="24"/>
          <w:szCs w:val="24"/>
        </w:rPr>
      </w:pPr>
      <w:r>
        <w:rPr>
          <w:sz w:val="24"/>
          <w:szCs w:val="24"/>
        </w:rPr>
      </w:r>
    </w:p>
    <w:p>
      <w:pPr>
        <w:pStyle w:val="Normal"/>
        <w:tabs>
          <w:tab w:val="clear" w:pos="720"/>
          <w:tab w:val="left" w:pos="8640" w:leader="none"/>
        </w:tabs>
        <w:ind w:right="720" w:hanging="0"/>
        <w:rPr>
          <w:sz w:val="24"/>
          <w:szCs w:val="24"/>
        </w:rPr>
      </w:pPr>
      <w:r>
        <w:rPr>
          <w:sz w:val="24"/>
          <w:szCs w:val="24"/>
        </w:rPr>
        <w:t>(29) That this copy of Josephus, as he wrote it, had here not one thousand, but three thousand, with 1 Macc 9:5, is very plain, because though the main part ran away at first, even in Josephus, as well as in 1 Macc. 9:6, yet, as there, so here, eight hundred are said to have remained with Judas, which would be absurd, if the whole number had been no more than one thousand.</w:t>
      </w:r>
    </w:p>
    <w:p>
      <w:pPr>
        <w:pStyle w:val="Normal"/>
        <w:tabs>
          <w:tab w:val="clear" w:pos="720"/>
          <w:tab w:val="left" w:pos="8640" w:leader="none"/>
        </w:tabs>
        <w:ind w:right="720" w:hanging="0"/>
        <w:rPr>
          <w:sz w:val="24"/>
          <w:szCs w:val="24"/>
        </w:rPr>
      </w:pPr>
      <w:r>
        <w:rPr>
          <w:sz w:val="24"/>
          <w:szCs w:val="24"/>
        </w:rPr>
      </w:r>
    </w:p>
    <w:p>
      <w:pPr>
        <w:pStyle w:val="Normal"/>
        <w:tabs>
          <w:tab w:val="clear" w:pos="720"/>
          <w:tab w:val="left" w:pos="810" w:leader="none"/>
        </w:tabs>
        <w:ind w:right="720" w:hanging="0"/>
        <w:rPr>
          <w:sz w:val="24"/>
          <w:szCs w:val="24"/>
        </w:rPr>
      </w:pPr>
      <w:r>
        <w:rPr>
          <w:sz w:val="24"/>
          <w:szCs w:val="24"/>
        </w:rPr>
        <w:t>BOOK 13 FOOTNOTES</w:t>
      </w:r>
    </w:p>
    <w:p>
      <w:pPr>
        <w:pStyle w:val="Normal"/>
        <w:tabs>
          <w:tab w:val="clear" w:pos="720"/>
          <w:tab w:val="left" w:pos="810" w:leader="none"/>
        </w:tabs>
        <w:ind w:right="720" w:hanging="0"/>
        <w:rPr>
          <w:sz w:val="24"/>
          <w:szCs w:val="24"/>
        </w:rPr>
      </w:pPr>
      <w:r>
        <w:rPr>
          <w:sz w:val="24"/>
          <w:szCs w:val="24"/>
        </w:rPr>
      </w:r>
    </w:p>
    <w:p>
      <w:pPr>
        <w:pStyle w:val="Normal"/>
        <w:ind w:right="720" w:hanging="0"/>
        <w:rPr>
          <w:sz w:val="24"/>
          <w:szCs w:val="24"/>
        </w:rPr>
      </w:pPr>
      <w:r>
        <w:rPr>
          <w:sz w:val="24"/>
          <w:szCs w:val="24"/>
        </w:rPr>
        <w:t>(1) This Alexander Bala, who certainly pretended to be the son of Antiochus Epiphanes, and was owned for such by the Jews and Romans, and many others, and yet is by several historians deemed to be a counterfeit, and of no family at all, is, however, by Josephus believed to have been the real son of that Antiochus, and by him always spoken of accordingly. And truly, since the original contemporary and authentic author of the First Book of Maccabees (10:1) calls him by his father's name, Epiphanes, and says he was the son of Antiochus, I suppose the other writers, who are all much later, are not to be followed against such evidence, though perhaps Epiphanes might have him by a woman of no family. The king of Egypt also, Philometor, soon gave him his daughter in marriage, which he would hardly have done, had he believed him to be a counterfeit, and of so very mean a birth as the later historians pretend.</w:t>
      </w:r>
    </w:p>
    <w:p>
      <w:pPr>
        <w:pStyle w:val="Normal"/>
        <w:ind w:right="720" w:hanging="0"/>
        <w:rPr>
          <w:sz w:val="24"/>
          <w:szCs w:val="24"/>
        </w:rPr>
      </w:pPr>
      <w:r>
        <w:rPr>
          <w:sz w:val="24"/>
          <w:szCs w:val="24"/>
        </w:rPr>
      </w:r>
    </w:p>
    <w:p>
      <w:pPr>
        <w:pStyle w:val="Normal"/>
        <w:ind w:right="720" w:hanging="0"/>
        <w:rPr>
          <w:sz w:val="24"/>
          <w:szCs w:val="24"/>
        </w:rPr>
      </w:pPr>
      <w:r>
        <w:rPr>
          <w:sz w:val="24"/>
          <w:szCs w:val="24"/>
        </w:rPr>
        <w:t>(2) Since Jonathan plainly did not put on the pontifical robes till seven or eight years after the death of his brother Judas, or not till the feast of tabernacles, in the 160th of the Seleucidm, 1 Macc. 10;21, Petitus's emendation seems here to deserve consideration, who, instead of "after four years since the death of his brother Judas," would have us read, "and therefore after eight years since the death of his brother Judas." This would tolerably well agree with the date of the Maccabees, and with Josephus's own exact chronology at the end of the twentieth book of these Antiquities, which the present text cannot be made to do.</w:t>
      </w:r>
    </w:p>
    <w:p>
      <w:pPr>
        <w:pStyle w:val="Normal"/>
        <w:ind w:right="720" w:hanging="0"/>
        <w:rPr>
          <w:sz w:val="24"/>
          <w:szCs w:val="24"/>
        </w:rPr>
      </w:pPr>
      <w:r>
        <w:rPr>
          <w:sz w:val="24"/>
          <w:szCs w:val="24"/>
        </w:rPr>
      </w:r>
    </w:p>
    <w:p>
      <w:pPr>
        <w:pStyle w:val="Normal"/>
        <w:ind w:right="720" w:hanging="0"/>
        <w:rPr>
          <w:sz w:val="24"/>
          <w:szCs w:val="24"/>
        </w:rPr>
      </w:pPr>
      <w:r>
        <w:rPr>
          <w:sz w:val="24"/>
          <w:szCs w:val="24"/>
        </w:rPr>
        <w:t>(3) Take Grotius's note here: “The Jews," says he, "were wont to present crowns to the kings [of Syria]; afterwards that gold which was paid instead of those crowns, or which was expended in making them, was called the crown gold and crown tax." On 1 Macc. 10:29.</w:t>
      </w:r>
    </w:p>
    <w:p>
      <w:pPr>
        <w:pStyle w:val="Normal"/>
        <w:tabs>
          <w:tab w:val="clear" w:pos="720"/>
          <w:tab w:val="left" w:pos="810" w:leader="none"/>
        </w:tabs>
        <w:ind w:right="720" w:hanging="0"/>
        <w:rPr>
          <w:sz w:val="24"/>
          <w:szCs w:val="24"/>
        </w:rPr>
      </w:pPr>
      <w:r>
        <w:rPr>
          <w:sz w:val="24"/>
          <w:szCs w:val="24"/>
        </w:rPr>
      </w:r>
    </w:p>
    <w:p>
      <w:pPr>
        <w:pStyle w:val="Normal"/>
        <w:ind w:right="720" w:hanging="0"/>
        <w:rPr>
          <w:sz w:val="24"/>
          <w:szCs w:val="24"/>
        </w:rPr>
      </w:pPr>
      <w:r>
        <w:rPr>
          <w:sz w:val="24"/>
          <w:szCs w:val="24"/>
        </w:rPr>
        <w:t>(4) Since the rest of the historians now extant give this Demetrius thirteen years, and Josephus only eleven years, Dean Prideaux does not amiss in ascribing to him the mean number twelve.</w:t>
      </w:r>
    </w:p>
    <w:p>
      <w:pPr>
        <w:pStyle w:val="Normal"/>
        <w:tabs>
          <w:tab w:val="clear" w:pos="720"/>
          <w:tab w:val="left" w:pos="810" w:leader="none"/>
        </w:tabs>
        <w:ind w:right="720" w:hanging="0"/>
        <w:rPr>
          <w:sz w:val="24"/>
          <w:szCs w:val="24"/>
        </w:rPr>
      </w:pPr>
      <w:r>
        <w:rPr>
          <w:sz w:val="24"/>
          <w:szCs w:val="24"/>
        </w:rPr>
      </w:r>
    </w:p>
    <w:p>
      <w:pPr>
        <w:pStyle w:val="Normal"/>
        <w:ind w:right="720" w:hanging="0"/>
        <w:rPr>
          <w:sz w:val="24"/>
          <w:szCs w:val="24"/>
        </w:rPr>
      </w:pPr>
      <w:r>
        <w:rPr>
          <w:sz w:val="24"/>
          <w:szCs w:val="24"/>
        </w:rPr>
        <w:t>(5) It seems to me contrary to the opinion of Josephus, and of the moderns, both Jews and Christians, that this prophecy of Isaiah, 19:19, etc., "In that day there shall be an altar to the Lord in the midst of the land of Egypt," etc., directly foretold the building of this temple of Onias in Egypt, and was a sufficient warrant to the Jews for building it, and for worshipping the true God. the God of Israel, therein. See Authent. Rec. 11. p. 755. That God seems to have soon better accepted of the sacrifices and prayers here offered him than those at Jerusalem, see the note on ch. 10. sect. 7. And truly the marks of Jewish corruption or interpolation in this text, in order to discourage their people from approving of the Worship of God here, are very strong, and highly deserve our consideration and correction. The foregoing verse in Isaiah runs thus in our common copies, "In that day shall five cities in the land of Egypt speak the language of Canaan," [the Hebrew language; shall be full of Jews, whose sacred books were in Hebrew,] "and swear to the Lord of hosts; one" [or the first] "shall be called, The City of Destruction," Isaiah 19:18. A strange-name, "City of Destruction," upon so joyful occasion, and a name never heard of in the land of Egypt, or perhaps in any other nation. The old reading was evidently the City of the Sun, or Heliopolis; and Unkelos, in effect, and Symmachus, with the Arabic version, entirely confess that to be the true reading. The Septuagint also, though they have the text disguised in the common copies, and call it Asedek, the City of Righteousness; yet in two or three other copies the Hebrew word itself for the Sun, Achares, or Thares, is preserved. And since Onias insists with the king and queen, that Isaiah's prophecy contained many other predictions relating to this place besides the words by him recited, it is highly probable that these were especially meant by him; and that one main reason why he applied this prediction to himself, and to his prefecture of Heliopolis, which Dean Prideaux well proves was in that part of Egypt, and why he chose to build in that prefecture of Heliopolis, though otherwise an improper place, was this, that the same authority that he had for building this temple in Egypt, the very same he had for building it in his own prefecture of Heliopolis also, which he desired to do, and which he did accordingly. Dean Prideaux has much ado to avoid seeing this corruption of the Hebrew; but it being in support of his own opinion about this temple, he durst not see it; and indeed he reasons here in the most injudicious manner possible. See him at the year 149.</w:t>
      </w:r>
    </w:p>
    <w:p>
      <w:pPr>
        <w:pStyle w:val="Normal"/>
        <w:ind w:right="720" w:hanging="0"/>
        <w:rPr>
          <w:sz w:val="24"/>
          <w:szCs w:val="24"/>
        </w:rPr>
      </w:pPr>
      <w:r>
        <w:rPr>
          <w:sz w:val="24"/>
          <w:szCs w:val="24"/>
        </w:rPr>
      </w:r>
    </w:p>
    <w:p>
      <w:pPr>
        <w:pStyle w:val="Normal"/>
        <w:ind w:right="720" w:hanging="0"/>
        <w:rPr>
          <w:sz w:val="24"/>
          <w:szCs w:val="24"/>
        </w:rPr>
      </w:pPr>
      <w:r>
        <w:rPr>
          <w:sz w:val="24"/>
          <w:szCs w:val="24"/>
        </w:rPr>
        <w:t>(6) A very unfair disputation this! while the Jewish disputant, knowing that he could not properly prove out of the Pentateuch, that "the place which the Lord their God shall choose to place his name there," so often referred to in the Book of Deuteronomy, was Jerusalem any more than Gerizzim, that being not determined till the days of David, Antiq. B. VII. ch. 13. sect. 4, proves only, what the Samaritans did not deny, that the temple at Jerusalem was much more ancient, and much more celebrated and honored, than that at Gerizzim, which was nothing to the present purpose. The whole evidence, by the very oaths of both parties, being, we see, obliged to be confined to the law of Moses, or to the Pentateuch alone. However, worldly policy and interest and the multitude prevailing, the court gave sentence, as usual, on the stronger side. and poor Sabbeus and Theodosius, the Samaritan disputants, were martyred, and this, so far as appears, without any direct hearing at all, which is like the usual practice of such political courts about matters of religion. Our copies say that the body of the Jews were in a great concern about those men (in the plural) who were to dispute for their temple at Jerusalem, whereas it seems here they had but one disputant, Andronicus by name. Perhaps more were prepared to speak on the Jews' side; but the firstraying answered to his name, and overcome the Samaritans, there was necessity for any other defender of the Jerusalem temple.</w:t>
      </w:r>
    </w:p>
    <w:p>
      <w:pPr>
        <w:pStyle w:val="Normal"/>
        <w:ind w:right="720" w:hanging="0"/>
        <w:rPr>
          <w:sz w:val="24"/>
          <w:szCs w:val="24"/>
        </w:rPr>
      </w:pPr>
      <w:r>
        <w:rPr>
          <w:sz w:val="24"/>
          <w:szCs w:val="24"/>
        </w:rPr>
      </w:r>
    </w:p>
    <w:p>
      <w:pPr>
        <w:pStyle w:val="Normal"/>
        <w:ind w:right="720" w:hanging="0"/>
        <w:rPr>
          <w:sz w:val="24"/>
          <w:szCs w:val="24"/>
        </w:rPr>
      </w:pPr>
      <w:r>
        <w:rPr>
          <w:sz w:val="24"/>
          <w:szCs w:val="24"/>
        </w:rPr>
        <w:t>(7) Of the several Apollonius about these ages, see Dean Prideaux at the year 148. This Apollonius Daus was, by his account, the son of that Apollonius who had been made governor of Celesyria and Phoenicia by Seleueus Philopater, and was himself a confidant of his son Demetrius the father, and restored to his father's government by him, but afterwards revolted from him to Alexander; but not to Demetrius the son, as he supposes.</w:t>
      </w:r>
    </w:p>
    <w:p>
      <w:pPr>
        <w:pStyle w:val="Normal"/>
        <w:ind w:right="720" w:hanging="0"/>
        <w:rPr>
          <w:sz w:val="24"/>
          <w:szCs w:val="24"/>
        </w:rPr>
      </w:pPr>
      <w:r>
        <w:rPr>
          <w:sz w:val="24"/>
          <w:szCs w:val="24"/>
        </w:rPr>
      </w:r>
    </w:p>
    <w:p>
      <w:pPr>
        <w:pStyle w:val="Normal"/>
        <w:ind w:right="720" w:hanging="0"/>
        <w:rPr>
          <w:sz w:val="24"/>
          <w:szCs w:val="24"/>
        </w:rPr>
      </w:pPr>
      <w:r>
        <w:rPr>
          <w:sz w:val="24"/>
          <w:szCs w:val="24"/>
        </w:rPr>
        <w:t>(8) Dr. Hudson here observes, that the Phoenicians and Romans used to reward such as had deserved well of them, by presenting to them a golden button. See ch. 5. sect. 4.</w:t>
      </w:r>
    </w:p>
    <w:p>
      <w:pPr>
        <w:pStyle w:val="Normal"/>
        <w:ind w:right="720" w:hanging="0"/>
        <w:rPr>
          <w:sz w:val="24"/>
          <w:szCs w:val="24"/>
        </w:rPr>
      </w:pPr>
      <w:r>
        <w:rPr>
          <w:sz w:val="24"/>
          <w:szCs w:val="24"/>
        </w:rPr>
      </w:r>
    </w:p>
    <w:p>
      <w:pPr>
        <w:pStyle w:val="Normal"/>
        <w:ind w:right="720" w:hanging="0"/>
        <w:rPr>
          <w:sz w:val="24"/>
          <w:szCs w:val="24"/>
        </w:rPr>
      </w:pPr>
      <w:r>
        <w:rPr>
          <w:sz w:val="24"/>
          <w:szCs w:val="24"/>
        </w:rPr>
        <w:t>(9) This name, Demetrius Nicator, or Demetrius the conqueror, is so written on his coins still extant, as Hudson and Spanheim inform us; the latter of whom gives us here the entire inscription, "King Demetrius the God, Philadelphus, Nicator."</w:t>
      </w:r>
    </w:p>
    <w:p>
      <w:pPr>
        <w:pStyle w:val="Normal"/>
        <w:ind w:right="720" w:hanging="0"/>
        <w:rPr>
          <w:sz w:val="24"/>
          <w:szCs w:val="24"/>
        </w:rPr>
      </w:pPr>
      <w:r>
        <w:rPr>
          <w:sz w:val="24"/>
          <w:szCs w:val="24"/>
        </w:rPr>
      </w:r>
    </w:p>
    <w:p>
      <w:pPr>
        <w:pStyle w:val="Normal"/>
        <w:ind w:right="720" w:hanging="0"/>
        <w:rPr>
          <w:sz w:val="24"/>
          <w:szCs w:val="24"/>
        </w:rPr>
      </w:pPr>
      <w:r>
        <w:rPr>
          <w:sz w:val="24"/>
          <w:szCs w:val="24"/>
        </w:rPr>
        <w:t>(10) This clause is otherwise rendered in the First Book of Maccabees, 12:9, "For that we have the holy books of Scripture in our bands to comfort us." The Hebrew original being lost, we cannot certainly judge which was the truest version only the coherence favors Josephus. But if this were the Jews' meaning, that they were satisfied out of their Bible that the Jews and Lacedemonians were of kin, that part of their Bible is now lost, for we find no such assertion in our present copies.</w:t>
      </w:r>
    </w:p>
    <w:p>
      <w:pPr>
        <w:pStyle w:val="Normal"/>
        <w:ind w:right="720" w:hanging="0"/>
        <w:rPr>
          <w:sz w:val="24"/>
          <w:szCs w:val="24"/>
        </w:rPr>
      </w:pPr>
      <w:r>
        <w:rPr>
          <w:sz w:val="24"/>
          <w:szCs w:val="24"/>
        </w:rPr>
      </w:r>
    </w:p>
    <w:p>
      <w:pPr>
        <w:pStyle w:val="Normal"/>
        <w:ind w:right="720" w:hanging="0"/>
        <w:rPr>
          <w:sz w:val="24"/>
          <w:szCs w:val="24"/>
        </w:rPr>
      </w:pPr>
      <w:r>
        <w:rPr>
          <w:sz w:val="24"/>
          <w:szCs w:val="24"/>
        </w:rPr>
        <w:t>(11) Those that suppose Josephus to contradict himself in his three several accounts of the notions of the Pharisees, this here, and that earlier one, which is the largest, Of the War B. II. ch. 8. sect. 14, and that later, Antiq. B. XVIII. ch. 1. sect. 3, as if he sometimes said they introduced an absolute fatality, and denied all freedom of human actions, is almost wholly groundless if he ever, as the very learned Casaubon here truly observes, asserting, that the Pharisees were between the Essens and Sadducees, and did so far ascribe all to fate or Divine Providence as was consistent with the freedom of human actions. However, their perplexed way of talking about fate, or Providence, as overruling all things, made it commonly thought they were willing to excuse their sins by ascribing them to fate, as in the Apostolical Constitutions, B. VI. ch. 6. Perhaps under the same general name some difference of opinions in this point might be propagated, as is very common in all parties, especially in points of metaphysical subtilty. However, our Josephus, who in his heart was a great admirer of the piety of the Essens, was yet in practice a Pharisee, as he himself informs us, in his own Life, sect. 2. And his account of this doctrine of the Pharisees is for certain agreeable to his own opinion, who ever both fully allowed the freedom of human actions, and yet strongly believed the powerful interposition of Divine Providence. See concerning this matter a remarkable clause, Antiq. B. XVI. ch. 11. sect. 7.</w:t>
      </w:r>
    </w:p>
    <w:p>
      <w:pPr>
        <w:pStyle w:val="Normal"/>
        <w:ind w:right="720" w:hanging="0"/>
        <w:rPr>
          <w:sz w:val="24"/>
          <w:szCs w:val="24"/>
        </w:rPr>
      </w:pPr>
      <w:r>
        <w:rPr>
          <w:sz w:val="24"/>
          <w:szCs w:val="24"/>
        </w:rPr>
      </w:r>
    </w:p>
    <w:p>
      <w:pPr>
        <w:pStyle w:val="Normal"/>
        <w:tabs>
          <w:tab w:val="clear" w:pos="720"/>
          <w:tab w:val="right" w:pos="3744" w:leader="none"/>
          <w:tab w:val="left" w:pos="4032" w:leader="none"/>
        </w:tabs>
        <w:ind w:right="720" w:hanging="0"/>
        <w:rPr>
          <w:sz w:val="24"/>
          <w:szCs w:val="24"/>
        </w:rPr>
      </w:pPr>
      <w:r>
        <w:rPr>
          <w:sz w:val="24"/>
          <w:szCs w:val="24"/>
        </w:rPr>
        <w:t>(12) This king, who was of the famous race of Arsaces, is bethused to call them; but by the elder author of the First Maccahere, and 1 Macc. 14:2, called by the family name Arsaces; was, the king of the Persians and Medes, according to the land but Appion says his proper name was Phraates. He is language of the Eastern nations. See Authent. Rec. Part II. also called by Josephus the king of the Parthians, as the Greeks p. 1108.</w:t>
      </w:r>
    </w:p>
    <w:p>
      <w:pPr>
        <w:pStyle w:val="Normal"/>
        <w:ind w:right="720" w:hanging="0"/>
        <w:rPr>
          <w:sz w:val="24"/>
          <w:szCs w:val="24"/>
        </w:rPr>
      </w:pPr>
      <w:r>
        <w:rPr>
          <w:sz w:val="24"/>
          <w:szCs w:val="24"/>
        </w:rPr>
      </w:r>
    </w:p>
    <w:p>
      <w:pPr>
        <w:pStyle w:val="Normal"/>
        <w:ind w:right="720" w:hanging="0"/>
        <w:rPr>
          <w:sz w:val="24"/>
          <w:szCs w:val="24"/>
        </w:rPr>
      </w:pPr>
      <w:r>
        <w:rPr>
          <w:sz w:val="24"/>
          <w:szCs w:val="24"/>
        </w:rPr>
        <w:t>(13) There is some error in the copies here, when no more than four years are ascribed to the high priesthood of Jonathan. We know by Josephus's last Jewish chronology, Antiq. B. XX. ch. 10., that there was an interval of seven years between the death of Alcimus, or Jacimus, the last high priest, and the real high priesthood of Jonathan, to whom yet those seven years seem here to be ascribed, as a part of them were to Judas before, Antiq. B. XII. ch. 10. sect. 6. Now since, besides these seven years interregnum in the pontificate, we are told, Antiq. B. XX. ch. 10., that Jonathan's real high priesthood lasted seven years more, these two seven years will make up fourteen years, which I suppose was Josephus's own number in this place, instead of the four in our present copies.</w:t>
      </w:r>
    </w:p>
    <w:p>
      <w:pPr>
        <w:pStyle w:val="Normal"/>
        <w:ind w:right="720" w:hanging="0"/>
        <w:rPr>
          <w:sz w:val="24"/>
          <w:szCs w:val="24"/>
        </w:rPr>
      </w:pPr>
      <w:r>
        <w:rPr>
          <w:sz w:val="24"/>
          <w:szCs w:val="24"/>
        </w:rPr>
      </w:r>
    </w:p>
    <w:p>
      <w:pPr>
        <w:pStyle w:val="Normal"/>
        <w:ind w:right="720" w:hanging="0"/>
        <w:rPr>
          <w:sz w:val="24"/>
          <w:szCs w:val="24"/>
        </w:rPr>
      </w:pPr>
      <w:r>
        <w:rPr>
          <w:sz w:val="24"/>
          <w:szCs w:val="24"/>
        </w:rPr>
        <w:t xml:space="preserve">(14) These one hundred and seventy years of the Assyrians mean no more, as Josephus explains himself here, than from the sara of Seleucus, which as it is known to have began on the 312th year before the Christian sara, from its spring in the First Book of Maccabees, and from its autumn in the Second Book of Maccabees, so did it not begin at Babylon till the next spring, on the 311th year. See Prid. at the year 312. And it is truly observed by Dr. Hudson on this place, that the Syrians and Assyrians are sometimes confounded in ancient authors, according to the words of Justin, the epitomiser of Trogus </w:t>
        <w:noBreakHyphen/>
        <w:t>pompeius, who says that "the Assyrians were afterward called Syrian." B. I. ch. 11. See Of the War, B. V. ch. 9. sect. 4, where the Philistines themselves, at the very south limit of Syria, in its utmost extent, are called Assyrians by Josephus as Spanheim observes.</w:t>
      </w:r>
    </w:p>
    <w:p>
      <w:pPr>
        <w:pStyle w:val="Normal"/>
        <w:ind w:right="720" w:hanging="0"/>
        <w:rPr>
          <w:sz w:val="24"/>
          <w:szCs w:val="24"/>
        </w:rPr>
      </w:pPr>
      <w:r>
        <w:rPr>
          <w:sz w:val="24"/>
          <w:szCs w:val="24"/>
        </w:rPr>
      </w:r>
    </w:p>
    <w:p>
      <w:pPr>
        <w:pStyle w:val="Normal"/>
        <w:ind w:right="720" w:hanging="0"/>
        <w:rPr>
          <w:sz w:val="24"/>
          <w:szCs w:val="24"/>
        </w:rPr>
      </w:pPr>
      <w:r>
        <w:rPr>
          <w:sz w:val="24"/>
          <w:szCs w:val="24"/>
        </w:rPr>
        <w:t>(15) It must here be diligently noted, that Josephus's copy of the First Book of Maccabees, which he had so carefully followed, and faithfully abridged, as far as the fiftieth verse of the thirteenth chapter, seems there to have ended. What few things there are afterward common to both, might probably be learned by him from some other more imperfect records. However, we must exactly observe here, what the remaining part of that book of the Maccabees informs us of, and what Josephus would never have omitted, had his copy contained so much, that this Simon the Great, the Maccabee, made a league with Antiochus Soter, the son of Demetrius Soter, and brother of the other Demetrius, who was now a captive in Parthis: that upon his coming to the crown, about the 140th year before the Christian sets, he granted great privileges to the Jewish nation, and to Simon their high priest and ethnarch; which privileges Simon seems to have taken of his own accord about three years before. In particular, he gave him leave to coin money for his country with his own stamp; and as concerning Jerusalem and the sanctuary, that they should be free, or, as the vulgar Latin hath it, "holy and free," 1 Macc. 15:6, 7, which I take to be the truer reading, as being the very words of his father's concession offered to Jonathan several years before, ch. 10:31; and Antiq. B, XIII. ch. 2. sect. 3. Now what makes this date and these grants greatly remarkable, is the state of the remaining genuine shekels of the Jews with Samaritan characters, which seem to have been (most of them at least) coined in the first four years of this Simon the Asamonean, and having upon them these words on one side, "Jerusalem the Holy ;" and on the reverse, "In the Year of Freedom," 1, or 2, or 3, or 4; which shekels therefore are original monuments of these times, and undeniable marks of the truth of the history in these chapters, though it be in great measure omitted by Josephus. See Essay on the Old Test. p. 157, 158. The reason why I rather suppose that his copy of the Maccabees wanted these chapters, than that his own copies are here imperfect, is this, that all their contents are not here omitted, though much the greatest part be.</w:t>
      </w:r>
    </w:p>
    <w:p>
      <w:pPr>
        <w:pStyle w:val="Normal"/>
        <w:ind w:right="720" w:hanging="0"/>
        <w:rPr>
          <w:sz w:val="24"/>
          <w:szCs w:val="24"/>
        </w:rPr>
      </w:pPr>
      <w:r>
        <w:rPr>
          <w:sz w:val="24"/>
          <w:szCs w:val="24"/>
        </w:rPr>
      </w:r>
    </w:p>
    <w:p>
      <w:pPr>
        <w:pStyle w:val="Normal"/>
        <w:ind w:right="720" w:hanging="0"/>
        <w:rPr>
          <w:sz w:val="24"/>
          <w:szCs w:val="24"/>
        </w:rPr>
      </w:pPr>
      <w:r>
        <w:rPr>
          <w:sz w:val="24"/>
          <w:szCs w:val="24"/>
        </w:rPr>
        <w:t>(16) How Trypho killed this Antiochus the epitome of Livy informs us, ch. 53, viz. that he corrupted his physicians or surgeons, who falsely pretending to the people that he was perishing with the stone, as they cut him for it, killed him, which exactly agrees with Josephus.</w:t>
      </w:r>
    </w:p>
    <w:p>
      <w:pPr>
        <w:pStyle w:val="Normal"/>
        <w:ind w:right="720" w:hanging="0"/>
        <w:rPr>
          <w:sz w:val="24"/>
          <w:szCs w:val="24"/>
        </w:rPr>
      </w:pPr>
      <w:r>
        <w:rPr>
          <w:sz w:val="24"/>
          <w:szCs w:val="24"/>
        </w:rPr>
      </w:r>
    </w:p>
    <w:p>
      <w:pPr>
        <w:pStyle w:val="Normal"/>
        <w:ind w:right="720" w:hanging="0"/>
        <w:rPr>
          <w:sz w:val="24"/>
          <w:szCs w:val="24"/>
        </w:rPr>
      </w:pPr>
      <w:r>
        <w:rPr>
          <w:sz w:val="24"/>
          <w:szCs w:val="24"/>
        </w:rPr>
        <w:t>(17) That this Antiochus, the son of Alexader Balas, was called "The God," is evident from his coins, which Spanheim assures us bear this inscription, "King Antiochus the God, Epiphanes the Victorious."</w:t>
      </w:r>
    </w:p>
    <w:p>
      <w:pPr>
        <w:pStyle w:val="Normal"/>
        <w:ind w:right="720" w:hanging="0"/>
        <w:rPr>
          <w:sz w:val="24"/>
          <w:szCs w:val="24"/>
        </w:rPr>
      </w:pPr>
      <w:r>
        <w:rPr>
          <w:sz w:val="24"/>
          <w:szCs w:val="24"/>
        </w:rPr>
      </w:r>
    </w:p>
    <w:p>
      <w:pPr>
        <w:pStyle w:val="Normal"/>
        <w:ind w:right="720" w:hanging="0"/>
        <w:rPr>
          <w:sz w:val="24"/>
          <w:szCs w:val="24"/>
        </w:rPr>
      </w:pPr>
      <w:r>
        <w:rPr>
          <w:sz w:val="24"/>
          <w:szCs w:val="24"/>
        </w:rPr>
        <w:t>(18) Here Josephus begins to follow and to abridge the next sacred Hebrew book, styled in the end of the First Book of Maccabees, "The Chronicle of John [Hyrcanus's] high priesthood;" but in some of the Greek copies," The Fourth Book of Maccabees." A Greek version of this chronicle was extant not very long ago in the days of Sautes Pagninus, and Sixtus Senensis, at Lyons, though it seems to have been there burnt, and to be utterly lost. See Sixtus Senensis's account of it, of its many Hebraisms, and its great agreement with Josephus's abridgement, in the Authent. Rec. Part I. p. 206, 207, 208.</w:t>
      </w:r>
    </w:p>
    <w:p>
      <w:pPr>
        <w:pStyle w:val="Normal"/>
        <w:ind w:right="720" w:hanging="0"/>
        <w:rPr>
          <w:sz w:val="24"/>
          <w:szCs w:val="24"/>
        </w:rPr>
      </w:pPr>
      <w:r>
        <w:rPr>
          <w:sz w:val="24"/>
          <w:szCs w:val="24"/>
        </w:rPr>
      </w:r>
    </w:p>
    <w:p>
      <w:pPr>
        <w:pStyle w:val="Normal"/>
        <w:ind w:right="720" w:hanging="0"/>
        <w:rPr>
          <w:sz w:val="24"/>
          <w:szCs w:val="24"/>
        </w:rPr>
      </w:pPr>
      <w:r>
        <w:rPr>
          <w:sz w:val="24"/>
          <w:szCs w:val="24"/>
        </w:rPr>
        <w:t>(19) Hence we learn, that in the days of this excellent high priest, John Hyrcanus, the observation of the Sabbatic year, as Josephus supposed, required a rest from war, as did that of the weekly sabbath from work; I mean this, unless in the case of necessity, when the Jews were attacked by their enemies, in which case indeed, and in which alone, they then allowed defensive fighting to be lawful, even on the sabbath day, as we see in several places of Josephus, Antlq. B. XII. ch. 6. sect. 2; B. XIII. ch. 1. sect. 2; Of. the War, B. I. ch. 7. sect. 3. But then it must be noted, that this rest from war no way appears in the First Book of Maccabees, ch. 16., but the direct contrary; though indeed the Jews, in the days of Antiochus Epiphanes, did not venture upon fighting on the Sabbath day, even in the defense of their own lives, till the Asamoneans or Maccabees decreed so to do, 1 Macc. 2:32-41; Antiq. B. XII. ch. 6. sect. 2.</w:t>
      </w:r>
    </w:p>
    <w:p>
      <w:pPr>
        <w:pStyle w:val="Normal"/>
        <w:ind w:right="720" w:hanging="0"/>
        <w:rPr>
          <w:sz w:val="24"/>
          <w:szCs w:val="24"/>
        </w:rPr>
      </w:pPr>
      <w:r>
        <w:rPr>
          <w:sz w:val="24"/>
          <w:szCs w:val="24"/>
        </w:rPr>
      </w:r>
    </w:p>
    <w:p>
      <w:pPr>
        <w:pStyle w:val="Normal"/>
        <w:ind w:right="720" w:hanging="0"/>
        <w:rPr>
          <w:sz w:val="24"/>
          <w:szCs w:val="24"/>
        </w:rPr>
      </w:pPr>
      <w:r>
        <w:rPr>
          <w:sz w:val="24"/>
          <w:szCs w:val="24"/>
        </w:rPr>
        <w:t>(20) Josephus's copies, both Greek and Latin, have here a gross mistake, when they say that this first year of John Hyrcanus, which we have just now seen to have been a Sabbatic year, was in the 162nd olympiad, whereas it was for certain the second year of the 161st. See the like before, B. XII. ch. 7. sect. 6.</w:t>
      </w:r>
    </w:p>
    <w:p>
      <w:pPr>
        <w:pStyle w:val="Normal"/>
        <w:ind w:right="720" w:hanging="0"/>
        <w:rPr>
          <w:sz w:val="24"/>
          <w:szCs w:val="24"/>
        </w:rPr>
      </w:pPr>
      <w:r>
        <w:rPr>
          <w:sz w:val="24"/>
          <w:szCs w:val="24"/>
        </w:rPr>
      </w:r>
    </w:p>
    <w:p>
      <w:pPr>
        <w:pStyle w:val="Normal"/>
        <w:ind w:right="720" w:hanging="0"/>
        <w:rPr>
          <w:sz w:val="24"/>
          <w:szCs w:val="24"/>
        </w:rPr>
      </w:pPr>
      <w:r>
        <w:rPr>
          <w:sz w:val="24"/>
          <w:szCs w:val="24"/>
        </w:rPr>
        <w:t>(21) This heliacal setting of the Pleiades, or seven stars, was, in the days of Hyrcanus and Josephus, early in the spring, about February, the time of the latter rain in Judea; and this, so far as I remember, is the only astronomical character of time, besides one eclipse of the moon in the reign of Herod, that we meet with in all Josephus; the Jews being little accustomed to astronomical observations, any further than for the uses of their calendar, and utterly forbidden those astrological uses which the heathens commonly made of them.</w:t>
      </w:r>
    </w:p>
    <w:p>
      <w:pPr>
        <w:pStyle w:val="Normal"/>
        <w:ind w:right="720" w:hanging="0"/>
        <w:rPr>
          <w:sz w:val="24"/>
          <w:szCs w:val="24"/>
        </w:rPr>
      </w:pPr>
      <w:r>
        <w:rPr>
          <w:sz w:val="24"/>
          <w:szCs w:val="24"/>
        </w:rPr>
      </w:r>
    </w:p>
    <w:p>
      <w:pPr>
        <w:pStyle w:val="Normal"/>
        <w:ind w:right="720" w:hanging="0"/>
        <w:rPr>
          <w:sz w:val="24"/>
          <w:szCs w:val="24"/>
        </w:rPr>
      </w:pPr>
      <w:r>
        <w:rPr>
          <w:sz w:val="24"/>
          <w:szCs w:val="24"/>
        </w:rPr>
        <w:t>(22) Dr. Hudson tells us here, that this custom of gilding the horns of those oxen that were to be sacrificed is a known thing both in the poets and orators.</w:t>
      </w:r>
    </w:p>
    <w:p>
      <w:pPr>
        <w:pStyle w:val="Normal"/>
        <w:ind w:right="720" w:hanging="0"/>
        <w:rPr>
          <w:sz w:val="24"/>
          <w:szCs w:val="24"/>
        </w:rPr>
      </w:pPr>
      <w:r>
        <w:rPr>
          <w:sz w:val="24"/>
          <w:szCs w:val="24"/>
        </w:rPr>
      </w:r>
    </w:p>
    <w:p>
      <w:pPr>
        <w:pStyle w:val="Normal"/>
        <w:ind w:right="720" w:hanging="0"/>
        <w:rPr>
          <w:sz w:val="24"/>
          <w:szCs w:val="24"/>
        </w:rPr>
      </w:pPr>
      <w:r>
        <w:rPr>
          <w:sz w:val="24"/>
          <w:szCs w:val="24"/>
        </w:rPr>
        <w:t>(23) This account in Josephus, that the present Antiochus was persuaded, though in vain, not to make peace with the Jews, but to cut them off utterly, is fully confirmed by Diodorus Siculus, in Photiua's extracts out of his 34th Book.</w:t>
      </w:r>
    </w:p>
    <w:p>
      <w:pPr>
        <w:pStyle w:val="Normal"/>
        <w:ind w:right="720" w:hanging="0"/>
        <w:rPr>
          <w:sz w:val="24"/>
          <w:szCs w:val="24"/>
        </w:rPr>
      </w:pPr>
      <w:r>
        <w:rPr>
          <w:sz w:val="24"/>
          <w:szCs w:val="24"/>
        </w:rPr>
      </w:r>
    </w:p>
    <w:p>
      <w:pPr>
        <w:pStyle w:val="Normal"/>
        <w:ind w:right="720" w:hanging="0"/>
        <w:rPr>
          <w:sz w:val="24"/>
          <w:szCs w:val="24"/>
        </w:rPr>
      </w:pPr>
      <w:r>
        <w:rPr>
          <w:sz w:val="24"/>
          <w:szCs w:val="24"/>
        </w:rPr>
        <w:t>(24) The Jews were not to march or journey on the sabbath, or on such a great festival as was equivalent to the sabbath, any farther than a sabbath day's journey, or two thousand cubits, see the note on Antiq. B. XX. ch. 8. sect. 6.</w:t>
      </w:r>
    </w:p>
    <w:p>
      <w:pPr>
        <w:pStyle w:val="Normal"/>
        <w:ind w:right="720" w:hanging="0"/>
        <w:rPr>
          <w:sz w:val="24"/>
          <w:szCs w:val="24"/>
        </w:rPr>
      </w:pPr>
      <w:r>
        <w:rPr>
          <w:sz w:val="24"/>
          <w:szCs w:val="24"/>
        </w:rPr>
      </w:r>
    </w:p>
    <w:p>
      <w:pPr>
        <w:pStyle w:val="Normal"/>
        <w:ind w:right="720" w:hanging="0"/>
        <w:rPr>
          <w:sz w:val="24"/>
          <w:szCs w:val="24"/>
        </w:rPr>
      </w:pPr>
      <w:r>
        <w:rPr>
          <w:sz w:val="24"/>
          <w:szCs w:val="24"/>
        </w:rPr>
        <w:t>(25) This account of the Idumeans admitting circumcision, and the entire Jewish law, from this time, or from the days of Hyrcanus, is confirmed by their entire history afterward. See Antiq. B. XIV. ch. 8. sect. 1; B. XV. ch. 7. sect. 9. Of the War, B. II. ch. 3. sect. 1; B. IV. ch. 4. sect. 5. This, in the opinion of Josephus, made them proselytes of justice, or entire Jews, as here and elsewhere, Antiq. B. XIV. ch. 8. sect. 1. However, Antigonus, the enemy of Herod, though Herod were derived from such a proselyte of justice for several generations, will allow him to be no more than a half Jew, B. XV. ch. 15. sect. 2. .But still, take out of Dean Prideaux, at the year 129, the words of Ammouius, a grammarian, which fully confirm this account of the Idumeans in Josephus: "The Jews," says he, are such by nature, and from the beginning, whilst the Idumeans were not Jews from the beginning, but Phoenicians and Syrians; but being afterward subdued by the Jews, and compelled to be circumcised, and to unite into one nation, and be subject to the same laws, they were called Jews." Dio also says, as the Dean there quotes him, from Book XXXVI. p. 37, "That country is called Judea, and the people Jews; and this name is given also to as many others as embrace their religion, though of other nations." But then upon what foundation so good a governor as Hyrcanus took upon him to compel those Idumeans either to become Jews, or to leave the country, deserves great consideration. I suppose it was because they had long ago been driven out of the land of Edom, and had seized on and possessed the tribe of Simeon, and all the southern parts of the tribe of Judah, which was the peculiar inheritance of the worshippers of the true God without idolatry, as the reader may learn from Reland, Palestine, Part I. p. 154, 305; and from Prideaux, at the years 140 and 165.</w:t>
      </w:r>
    </w:p>
    <w:p>
      <w:pPr>
        <w:pStyle w:val="Normal"/>
        <w:ind w:right="720" w:hanging="0"/>
        <w:rPr>
          <w:sz w:val="24"/>
          <w:szCs w:val="24"/>
        </w:rPr>
      </w:pPr>
      <w:r>
        <w:rPr>
          <w:sz w:val="24"/>
          <w:szCs w:val="24"/>
        </w:rPr>
      </w:r>
    </w:p>
    <w:p>
      <w:pPr>
        <w:pStyle w:val="Normal"/>
        <w:ind w:right="720" w:hanging="0"/>
        <w:rPr>
          <w:sz w:val="24"/>
          <w:szCs w:val="24"/>
        </w:rPr>
      </w:pPr>
      <w:r>
        <w:rPr>
          <w:sz w:val="24"/>
          <w:szCs w:val="24"/>
        </w:rPr>
        <w:t>(26) In this decree of the Roman senate, it seems that these ambassadors were sent from the "people of the Jews," as well as from their prince or high priest, John Hyrcanus.</w:t>
      </w:r>
    </w:p>
    <w:p>
      <w:pPr>
        <w:pStyle w:val="Normal"/>
        <w:ind w:right="720" w:hanging="0"/>
        <w:rPr>
          <w:sz w:val="24"/>
          <w:szCs w:val="24"/>
        </w:rPr>
      </w:pPr>
      <w:r>
        <w:rPr>
          <w:sz w:val="24"/>
          <w:szCs w:val="24"/>
        </w:rPr>
      </w:r>
    </w:p>
    <w:p>
      <w:pPr>
        <w:pStyle w:val="Normal"/>
        <w:ind w:right="720" w:hanging="0"/>
        <w:rPr>
          <w:sz w:val="24"/>
          <w:szCs w:val="24"/>
        </w:rPr>
      </w:pPr>
      <w:r>
        <w:rPr>
          <w:sz w:val="24"/>
          <w:szCs w:val="24"/>
        </w:rPr>
        <w:t>(27) Dean Prideaux takes notice at the year 130, that Justin, in agreement with Josephus, says, "The power of the Jews was now grown so great, that after this Antiochus they would not bear any Macedonian king over them; and that they set up a government of their own, and infested Syria with great wars."</w:t>
      </w:r>
    </w:p>
    <w:p>
      <w:pPr>
        <w:pStyle w:val="Normal"/>
        <w:ind w:right="720" w:hanging="0"/>
        <w:rPr>
          <w:sz w:val="24"/>
          <w:szCs w:val="24"/>
        </w:rPr>
      </w:pPr>
      <w:r>
        <w:rPr>
          <w:sz w:val="24"/>
          <w:szCs w:val="24"/>
        </w:rPr>
      </w:r>
    </w:p>
    <w:p>
      <w:pPr>
        <w:pStyle w:val="Normal"/>
        <w:ind w:right="720" w:hanging="0"/>
        <w:rPr>
          <w:sz w:val="24"/>
          <w:szCs w:val="24"/>
        </w:rPr>
      </w:pPr>
      <w:r>
        <w:rPr>
          <w:sz w:val="24"/>
          <w:szCs w:val="24"/>
        </w:rPr>
        <w:t>(28) The original of the Sadducees, as a considerable party among the Jews, being contained in this and the two following sections, take Dean Prideaux's note upon this their first public appearance, which I suppose to be true: "Hyrcanus," says be, "went over to the party of the Sadducees; that is, by embracing their doctrine against the traditions of the eiders, added to the written law, and made of equal authority with it, but not their doctrine against the resurrection and a future state; for this cannot be supposed of so good and righteous a man as John Hyrcanus is said to be. It is most probable, that at this time the Sadducees had gone no further in the doctrines of that sect than to deny all their unwritten traditions, which the Pharisees were so fond of; for Josephus mentions no other difference at this time between them; neither doth he say that Hyrcanna went over to the Sadducees in any other particular than in the abolishing of all the traditionary constitutions of the Pharisees, which our Savior condemned as well as they." [At the year.]</w:t>
      </w:r>
    </w:p>
    <w:p>
      <w:pPr>
        <w:pStyle w:val="Normal"/>
        <w:ind w:right="720" w:hanging="0"/>
        <w:rPr>
          <w:sz w:val="24"/>
          <w:szCs w:val="24"/>
        </w:rPr>
      </w:pPr>
      <w:r>
        <w:rPr>
          <w:sz w:val="24"/>
          <w:szCs w:val="24"/>
        </w:rPr>
      </w:r>
    </w:p>
    <w:p>
      <w:pPr>
        <w:pStyle w:val="Normal"/>
        <w:ind w:right="720" w:hanging="0"/>
        <w:rPr>
          <w:sz w:val="24"/>
          <w:szCs w:val="24"/>
        </w:rPr>
      </w:pPr>
      <w:r>
        <w:rPr>
          <w:sz w:val="24"/>
          <w:szCs w:val="24"/>
        </w:rPr>
        <w:t>(29) This slander, that arose from a Pharisee, has been preserved by their successors the Rabbins to these later ages; for Dr. Hudson assures us that David Gantz, in his Chronology, S. Pr. p. 77, in Vorstius's version, relates that Hyrcanus's mother was taken captive in Mount Modinth. See ch. 13. sect. 5.</w:t>
      </w:r>
    </w:p>
    <w:p>
      <w:pPr>
        <w:pStyle w:val="Normal"/>
        <w:ind w:right="720" w:hanging="0"/>
        <w:rPr>
          <w:sz w:val="24"/>
          <w:szCs w:val="24"/>
        </w:rPr>
      </w:pPr>
      <w:r>
        <w:rPr>
          <w:sz w:val="24"/>
          <w:szCs w:val="24"/>
        </w:rPr>
      </w:r>
    </w:p>
    <w:p>
      <w:pPr>
        <w:pStyle w:val="Normal"/>
        <w:ind w:right="720" w:hanging="0"/>
        <w:rPr>
          <w:sz w:val="24"/>
          <w:szCs w:val="24"/>
        </w:rPr>
      </w:pPr>
      <w:r>
        <w:rPr>
          <w:sz w:val="24"/>
          <w:szCs w:val="24"/>
        </w:rPr>
        <w:t>(30) Here ends the high priesthood, and the life of this excellent person John Hyrcanus, and together with him the holy theocracy, or Divine government of the Jewish nation, and its concomitant oracle by Urim. Now follows the profane and tyrannical Jewish monarchy, first of the Asamoneans or Maccabees, and then of Herod the Great, the Idumean, till the coming of the Messiah. See the note on Antiq. B. III. ch. 8. sect. 9. Hear Strabo's testimony on this occasion, B. XVI. p. 761, 762: "Those," says he, "that succeeded Moses continued for some time in earnest, both in righteous actions and in piety; but after a while there were others that took upon them the high priesthood, at first superstitious and afterward tyrannical persons. Such a prophet was Moses and those that succeeded him, beginning in a way not to be blamed, but changing for the worse. And when it openly appeared that the government was become tyrannical, Alexander was the first that set up himself for a king instead of a priest; and his sons were Hyrcanus and Aristobulus." All in agreement with Josephus, excepting this, that Strabo omits the first king, Aristobulus, who reigning but a single year, seems hardly to have come to his knowledge. Nor indeed does Aristobulus, the son of Alexander, pretend that the name of king was taken before his father Alexander took it himself, Antiq. B. XIV. ch. 3. sect. 2. See also ch. 12. sect. l, which favor Strabo also. And indeed, if we may judge from the very different characters of the Egyptian Jews under high priests, and of the Palestine Jews under kings, in the two next centuries, we may well suppose that the Divine Shechinah was removed into Egypt, and that the worshippers at the temple of Onias were better men than those at the temple of Jerusalem.</w:t>
      </w:r>
    </w:p>
    <w:p>
      <w:pPr>
        <w:pStyle w:val="Normal"/>
        <w:ind w:right="720" w:hanging="0"/>
        <w:rPr>
          <w:sz w:val="24"/>
          <w:szCs w:val="24"/>
        </w:rPr>
      </w:pPr>
      <w:r>
        <w:rPr>
          <w:sz w:val="24"/>
          <w:szCs w:val="24"/>
        </w:rPr>
      </w:r>
    </w:p>
    <w:p>
      <w:pPr>
        <w:pStyle w:val="Normal"/>
        <w:ind w:right="720" w:hanging="0"/>
        <w:rPr>
          <w:sz w:val="24"/>
          <w:szCs w:val="24"/>
        </w:rPr>
      </w:pPr>
      <w:r>
        <w:rPr>
          <w:sz w:val="24"/>
          <w:szCs w:val="24"/>
        </w:rPr>
        <w:t>(31) Hence we learn that the Essens pretended to have ruled whereby men might foretell things to come, and that this Judas the Essen taught those rules to his scholars; but whether their pretense were of an astrological or magical nature, which yet in such religious Jews, who were utterly forbidden such arts, is no way probable, or to any Bath Col, spoken of by the later Rabbins, or otherwise, I cannot tell. See Of the War, B. II. ch. 8. sect. 12.</w:t>
      </w:r>
    </w:p>
    <w:p>
      <w:pPr>
        <w:pStyle w:val="Normal"/>
        <w:ind w:right="720" w:hanging="0"/>
        <w:rPr>
          <w:sz w:val="24"/>
          <w:szCs w:val="24"/>
        </w:rPr>
      </w:pPr>
      <w:r>
        <w:rPr>
          <w:sz w:val="24"/>
          <w:szCs w:val="24"/>
        </w:rPr>
      </w:r>
    </w:p>
    <w:p>
      <w:pPr>
        <w:pStyle w:val="Normal"/>
        <w:ind w:right="720" w:hanging="0"/>
        <w:rPr>
          <w:sz w:val="24"/>
          <w:szCs w:val="24"/>
        </w:rPr>
      </w:pPr>
      <w:r>
        <w:rPr>
          <w:sz w:val="24"/>
          <w:szCs w:val="24"/>
        </w:rPr>
        <w:t>(32) The reason why Hyrcanus suffered not this son of his whom he did not love to come into Judea, but ordered him to be brought up in Galilee, is suggested by Dr. Hudson, that Galilee was not esteemed so happy and well cultivated a country as Judea, Matthew 26:73; John 7:52; Acts 2:7, although another obvious reason occurs also, that he was out of his sight in Galilee than he would have been in Judea.</w:t>
      </w:r>
    </w:p>
    <w:p>
      <w:pPr>
        <w:pStyle w:val="Normal"/>
        <w:ind w:right="720" w:hanging="0"/>
        <w:rPr>
          <w:sz w:val="24"/>
          <w:szCs w:val="24"/>
        </w:rPr>
      </w:pPr>
      <w:r>
        <w:rPr>
          <w:sz w:val="24"/>
          <w:szCs w:val="24"/>
        </w:rPr>
      </w:r>
    </w:p>
    <w:p>
      <w:pPr>
        <w:pStyle w:val="Normal"/>
        <w:ind w:right="720" w:hanging="0"/>
        <w:rPr>
          <w:sz w:val="24"/>
          <w:szCs w:val="24"/>
        </w:rPr>
      </w:pPr>
      <w:r>
        <w:rPr>
          <w:sz w:val="24"/>
          <w:szCs w:val="24"/>
        </w:rPr>
        <w:t>(33) From these, and other occasional expressions, dropped by Josephus, we may learn, that where the sacred hooks of the Jews were deficient, he had several other histories then extant, (but now most of them lost,) which he faithfully followed in his own history; nor indeed have we any other records of those times, relating to Judea, that can be compared to these accounts of Josephus, though when we do meet with authentic fragments of such original records, they almost always confirm his history.</w:t>
      </w:r>
    </w:p>
    <w:p>
      <w:pPr>
        <w:pStyle w:val="Normal"/>
        <w:ind w:right="720" w:hanging="0"/>
        <w:rPr>
          <w:sz w:val="24"/>
          <w:szCs w:val="24"/>
        </w:rPr>
      </w:pPr>
      <w:r>
        <w:rPr>
          <w:sz w:val="24"/>
          <w:szCs w:val="24"/>
        </w:rPr>
      </w:r>
    </w:p>
    <w:p>
      <w:pPr>
        <w:pStyle w:val="Normal"/>
        <w:ind w:right="720" w:hanging="0"/>
        <w:rPr>
          <w:sz w:val="24"/>
          <w:szCs w:val="24"/>
        </w:rPr>
      </w:pPr>
      <w:r>
        <w:rPr>
          <w:sz w:val="24"/>
          <w:szCs w:val="24"/>
        </w:rPr>
        <w:t>(34) This city, or island, Cos, is not that remote island in the Aegean Sea, famous for the birth of the great Hippocrates, but a city or island of the same name adjoining to Egypt, mentioned both by Stephanus and Ptolemy, as Dr. Mizon informs us. Of which Cos, and the treasures there laid up by Cleopatra and the Jews, see Antiq. B. XIV. ch. 7, sect. 2.</w:t>
      </w:r>
    </w:p>
    <w:p>
      <w:pPr>
        <w:pStyle w:val="Normal"/>
        <w:ind w:right="720" w:hanging="0"/>
        <w:rPr>
          <w:sz w:val="24"/>
          <w:szCs w:val="24"/>
        </w:rPr>
      </w:pPr>
      <w:r>
        <w:rPr>
          <w:sz w:val="24"/>
          <w:szCs w:val="24"/>
        </w:rPr>
      </w:r>
    </w:p>
    <w:p>
      <w:pPr>
        <w:pStyle w:val="Normal"/>
        <w:ind w:right="720" w:hanging="0"/>
        <w:rPr>
          <w:sz w:val="24"/>
          <w:szCs w:val="24"/>
        </w:rPr>
      </w:pPr>
      <w:r>
        <w:rPr>
          <w:sz w:val="24"/>
          <w:szCs w:val="24"/>
        </w:rPr>
        <w:t>(35) This account of the death of Antiochus Grypus is confirmed by Appion, Syriac. p. 132, here cited by Spanheim.</w:t>
      </w:r>
    </w:p>
    <w:p>
      <w:pPr>
        <w:pStyle w:val="Normal"/>
        <w:ind w:right="720" w:hanging="0"/>
        <w:rPr>
          <w:sz w:val="24"/>
          <w:szCs w:val="24"/>
        </w:rPr>
      </w:pPr>
      <w:r>
        <w:rPr>
          <w:sz w:val="24"/>
          <w:szCs w:val="24"/>
        </w:rPr>
      </w:r>
    </w:p>
    <w:p>
      <w:pPr>
        <w:pStyle w:val="Normal"/>
        <w:ind w:right="720" w:hanging="0"/>
        <w:rPr>
          <w:sz w:val="24"/>
          <w:szCs w:val="24"/>
        </w:rPr>
      </w:pPr>
      <w:r>
        <w:rPr>
          <w:sz w:val="24"/>
          <w:szCs w:val="24"/>
        </w:rPr>
        <w:t>(36) Porphyry says that this Antiochus Grypus reigned but twenty-six years, as Dr. Hudson observes. The copies of Josephus, both Greek and Latin, have here so grossly false a reading, Antiochus and Antoninus, or Antonius Plus, for Antiochus Pius, that the editors are forced to correct the text from the other historians, who all agree that this king's name was nothing more than Antiochus Plus.</w:t>
      </w:r>
    </w:p>
    <w:p>
      <w:pPr>
        <w:pStyle w:val="Normal"/>
        <w:ind w:right="720" w:hanging="0"/>
        <w:rPr>
          <w:sz w:val="24"/>
          <w:szCs w:val="24"/>
        </w:rPr>
      </w:pPr>
      <w:r>
        <w:rPr>
          <w:sz w:val="24"/>
          <w:szCs w:val="24"/>
        </w:rPr>
      </w:r>
    </w:p>
    <w:p>
      <w:pPr>
        <w:pStyle w:val="Normal"/>
        <w:ind w:right="720" w:hanging="0"/>
        <w:rPr>
          <w:sz w:val="24"/>
          <w:szCs w:val="24"/>
        </w:rPr>
      </w:pPr>
      <w:r>
        <w:rPr>
          <w:sz w:val="24"/>
          <w:szCs w:val="24"/>
        </w:rPr>
        <w:t>(37) These two brothers, Antiochus and Philippus are called twins by Porphyry; the fourth brother was king of Damascus: both which are the observations of Spanheim.</w:t>
      </w:r>
    </w:p>
    <w:p>
      <w:pPr>
        <w:pStyle w:val="Normal"/>
        <w:ind w:right="720" w:hanging="0"/>
        <w:rPr>
          <w:sz w:val="24"/>
          <w:szCs w:val="24"/>
        </w:rPr>
      </w:pPr>
      <w:r>
        <w:rPr>
          <w:sz w:val="24"/>
          <w:szCs w:val="24"/>
        </w:rPr>
      </w:r>
    </w:p>
    <w:p>
      <w:pPr>
        <w:pStyle w:val="Normal"/>
        <w:ind w:right="720" w:hanging="0"/>
        <w:rPr>
          <w:sz w:val="24"/>
          <w:szCs w:val="24"/>
        </w:rPr>
      </w:pPr>
      <w:r>
        <w:rPr>
          <w:sz w:val="24"/>
          <w:szCs w:val="24"/>
        </w:rPr>
        <w:t>(38) This Laodicea was a city of Gilead beyond Jordan. However, Porphyry says that this Antiochus Pius did not die in this battle; but, running away, was drowned in the river Orontes. Appian says that he, was deprived of the kingdom of Syria by Tigranes; but Porphyry makes this Laodice queen of the Calamans; — all which is noted by Spanheim. In such confusion of the later historians, we have no reason to prefer any of them before Josephus, who had more original ones before him. This reproach upon Alexander, that he was sprung from a captive, seems only the repetition of the old Pharisaical calumny upon his father, ch. 10. sect. 5.</w:t>
      </w:r>
    </w:p>
    <w:p>
      <w:pPr>
        <w:pStyle w:val="Normal"/>
        <w:ind w:right="720" w:hanging="0"/>
        <w:rPr>
          <w:sz w:val="24"/>
          <w:szCs w:val="24"/>
        </w:rPr>
      </w:pPr>
      <w:r>
        <w:rPr>
          <w:sz w:val="24"/>
          <w:szCs w:val="24"/>
        </w:rPr>
      </w:r>
    </w:p>
    <w:p>
      <w:pPr>
        <w:pStyle w:val="Normal"/>
        <w:ind w:right="720" w:hanging="0"/>
        <w:rPr>
          <w:sz w:val="24"/>
          <w:szCs w:val="24"/>
        </w:rPr>
      </w:pPr>
      <w:r>
        <w:rPr>
          <w:sz w:val="24"/>
          <w:szCs w:val="24"/>
        </w:rPr>
        <w:t>(39) This Theodorus was the son of Zeno, and was in possession of Areathus, as we learn from sect. 3 foregoing.</w:t>
      </w:r>
    </w:p>
    <w:p>
      <w:pPr>
        <w:pStyle w:val="Normal"/>
        <w:ind w:right="720" w:hanging="0"/>
        <w:rPr>
          <w:sz w:val="24"/>
          <w:szCs w:val="24"/>
        </w:rPr>
      </w:pPr>
      <w:r>
        <w:rPr>
          <w:sz w:val="24"/>
          <w:szCs w:val="24"/>
        </w:rPr>
      </w:r>
    </w:p>
    <w:p>
      <w:pPr>
        <w:pStyle w:val="Normal"/>
        <w:ind w:right="720" w:hanging="0"/>
        <w:rPr/>
      </w:pPr>
      <w:r>
        <w:rPr>
          <w:sz w:val="24"/>
          <w:szCs w:val="24"/>
        </w:rPr>
        <w:t xml:space="preserve">(40) This name Thracida, which the Jews gave Alexander, must, by the coherence, denote </w:t>
      </w:r>
      <w:r>
        <w:rPr>
          <w:i/>
          <w:iCs/>
          <w:sz w:val="24"/>
          <w:szCs w:val="24"/>
        </w:rPr>
        <w:t>as barbarous</w:t>
      </w:r>
      <w:r>
        <w:rPr>
          <w:sz w:val="24"/>
          <w:szCs w:val="24"/>
        </w:rPr>
        <w:t xml:space="preserve"> as a </w:t>
      </w:r>
      <w:r>
        <w:rPr>
          <w:i/>
          <w:iCs/>
          <w:sz w:val="24"/>
          <w:szCs w:val="24"/>
        </w:rPr>
        <w:t>Thracian</w:t>
      </w:r>
      <w:r>
        <w:rPr>
          <w:sz w:val="24"/>
          <w:szCs w:val="24"/>
        </w:rPr>
        <w:t>, or somewhat like it; but what it properly signifies is not known.</w:t>
      </w:r>
    </w:p>
    <w:p>
      <w:pPr>
        <w:pStyle w:val="Normal"/>
        <w:ind w:right="720" w:hanging="0"/>
        <w:rPr>
          <w:sz w:val="24"/>
          <w:szCs w:val="24"/>
        </w:rPr>
      </w:pPr>
      <w:r>
        <w:rPr>
          <w:sz w:val="24"/>
          <w:szCs w:val="24"/>
        </w:rPr>
      </w:r>
    </w:p>
    <w:p>
      <w:pPr>
        <w:pStyle w:val="Normal"/>
        <w:ind w:right="720" w:hanging="0"/>
        <w:rPr>
          <w:sz w:val="24"/>
          <w:szCs w:val="24"/>
        </w:rPr>
      </w:pPr>
      <w:r>
        <w:rPr>
          <w:sz w:val="24"/>
          <w:szCs w:val="24"/>
        </w:rPr>
        <w:t>(41) Spanheim takes notice that this Antiochus Dionysus [the brother of Philip, and of Demetrius Eucerus, and of two otbsrs] was the fifth son of Antiochus Grypus; and that he is styled on the coins, "Antiochus, Epiphanes, Dionysus."</w:t>
      </w:r>
    </w:p>
    <w:p>
      <w:pPr>
        <w:pStyle w:val="Normal"/>
        <w:ind w:right="720" w:hanging="0"/>
        <w:rPr>
          <w:sz w:val="24"/>
          <w:szCs w:val="24"/>
        </w:rPr>
      </w:pPr>
      <w:r>
        <w:rPr>
          <w:sz w:val="24"/>
          <w:szCs w:val="24"/>
        </w:rPr>
      </w:r>
    </w:p>
    <w:p>
      <w:pPr>
        <w:pStyle w:val="Normal"/>
        <w:ind w:right="720" w:hanging="0"/>
        <w:rPr>
          <w:sz w:val="24"/>
          <w:szCs w:val="24"/>
        </w:rPr>
      </w:pPr>
      <w:r>
        <w:rPr>
          <w:sz w:val="24"/>
          <w:szCs w:val="24"/>
        </w:rPr>
        <w:t>(42) This Aretas was the first king of the Arabians who took Damascus, and reigned there; which name became afterwards common to such Arabian kings, both at Petra and at Damascus, as we learn from Josephus in many places; and from St. Paul, 2 Corinthians 11:32. See the note on Antiq. B. XVI. ch. 9. sect. 4.</w:t>
      </w:r>
    </w:p>
    <w:p>
      <w:pPr>
        <w:pStyle w:val="Normal"/>
        <w:ind w:right="720" w:hanging="0"/>
        <w:rPr>
          <w:sz w:val="24"/>
          <w:szCs w:val="24"/>
        </w:rPr>
      </w:pPr>
      <w:r>
        <w:rPr>
          <w:sz w:val="24"/>
          <w:szCs w:val="24"/>
        </w:rPr>
      </w:r>
    </w:p>
    <w:p>
      <w:pPr>
        <w:pStyle w:val="Normal"/>
        <w:ind w:right="720" w:hanging="0"/>
        <w:rPr>
          <w:sz w:val="24"/>
          <w:szCs w:val="24"/>
        </w:rPr>
      </w:pPr>
      <w:r>
        <w:rPr>
          <w:sz w:val="24"/>
          <w:szCs w:val="24"/>
        </w:rPr>
        <w:t>(43) We may here and elsewhere take notice, that whatever countries or cities the Asamoneans conquered from any of the neighboring nations, or whatever countries or cities they gained from them that had not belonged to them before, they, after the days of Hyrcanus, compelled the inhabitants to leave their idolatry, and entirely to receive the law of Moses, as proselytes of justice, or else banished them into other lands. That excellent prince, John Hyrcanus, did it to the Idumeans, as I have noted on ch. 9. sect. 1, already, who lived then in the Promised Land, and this I suppose justly; but by what right the rest did it, even to the countries or cities that were no part of that land, I do not at all know. This looks too like unjust persecution for religion.</w:t>
      </w:r>
    </w:p>
    <w:p>
      <w:pPr>
        <w:pStyle w:val="Normal"/>
        <w:ind w:right="720" w:hanging="0"/>
        <w:rPr>
          <w:sz w:val="24"/>
          <w:szCs w:val="24"/>
        </w:rPr>
      </w:pPr>
      <w:r>
        <w:rPr>
          <w:sz w:val="24"/>
          <w:szCs w:val="24"/>
        </w:rPr>
      </w:r>
    </w:p>
    <w:p>
      <w:pPr>
        <w:pStyle w:val="Normal"/>
        <w:ind w:right="720" w:hanging="0"/>
        <w:rPr>
          <w:sz w:val="24"/>
          <w:szCs w:val="24"/>
        </w:rPr>
      </w:pPr>
      <w:r>
        <w:rPr>
          <w:sz w:val="24"/>
          <w:szCs w:val="24"/>
        </w:rPr>
        <w:t>(44) It seems, by this dying advice of Alexander Janneus to his wife, that he had himself pursued the measures of his father Hyrcanus. and taken part with the Sadducees, who kept close to the written law, against the Pharisees, who had introduced their own traditions, ch. 16. sect. 2; and that he now saw a political necessity of submitting to the Pharisees and their traditions hereafter, if his widow and family minded to retain their monarchical government or tyranny over the Jewish nation; which sect yet, thus supported, were at last in a great measure the ruin of the religion, government, and nation of the Jews, and brought them into so wicked a state, that the vengeance of God came upon them to their utter excision. Just thus did Caiaphas politically advise the Jewish sanhedrim, John 11:50, "That it was expedient for them that one man should die for the people, and that the whole nation perish not;" and this in consequence of their own political supposal, ver. 48, that, "If they let Jesus alone," with his miracles, "all men would believe on him, and the Romans would come and take away both their place and nation." Which political crucifixion of Jesus of Nazareth brought down the vengeance of God upon them, and occasioned those very Romans, of whom they seemed so much afraid, that to prevent it they put him to death, actually to "come and take away both their place and nation" within thirty-eight years afterwards. I heartily wish the politicians of Christendom would consider these and the like examples, and no longer sacrifice all virtue and religion to their pernicious schemes of government, to the bringing down the judgments of God upon themselves, and the several nations intrusted to their care. But this is a digression. I wish it were an unseasonable one also. Josephus himself several times makes such digressions, and I here venture to follow him. See one of them at the conclusion of the very next chapter.</w:t>
      </w:r>
    </w:p>
    <w:p>
      <w:pPr>
        <w:pStyle w:val="Normal"/>
        <w:ind w:right="720" w:hanging="0"/>
        <w:rPr>
          <w:sz w:val="24"/>
          <w:szCs w:val="24"/>
        </w:rPr>
      </w:pPr>
      <w:r>
        <w:rPr>
          <w:sz w:val="24"/>
          <w:szCs w:val="24"/>
        </w:rPr>
      </w:r>
    </w:p>
    <w:p>
      <w:pPr>
        <w:pStyle w:val="Normal"/>
        <w:ind w:right="720" w:hanging="0"/>
        <w:rPr>
          <w:sz w:val="24"/>
          <w:szCs w:val="24"/>
        </w:rPr>
      </w:pPr>
      <w:r>
        <w:rPr>
          <w:sz w:val="24"/>
          <w:szCs w:val="24"/>
        </w:rPr>
        <w:t>(45) The number of five hundred thousand or even three hundred thousand, as one Greek copy, with the Latin copies, have it, for Tigranes's army, that came out of Armenia into Syria and Judea, seems much too large. We have had already several such extravagant numbers in Josephus's present copies, which are not to he at all ascribed to him. Accordingly, I incline to Dr. Hudson's emendation here, which supposes them but forty thousand.</w:t>
      </w:r>
    </w:p>
    <w:p>
      <w:pPr>
        <w:pStyle w:val="Normal"/>
        <w:ind w:right="720" w:hanging="0"/>
        <w:rPr>
          <w:sz w:val="24"/>
          <w:szCs w:val="24"/>
        </w:rPr>
      </w:pPr>
      <w:r>
        <w:rPr>
          <w:sz w:val="24"/>
          <w:szCs w:val="24"/>
        </w:rPr>
      </w:r>
    </w:p>
    <w:p>
      <w:pPr>
        <w:pStyle w:val="Normal"/>
        <w:ind w:right="720" w:hanging="0"/>
        <w:rPr>
          <w:sz w:val="24"/>
          <w:szCs w:val="24"/>
        </w:rPr>
      </w:pPr>
      <w:r>
        <w:rPr>
          <w:sz w:val="24"/>
          <w:szCs w:val="24"/>
        </w:rPr>
        <w:t>(46) This fortress, castle, citadel, or tower, whither the wife and children of Aristobulus were new sent, and which overlooked the temple, could be no other than what Hyrcanus I. built, (Antiq. B. XVIII ch. 4. sect. 3,) and Herod the Great rebuilt, and called the "Tower of Antonia," Aatiq. B. XV. ch. 11. sect. 5.</w:t>
      </w:r>
    </w:p>
    <w:p>
      <w:pPr>
        <w:pStyle w:val="Normal"/>
        <w:ind w:right="720" w:hanging="0"/>
        <w:rPr>
          <w:sz w:val="24"/>
          <w:szCs w:val="24"/>
        </w:rPr>
      </w:pPr>
      <w:r>
        <w:rPr>
          <w:sz w:val="24"/>
          <w:szCs w:val="24"/>
        </w:rPr>
      </w:r>
    </w:p>
    <w:p>
      <w:pPr>
        <w:pStyle w:val="Normal"/>
        <w:ind w:right="720" w:hanging="0"/>
        <w:rPr>
          <w:sz w:val="24"/>
          <w:szCs w:val="24"/>
        </w:rPr>
      </w:pPr>
      <w:r>
        <w:rPr>
          <w:sz w:val="24"/>
          <w:szCs w:val="24"/>
        </w:rPr>
        <w:t>BOOK 14 FOOTNOTES</w:t>
      </w:r>
    </w:p>
    <w:p>
      <w:pPr>
        <w:pStyle w:val="Normal"/>
        <w:ind w:right="720" w:hanging="0"/>
        <w:rPr>
          <w:sz w:val="24"/>
          <w:szCs w:val="24"/>
        </w:rPr>
      </w:pPr>
      <w:r>
        <w:rPr>
          <w:sz w:val="24"/>
          <w:szCs w:val="24"/>
        </w:rPr>
      </w:r>
    </w:p>
    <w:p>
      <w:pPr>
        <w:pStyle w:val="Normal"/>
        <w:ind w:right="720" w:hanging="0"/>
        <w:rPr>
          <w:sz w:val="24"/>
          <w:szCs w:val="24"/>
        </w:rPr>
      </w:pPr>
      <w:r>
        <w:rPr>
          <w:sz w:val="24"/>
          <w:szCs w:val="24"/>
        </w:rPr>
        <w:t>(1) Reland takes notice here, very justly, how Josephus's declaration, that it was his great concern not only to write "an agreeable, an accurate," and "a true" history, but also distinctly not to omit any thing [of consequence], either through "ignorance or laziness," implies that he could not, consistently with that resolution, omit the mention of [so famous a person as] "Jesus Christ."</w:t>
      </w:r>
    </w:p>
    <w:p>
      <w:pPr>
        <w:pStyle w:val="Normal"/>
        <w:ind w:right="720" w:hanging="0"/>
        <w:rPr>
          <w:sz w:val="24"/>
          <w:szCs w:val="24"/>
        </w:rPr>
      </w:pPr>
      <w:r>
        <w:rPr>
          <w:sz w:val="24"/>
          <w:szCs w:val="24"/>
        </w:rPr>
      </w:r>
    </w:p>
    <w:p>
      <w:pPr>
        <w:pStyle w:val="Normal"/>
        <w:ind w:right="720" w:hanging="0"/>
        <w:rPr>
          <w:sz w:val="24"/>
          <w:szCs w:val="24"/>
        </w:rPr>
      </w:pPr>
      <w:r>
        <w:rPr>
          <w:sz w:val="24"/>
          <w:szCs w:val="24"/>
        </w:rPr>
        <w:t>(2) That the famous Antipater's or Antipas's father was also Antipater or Antipas (which two may justly be esteemed one and the same frame, the former with a Greek or Gentile, the latter with a Hebrew or Jewish termination) Josephus here assures us, though Eusebias indeed says it was Herod.</w:t>
      </w:r>
    </w:p>
    <w:p>
      <w:pPr>
        <w:pStyle w:val="Normal"/>
        <w:ind w:right="720" w:hanging="0"/>
        <w:rPr>
          <w:sz w:val="24"/>
          <w:szCs w:val="24"/>
        </w:rPr>
      </w:pPr>
      <w:r>
        <w:rPr>
          <w:sz w:val="24"/>
          <w:szCs w:val="24"/>
        </w:rPr>
      </w:r>
    </w:p>
    <w:p>
      <w:pPr>
        <w:pStyle w:val="Normal"/>
        <w:ind w:right="720" w:hanging="0"/>
        <w:rPr>
          <w:sz w:val="24"/>
          <w:szCs w:val="24"/>
        </w:rPr>
      </w:pPr>
      <w:r>
        <w:rPr>
          <w:sz w:val="24"/>
          <w:szCs w:val="24"/>
        </w:rPr>
        <w:t>(3) This "golden vine," or "garden," seen by Strabo at Rome, has its inscription here as if it were the gift of Alexander, the father of Aristobulus, and not of Aristobulus himself, to whom yet Josephus ascribes it; and in order to prove the truth of that part of his history, introduces this testimony of Strabo; so that the ordinary copies seem to be here either erroneous or defective, and the original reading seems to have been either Aristobulus, instead of Alexander, with one Greek copy, or else "Aristobulus the son of Alexander," with the Latin copies; which last seems to me the most probable. For as to Archbishop Usher's conjectures, that Alexander made it, and dedicated it to God in the temple, and that thence Aristobulus took it, and sent it to Pompey, they are both very improbable, and no way agreeable to Josephus, who would hardly have avoided the recording both these uncommon points of history, had he known any thing of them; nor would either the Jewish nation, or even Pompey himself, then have relished such a flagrant instance of sacrilege.</w:t>
      </w:r>
    </w:p>
    <w:p>
      <w:pPr>
        <w:pStyle w:val="Normal"/>
        <w:ind w:right="720" w:hanging="0"/>
        <w:rPr>
          <w:sz w:val="24"/>
          <w:szCs w:val="24"/>
        </w:rPr>
      </w:pPr>
      <w:r>
        <w:rPr>
          <w:sz w:val="24"/>
          <w:szCs w:val="24"/>
        </w:rPr>
      </w:r>
    </w:p>
    <w:p>
      <w:pPr>
        <w:pStyle w:val="Normal"/>
        <w:ind w:right="720" w:hanging="0"/>
        <w:rPr>
          <w:sz w:val="24"/>
          <w:szCs w:val="24"/>
        </w:rPr>
      </w:pPr>
      <w:r>
        <w:rPr>
          <w:sz w:val="24"/>
          <w:szCs w:val="24"/>
        </w:rPr>
        <w:t>(4) These express testimonies of Josephus here, and Antiq. B. VIII. ch. 6. sect. 6, and B. XV. ch. 4. sect. 2, that the only balsam gardens, and the best palm trees, were, at least in his days, near Jericho and Kugaddi, about the north part of the Dead Sea, (whereabout also Alexander the Great saw the balsam drop,) show the mistake of those that understand Eusebius and Jerom as if one of those gardens were at the south part of that sea, at Zoar or Segor, whereas they must either mean another Zoar or Segor, which was between Jericho and Kugaddi, agreeably to Josephus: which yet they do not appear to do, or else they directly contradict Josephus, and were therein greatly mistaken: I mean this, unless that balsam, and the best palm trees, grew much more southward in Judea in the days of Eusebius and Jerom than they did in the days of Josephus.</w:t>
      </w:r>
    </w:p>
    <w:p>
      <w:pPr>
        <w:pStyle w:val="Normal"/>
        <w:ind w:right="720" w:hanging="0"/>
        <w:rPr>
          <w:sz w:val="24"/>
          <w:szCs w:val="24"/>
        </w:rPr>
      </w:pPr>
      <w:r>
        <w:rPr>
          <w:sz w:val="24"/>
          <w:szCs w:val="24"/>
        </w:rPr>
      </w:r>
    </w:p>
    <w:p>
      <w:pPr>
        <w:pStyle w:val="Normal"/>
        <w:ind w:right="720" w:hanging="0"/>
        <w:rPr>
          <w:sz w:val="24"/>
          <w:szCs w:val="24"/>
        </w:rPr>
      </w:pPr>
      <w:r>
        <w:rPr>
          <w:sz w:val="24"/>
          <w:szCs w:val="24"/>
        </w:rPr>
        <w:t>(5) The particular depth and breadth of this ditch, whence the stones for the wall about the temple were probably taken, are omitted in our copies of Josephus, but set down by Strabo, B. XVI. p. 763; from whom we learn that this ditch was sixty feet deep, and two hundred and fifty feet broad. However, its depth is, in the next section, said by Josephus to be immense, which exactly agrees to Strabo's description, and which numbers in Strabo are a strong confirmation of the truth of Josephus's description also.</w:t>
      </w:r>
    </w:p>
    <w:p>
      <w:pPr>
        <w:pStyle w:val="Normal"/>
        <w:ind w:right="720" w:hanging="0"/>
        <w:rPr>
          <w:sz w:val="24"/>
          <w:szCs w:val="24"/>
        </w:rPr>
      </w:pPr>
      <w:r>
        <w:rPr>
          <w:sz w:val="24"/>
          <w:szCs w:val="24"/>
        </w:rPr>
      </w:r>
    </w:p>
    <w:p>
      <w:pPr>
        <w:pStyle w:val="Normal"/>
        <w:ind w:right="720" w:hanging="0"/>
        <w:rPr>
          <w:sz w:val="24"/>
          <w:szCs w:val="24"/>
        </w:rPr>
      </w:pPr>
      <w:r>
        <w:rPr>
          <w:sz w:val="24"/>
          <w:szCs w:val="24"/>
        </w:rPr>
        <w:t>(6) That is, on the 23rd of Sivan, the annual fast for the defection and idolatry of Jeroboam, "who made Israel to sin;" or possibly some other fast might fall into that month, before and in the days of Josephus.</w:t>
      </w:r>
    </w:p>
    <w:p>
      <w:pPr>
        <w:pStyle w:val="Normal"/>
        <w:ind w:right="720" w:hanging="0"/>
        <w:rPr>
          <w:sz w:val="24"/>
          <w:szCs w:val="24"/>
        </w:rPr>
      </w:pPr>
      <w:r>
        <w:rPr>
          <w:sz w:val="24"/>
          <w:szCs w:val="24"/>
        </w:rPr>
      </w:r>
    </w:p>
    <w:p>
      <w:pPr>
        <w:pStyle w:val="Normal"/>
        <w:ind w:right="720" w:hanging="0"/>
        <w:rPr>
          <w:sz w:val="24"/>
          <w:szCs w:val="24"/>
        </w:rPr>
      </w:pPr>
      <w:r>
        <w:rPr>
          <w:sz w:val="24"/>
          <w:szCs w:val="24"/>
        </w:rPr>
        <w:t>(7) It deserves here to be noted, that this Pharisaical, superstitious notion, that offensive fighting was unlawful to Jews, even under the utmost necessity, on the Sabbath day, of which we hear nothing before the times of the Maccabees, was the proper occasion of Jerusalem's being taken by Pompey, by Sosius, and by Titus, as appears from the places already quoted in the note on Antiq. B. XIII. ch. 8. sect. 1; which scrupulous superstition, as to the observation of such a rigorous rest upon the Sabbath day, our Savior always opposed, when the Pharisaical Jews insisted on it, as is evident in many places in the New Testament, though he still intimated how pernicious that superstition might prove to them in their flight from the Romans, Matthew 25:20.</w:t>
      </w:r>
    </w:p>
    <w:p>
      <w:pPr>
        <w:pStyle w:val="Normal"/>
        <w:ind w:right="720" w:hanging="0"/>
        <w:rPr>
          <w:sz w:val="24"/>
          <w:szCs w:val="24"/>
        </w:rPr>
      </w:pPr>
      <w:r>
        <w:rPr>
          <w:sz w:val="24"/>
          <w:szCs w:val="24"/>
        </w:rPr>
      </w:r>
    </w:p>
    <w:p>
      <w:pPr>
        <w:pStyle w:val="Normal"/>
        <w:ind w:right="720" w:hanging="0"/>
        <w:rPr>
          <w:sz w:val="24"/>
          <w:szCs w:val="24"/>
        </w:rPr>
      </w:pPr>
      <w:r>
        <w:rPr>
          <w:sz w:val="24"/>
          <w:szCs w:val="24"/>
        </w:rPr>
        <w:t>(8) This is fully confirmed by the testimony of Cicero, who: says, in his oration for Flaecus, that "Cneius Pompeius, when he was conqueror, and had taken Jerusalem, did not touch any thing belonging to that temple."</w:t>
      </w:r>
    </w:p>
    <w:p>
      <w:pPr>
        <w:pStyle w:val="Normal"/>
        <w:ind w:right="720" w:hanging="0"/>
        <w:rPr>
          <w:sz w:val="24"/>
          <w:szCs w:val="24"/>
        </w:rPr>
      </w:pPr>
      <w:r>
        <w:rPr>
          <w:sz w:val="24"/>
          <w:szCs w:val="24"/>
        </w:rPr>
      </w:r>
    </w:p>
    <w:p>
      <w:pPr>
        <w:pStyle w:val="Normal"/>
        <w:ind w:right="720" w:hanging="0"/>
        <w:rPr>
          <w:sz w:val="24"/>
          <w:szCs w:val="24"/>
        </w:rPr>
      </w:pPr>
      <w:r>
        <w:rPr>
          <w:sz w:val="24"/>
          <w:szCs w:val="24"/>
        </w:rPr>
        <w:t>(9) Of this destruction of Gadara here presupposed, and its restoration by Pompey, see the note on the War, B. I. ch. 7. sect. 7.</w:t>
      </w:r>
    </w:p>
    <w:p>
      <w:pPr>
        <w:pStyle w:val="Normal"/>
        <w:ind w:right="720" w:hanging="0"/>
        <w:rPr>
          <w:sz w:val="24"/>
          <w:szCs w:val="24"/>
        </w:rPr>
      </w:pPr>
      <w:r>
        <w:rPr>
          <w:sz w:val="24"/>
          <w:szCs w:val="24"/>
        </w:rPr>
      </w:r>
    </w:p>
    <w:p>
      <w:pPr>
        <w:pStyle w:val="Normal"/>
        <w:ind w:right="720" w:hanging="0"/>
        <w:rPr>
          <w:sz w:val="24"/>
          <w:szCs w:val="24"/>
        </w:rPr>
      </w:pPr>
      <w:r>
        <w:rPr>
          <w:sz w:val="24"/>
          <w:szCs w:val="24"/>
        </w:rPr>
        <w:t>(10) Dean Prideaux well observes, "That notwithstanding the clamor against Gabinius at Rome, Josephus gives him a able character, as if he had acquitted himself with honor in the charge committed to him" [in Judea]. See at the year 55.</w:t>
      </w:r>
    </w:p>
    <w:p>
      <w:pPr>
        <w:pStyle w:val="Normal"/>
        <w:ind w:right="720" w:hanging="0"/>
        <w:rPr>
          <w:sz w:val="24"/>
          <w:szCs w:val="24"/>
        </w:rPr>
      </w:pPr>
      <w:r>
        <w:rPr>
          <w:sz w:val="24"/>
          <w:szCs w:val="24"/>
        </w:rPr>
      </w:r>
    </w:p>
    <w:p>
      <w:pPr>
        <w:pStyle w:val="Normal"/>
        <w:ind w:right="720" w:hanging="0"/>
        <w:rPr>
          <w:sz w:val="24"/>
          <w:szCs w:val="24"/>
        </w:rPr>
      </w:pPr>
      <w:r>
        <w:rPr>
          <w:sz w:val="24"/>
          <w:szCs w:val="24"/>
        </w:rPr>
        <w:t>(11) This history is best illustrated by Dr. Hudson out of Livy, who says that "A. Gabinius, the proconsul, restored Ptolemy of Pompey and Gabinius against the Jews, while neither of them say any thing new which is not in the other to his kingdom of Egypt, and ejected Archelaus, whom they had set up for king," &amp;c. See Prid. at the years 61 and 65.</w:t>
      </w:r>
    </w:p>
    <w:p>
      <w:pPr>
        <w:pStyle w:val="Normal"/>
        <w:ind w:right="720" w:hanging="0"/>
        <w:rPr>
          <w:sz w:val="24"/>
          <w:szCs w:val="24"/>
        </w:rPr>
      </w:pPr>
      <w:r>
        <w:rPr>
          <w:sz w:val="24"/>
          <w:szCs w:val="24"/>
        </w:rPr>
      </w:r>
    </w:p>
    <w:p>
      <w:pPr>
        <w:pStyle w:val="Normal"/>
        <w:ind w:right="720" w:hanging="0"/>
        <w:rPr>
          <w:sz w:val="24"/>
          <w:szCs w:val="24"/>
        </w:rPr>
      </w:pPr>
      <w:r>
        <w:rPr>
          <w:sz w:val="24"/>
          <w:szCs w:val="24"/>
        </w:rPr>
        <w:t>(12) Dr. Hudson observes, that the name of this wife of Antipater in Josephus was Cypros, as a Hebrew termination, but not Cypris, the Greek name for Venus, as some critics were ready to correct it.</w:t>
      </w:r>
    </w:p>
    <w:p>
      <w:pPr>
        <w:pStyle w:val="Normal"/>
        <w:ind w:right="720" w:hanging="0"/>
        <w:rPr>
          <w:sz w:val="24"/>
          <w:szCs w:val="24"/>
        </w:rPr>
      </w:pPr>
      <w:r>
        <w:rPr>
          <w:sz w:val="24"/>
          <w:szCs w:val="24"/>
        </w:rPr>
      </w:r>
    </w:p>
    <w:p>
      <w:pPr>
        <w:pStyle w:val="Normal"/>
        <w:ind w:right="720" w:hanging="0"/>
        <w:rPr>
          <w:sz w:val="24"/>
          <w:szCs w:val="24"/>
        </w:rPr>
      </w:pPr>
      <w:r>
        <w:rPr>
          <w:sz w:val="24"/>
          <w:szCs w:val="24"/>
        </w:rPr>
        <w:t>(13) Take Dr. Hudson's note upon this place, which I suppose to be the truth: "Here is some mistake in Josephus; for when he had promised us a decree for the restoration of Jerusalem he brings in a decree of far greater antiquity, and that a league of friendship and union only. One may easily believe that Josephus gave order for one thing, and his amanuensis performed another, by transposing decrees that concerned the Hyrcani, and as deluded by the sameness of their names; for that belongs to the first high priest of this name, [John Hyrcanus,] which Josephus here ascribes to one that lived later [Hyrcanus, the son of Alexander Janneus]. However, the decree which he proposes to set down follows a little lower, in the collection of Raman decrees that concerned the Jews and is that dated when Caesar was consul the fifth time." See ch. 10. sect. 5.</w:t>
      </w:r>
    </w:p>
    <w:p>
      <w:pPr>
        <w:pStyle w:val="Normal"/>
        <w:ind w:right="720" w:hanging="0"/>
        <w:rPr>
          <w:sz w:val="24"/>
          <w:szCs w:val="24"/>
        </w:rPr>
      </w:pPr>
      <w:r>
        <w:rPr>
          <w:sz w:val="24"/>
          <w:szCs w:val="24"/>
        </w:rPr>
      </w:r>
    </w:p>
    <w:p>
      <w:pPr>
        <w:pStyle w:val="Normal"/>
        <w:ind w:right="720" w:hanging="0"/>
        <w:rPr>
          <w:sz w:val="24"/>
          <w:szCs w:val="24"/>
        </w:rPr>
      </w:pPr>
      <w:r>
        <w:rPr>
          <w:sz w:val="24"/>
          <w:szCs w:val="24"/>
        </w:rPr>
        <w:t>(14) Those who will carefully observe the several occasional numbers and chronological characters in the life and death of this Herod, and of his children, hereafter noted, will see that twenty-five years, and not fifteen, must for certain have been here Josephus's own number for the age of Herod, when he was made governor of Galilee. See ch. 23. sect. 5, and ch. 24. sect. 7; and particularly Antiq. B. XVII. ch. 8. sect. 1, where about forty-four years afterwards Herod dies an old man at about seventy.</w:t>
      </w:r>
    </w:p>
    <w:p>
      <w:pPr>
        <w:pStyle w:val="Normal"/>
        <w:ind w:right="720" w:hanging="0"/>
        <w:rPr>
          <w:sz w:val="24"/>
          <w:szCs w:val="24"/>
        </w:rPr>
      </w:pPr>
      <w:r>
        <w:rPr>
          <w:sz w:val="24"/>
          <w:szCs w:val="24"/>
        </w:rPr>
      </w:r>
    </w:p>
    <w:p>
      <w:pPr>
        <w:pStyle w:val="Normal"/>
        <w:ind w:right="720" w:hanging="0"/>
        <w:rPr>
          <w:sz w:val="24"/>
          <w:szCs w:val="24"/>
        </w:rPr>
      </w:pPr>
      <w:r>
        <w:rPr>
          <w:sz w:val="24"/>
          <w:szCs w:val="24"/>
        </w:rPr>
        <w:t>(15) It is here worth our while to remark, that none could be put to death in Judea but by the approbation of the Jewish Sanhedrim, there being an excellent provision in the law of Moses, that even in criminal causes, and particularly where life was concerned, an appeal should lie from the lesser councils of seven in the other cities to the supreme council of seventy-one at Jerusalem; and that is exactly according to our Savior's words, when he says, "It could not be that a prophet should perish out of Jerusalem," Luke 13:33.</w:t>
      </w:r>
    </w:p>
    <w:p>
      <w:pPr>
        <w:pStyle w:val="Normal"/>
        <w:ind w:right="720" w:hanging="0"/>
        <w:rPr>
          <w:sz w:val="24"/>
          <w:szCs w:val="24"/>
        </w:rPr>
      </w:pPr>
      <w:r>
        <w:rPr>
          <w:sz w:val="24"/>
          <w:szCs w:val="24"/>
        </w:rPr>
      </w:r>
    </w:p>
    <w:p>
      <w:pPr>
        <w:pStyle w:val="Normal"/>
        <w:ind w:right="720" w:hanging="0"/>
        <w:rPr>
          <w:sz w:val="24"/>
          <w:szCs w:val="24"/>
        </w:rPr>
      </w:pPr>
      <w:r>
        <w:rPr>
          <w:sz w:val="24"/>
          <w:szCs w:val="24"/>
        </w:rPr>
        <w:t>(16) This account, as Reland observes, is confirmed by the Talmudists, who call this Sameas, "Simeon, the son of Shetach."</w:t>
      </w:r>
    </w:p>
    <w:p>
      <w:pPr>
        <w:pStyle w:val="Normal"/>
        <w:ind w:right="720" w:hanging="0"/>
        <w:rPr>
          <w:sz w:val="24"/>
          <w:szCs w:val="24"/>
        </w:rPr>
      </w:pPr>
      <w:r>
        <w:rPr>
          <w:sz w:val="24"/>
          <w:szCs w:val="24"/>
        </w:rPr>
      </w:r>
    </w:p>
    <w:p>
      <w:pPr>
        <w:pStyle w:val="Normal"/>
        <w:ind w:right="720" w:hanging="0"/>
        <w:rPr>
          <w:sz w:val="24"/>
          <w:szCs w:val="24"/>
        </w:rPr>
      </w:pPr>
      <w:r>
        <w:rPr>
          <w:sz w:val="24"/>
          <w:szCs w:val="24"/>
        </w:rPr>
        <w:t>(17) That Hyreanus was himself in Egypt, along with Antipater, at this time, to whom accordingly the bold and prudent actions of his deputy Antipater are here ascribed, as this decree of Julius Caesar supposes, we are further assured by the testimony of Strabo, already produced by Josephus, ch. 8. sect. 3.</w:t>
      </w:r>
    </w:p>
    <w:p>
      <w:pPr>
        <w:pStyle w:val="Normal"/>
        <w:ind w:right="720" w:hanging="0"/>
        <w:rPr>
          <w:sz w:val="24"/>
          <w:szCs w:val="24"/>
        </w:rPr>
      </w:pPr>
      <w:r>
        <w:rPr>
          <w:sz w:val="24"/>
          <w:szCs w:val="24"/>
        </w:rPr>
      </w:r>
    </w:p>
    <w:p>
      <w:pPr>
        <w:pStyle w:val="Normal"/>
        <w:ind w:right="720" w:hanging="0"/>
        <w:rPr>
          <w:sz w:val="24"/>
          <w:szCs w:val="24"/>
        </w:rPr>
      </w:pPr>
      <w:r>
        <w:rPr>
          <w:sz w:val="24"/>
          <w:szCs w:val="24"/>
        </w:rPr>
        <w:t>(18) Dr. Hudson justly supposes that the Roman imperators, or generals of armies, meant both here and sect. 2, who gave testimony to Hyrcanus's and the Jews' faithfulness and goodwill to the Romans before the senate and people of Rome, were principally Pompey, Scaurus, and Gabinius ;of all whom Josephus had already given us the history, so far as the Jews were concerned with them.</w:t>
      </w:r>
    </w:p>
    <w:p>
      <w:pPr>
        <w:pStyle w:val="Normal"/>
        <w:ind w:right="720" w:hanging="0"/>
        <w:rPr>
          <w:sz w:val="24"/>
          <w:szCs w:val="24"/>
        </w:rPr>
      </w:pPr>
      <w:r>
        <w:rPr>
          <w:sz w:val="24"/>
          <w:szCs w:val="24"/>
        </w:rPr>
      </w:r>
    </w:p>
    <w:p>
      <w:pPr>
        <w:pStyle w:val="Normal"/>
        <w:ind w:right="720" w:hanging="0"/>
        <w:rPr>
          <w:sz w:val="24"/>
          <w:szCs w:val="24"/>
        </w:rPr>
      </w:pPr>
      <w:r>
        <w:rPr>
          <w:sz w:val="24"/>
          <w:szCs w:val="24"/>
        </w:rPr>
        <w:t>(19) We have here a most remarkable and authentic attestation of the citizens of Pergamus, that Abraham was the father of all the Hebrews; that their own ancestors were, in the oldest times, the friends of those Hebrews; and that the public arts of their city, then extant, confirmed the same; which evidence is too strong to be evaded by our present ignorance of the particular occasion of such ancient friendship and alliance between those people. See the like full evidence of the kindred of the Lacedemonians and the Jews; and that became they were both of the posterity of Abraham, by a public epistle of those people to the Jews, preserved in the First Book of the Maccabees, 12:19-23; and thence by Josephus, Antiq. B. XII. ch. 4 sect. 10; both which authentic records are highly valuable. It is also well worthy of observation, what Moses Chorenensis, the principal Armenian historian, informs us of, p. 83, that Arsaces, who raised the Parthian empire, was of the :seed of Abraham by Chetura; and that thereby was accomplished that prediction which said, "Kings of nations shall proceed from thee," Genesis 17:6.</w:t>
      </w:r>
    </w:p>
    <w:p>
      <w:pPr>
        <w:pStyle w:val="Normal"/>
        <w:ind w:right="720" w:hanging="0"/>
        <w:rPr>
          <w:sz w:val="24"/>
          <w:szCs w:val="24"/>
        </w:rPr>
      </w:pPr>
      <w:r>
        <w:rPr>
          <w:sz w:val="24"/>
          <w:szCs w:val="24"/>
        </w:rPr>
      </w:r>
    </w:p>
    <w:p>
      <w:pPr>
        <w:pStyle w:val="Normal"/>
        <w:ind w:right="720" w:hanging="0"/>
        <w:rPr>
          <w:sz w:val="24"/>
          <w:szCs w:val="24"/>
        </w:rPr>
      </w:pPr>
      <w:r>
        <w:rPr>
          <w:sz w:val="24"/>
          <w:szCs w:val="24"/>
        </w:rPr>
        <w:t>(20) If we compare Josephus's promise in sect. 1, to produce all the public decrees of the Romans in favor of the Jews, with his excuse here for omitting many of them, we may observe, that when he came to transcribe all those decrees he had collected, he found them so numerous, that he thought he should too much tire his readers if he had attempted it, which he thought a sufficient apology for his omitting the rest of them; yet do those by him produced afford such a strong confirmation to his history, and give such great light to even the Roman antiquities themselves, that I believe the curious are not a little sorry for such his omissions.</w:t>
      </w:r>
    </w:p>
    <w:p>
      <w:pPr>
        <w:pStyle w:val="Normal"/>
        <w:ind w:right="720" w:hanging="0"/>
        <w:rPr>
          <w:sz w:val="24"/>
          <w:szCs w:val="24"/>
        </w:rPr>
      </w:pPr>
      <w:r>
        <w:rPr>
          <w:sz w:val="24"/>
          <w:szCs w:val="24"/>
        </w:rPr>
      </w:r>
    </w:p>
    <w:p>
      <w:pPr>
        <w:pStyle w:val="Normal"/>
        <w:ind w:right="720" w:hanging="0"/>
        <w:rPr>
          <w:sz w:val="24"/>
          <w:szCs w:val="24"/>
        </w:rPr>
      </w:pPr>
      <w:r>
        <w:rPr>
          <w:sz w:val="24"/>
          <w:szCs w:val="24"/>
        </w:rPr>
        <w:t>(21) For Marcus, this president of Syria, sent as successor to Sextus Caesar, the Roman historians require us to read "Marcus" in Josephus, and this perpetually, both in these Antiquities, and in his History of the Wars, as the learned generally agree.</w:t>
      </w:r>
    </w:p>
    <w:p>
      <w:pPr>
        <w:pStyle w:val="Normal"/>
        <w:ind w:right="720" w:hanging="0"/>
        <w:rPr>
          <w:sz w:val="24"/>
          <w:szCs w:val="24"/>
        </w:rPr>
      </w:pPr>
      <w:r>
        <w:rPr>
          <w:sz w:val="24"/>
          <w:szCs w:val="24"/>
        </w:rPr>
      </w:r>
    </w:p>
    <w:p>
      <w:pPr>
        <w:pStyle w:val="Normal"/>
        <w:ind w:right="720" w:hanging="0"/>
        <w:rPr>
          <w:sz w:val="24"/>
          <w:szCs w:val="24"/>
        </w:rPr>
      </w:pPr>
      <w:r>
        <w:rPr>
          <w:sz w:val="24"/>
          <w:szCs w:val="24"/>
        </w:rPr>
        <w:t>(22) In this and the following chapters the reader will easily remark, how truly Gronovius observes, in his notes on the Roman decrees in favor of the Jews, that their rights and privileges were commonly purchased of the Romans with money. Many examples of this sort, both as to the Romans and others in authority, will occur in our Josephus, both now and hereafter, and need not be taken particular notice of on the several occasions in these notes. Accordingly, the chief captain confesses to St. Paul that "with a great sum he had obtained his freedom," Acts 22:28; as had St. Paul's ancestors, very probably, purchased the like freedom for their family by money, as the same author justly concludes also.</w:t>
      </w:r>
    </w:p>
    <w:p>
      <w:pPr>
        <w:pStyle w:val="Normal"/>
        <w:ind w:right="720" w:hanging="0"/>
        <w:rPr>
          <w:sz w:val="24"/>
          <w:szCs w:val="24"/>
        </w:rPr>
      </w:pPr>
      <w:r>
        <w:rPr>
          <w:sz w:val="24"/>
          <w:szCs w:val="24"/>
        </w:rPr>
      </w:r>
    </w:p>
    <w:p>
      <w:pPr>
        <w:pStyle w:val="Normal"/>
        <w:ind w:right="720" w:hanging="0"/>
        <w:rPr>
          <w:sz w:val="24"/>
          <w:szCs w:val="24"/>
        </w:rPr>
      </w:pPr>
      <w:r>
        <w:rPr>
          <w:sz w:val="24"/>
          <w:szCs w:val="24"/>
        </w:rPr>
        <w:t>(23) This clause plainly alludes to that well-known but unusual and very long darkness of the sun which happened upon the :murder of Julius Cesar by Brutus and Cassius, which is greatly taken notice of by Virgil, Pliny, and other Roman authors. See Virgil's Georgics, B. I., just before the end; and Pliny's Nat. Hist. B. IL ch. 33.</w:t>
      </w:r>
    </w:p>
    <w:p>
      <w:pPr>
        <w:pStyle w:val="Normal"/>
        <w:ind w:right="720" w:hanging="0"/>
        <w:rPr>
          <w:sz w:val="24"/>
          <w:szCs w:val="24"/>
        </w:rPr>
      </w:pPr>
      <w:r>
        <w:rPr>
          <w:sz w:val="24"/>
          <w:szCs w:val="24"/>
        </w:rPr>
      </w:r>
    </w:p>
    <w:p>
      <w:pPr>
        <w:pStyle w:val="Normal"/>
        <w:ind w:right="720" w:hanging="0"/>
        <w:rPr>
          <w:sz w:val="24"/>
          <w:szCs w:val="24"/>
        </w:rPr>
      </w:pPr>
      <w:r>
        <w:rPr>
          <w:sz w:val="24"/>
          <w:szCs w:val="24"/>
        </w:rPr>
        <w:t>(24) We may here take notice that espousals alone were of old esteemed a sufficient foundation for affinity, Hyrcanus being here called father-in-law to Herod because his granddaughter Mariarune was betrothed to him, although the marriage was not completed till four years afterwards. See Matthew 1:16.</w:t>
      </w:r>
    </w:p>
    <w:p>
      <w:pPr>
        <w:pStyle w:val="Normal"/>
        <w:ind w:right="720" w:hanging="0"/>
        <w:rPr>
          <w:sz w:val="24"/>
          <w:szCs w:val="24"/>
        </w:rPr>
      </w:pPr>
      <w:r>
        <w:rPr>
          <w:sz w:val="24"/>
          <w:szCs w:val="24"/>
        </w:rPr>
      </w:r>
    </w:p>
    <w:p>
      <w:pPr>
        <w:pStyle w:val="Normal"/>
        <w:ind w:right="720" w:hanging="0"/>
        <w:rPr>
          <w:sz w:val="24"/>
          <w:szCs w:val="24"/>
        </w:rPr>
      </w:pPr>
      <w:r>
        <w:rPr>
          <w:sz w:val="24"/>
          <w:szCs w:val="24"/>
        </w:rPr>
        <w:t>(25) This law of Moses, that the priests were to be "without blemish," as to all the parts of their bodies, is in Leviticus 21:17-24</w:t>
      </w:r>
    </w:p>
    <w:p>
      <w:pPr>
        <w:pStyle w:val="Normal"/>
        <w:ind w:right="720" w:hanging="0"/>
        <w:rPr>
          <w:sz w:val="24"/>
          <w:szCs w:val="24"/>
        </w:rPr>
      </w:pPr>
      <w:r>
        <w:rPr>
          <w:sz w:val="24"/>
          <w:szCs w:val="24"/>
        </w:rPr>
      </w:r>
    </w:p>
    <w:p>
      <w:pPr>
        <w:pStyle w:val="Normal"/>
        <w:ind w:right="720" w:hanging="0"/>
        <w:rPr>
          <w:sz w:val="24"/>
          <w:szCs w:val="24"/>
        </w:rPr>
      </w:pPr>
      <w:r>
        <w:rPr>
          <w:sz w:val="24"/>
          <w:szCs w:val="24"/>
        </w:rPr>
        <w:t>(26) Concerning the chronology of Herod, and the time when he was first made king at Rome, and concerning the time when he began his second reign, without a rival, upon the conquest and slaughter of Antigonus, both principally derived from this and the two next chapters in Josephus, see the note on sect. 6, and ch. 15. sect. 10.</w:t>
      </w:r>
    </w:p>
    <w:p>
      <w:pPr>
        <w:pStyle w:val="Normal"/>
        <w:ind w:right="720" w:hanging="0"/>
        <w:rPr>
          <w:sz w:val="24"/>
          <w:szCs w:val="24"/>
        </w:rPr>
      </w:pPr>
      <w:r>
        <w:rPr>
          <w:sz w:val="24"/>
          <w:szCs w:val="24"/>
        </w:rPr>
      </w:r>
    </w:p>
    <w:p>
      <w:pPr>
        <w:pStyle w:val="Normal"/>
        <w:ind w:right="720" w:hanging="0"/>
        <w:rPr>
          <w:sz w:val="24"/>
          <w:szCs w:val="24"/>
        </w:rPr>
      </w:pPr>
      <w:r>
        <w:rPr>
          <w:sz w:val="24"/>
          <w:szCs w:val="24"/>
        </w:rPr>
        <w:t xml:space="preserve">(27) This grievous want of water at Masada, till the place had like to have been taken by the Parthians, (mentioned both here, and Of the War, B. I. ch. 15. sect. 1,) is an indication that it was now summer time. </w:t>
      </w:r>
    </w:p>
    <w:p>
      <w:pPr>
        <w:pStyle w:val="Normal"/>
        <w:ind w:right="720" w:hanging="0"/>
        <w:rPr>
          <w:sz w:val="24"/>
          <w:szCs w:val="24"/>
        </w:rPr>
      </w:pPr>
      <w:r>
        <w:rPr>
          <w:sz w:val="24"/>
          <w:szCs w:val="24"/>
        </w:rPr>
      </w:r>
    </w:p>
    <w:p>
      <w:pPr>
        <w:pStyle w:val="Normal"/>
        <w:ind w:right="720" w:hanging="0"/>
        <w:rPr>
          <w:sz w:val="24"/>
          <w:szCs w:val="24"/>
        </w:rPr>
      </w:pPr>
      <w:r>
        <w:rPr>
          <w:sz w:val="24"/>
          <w:szCs w:val="24"/>
        </w:rPr>
        <w:t>(28) This affirmation of Antigonus, spoken in the days of Herod, and in a manner to his face, that he was an Idumean, i.e. a half Jew, seems to me of much greater authority than that pretense of his favorite and flatterer Nicolaus of Damascus, that he derived his pedigree from Jews as far backward as the Babylonish captivity, ch. 1. sect. 3. Accordingly Josephus always esteems him an Idumean, though he says his father Antipater was of the same people with the Jews, ch. viii. sect. 1. and by birth a Jew, Antiq. B. XX. ch. 8. sect. 7; as indeed all such proselytes of justice, as the Idumeans, were in time esteemed the very same people with the Jews.</w:t>
      </w:r>
    </w:p>
    <w:p>
      <w:pPr>
        <w:pStyle w:val="Normal"/>
        <w:ind w:right="720" w:hanging="0"/>
        <w:rPr>
          <w:sz w:val="24"/>
          <w:szCs w:val="24"/>
        </w:rPr>
      </w:pPr>
      <w:r>
        <w:rPr>
          <w:sz w:val="24"/>
          <w:szCs w:val="24"/>
        </w:rPr>
      </w:r>
    </w:p>
    <w:p>
      <w:pPr>
        <w:pStyle w:val="Normal"/>
        <w:ind w:right="720" w:hanging="0"/>
        <w:rPr>
          <w:sz w:val="24"/>
          <w:szCs w:val="24"/>
        </w:rPr>
      </w:pPr>
      <w:r>
        <w:rPr>
          <w:sz w:val="24"/>
          <w:szCs w:val="24"/>
        </w:rPr>
        <w:t>(29) It may be worth our observation here, that these soldiers of Herod could not have gotten upon the tops of these houses which were full of enemies, in order to pull up the upper floors, and destroy them beneath, but by ladders from the out side; which illustrates some texts in the New Testament, by which it appears that men used to ascend thither by ladders on the outsides. See Matthew 24:17; Mark 13:15; Luke 5:19; 17:31.</w:t>
      </w:r>
    </w:p>
    <w:p>
      <w:pPr>
        <w:pStyle w:val="Normal"/>
        <w:ind w:right="720" w:hanging="0"/>
        <w:rPr>
          <w:sz w:val="24"/>
          <w:szCs w:val="24"/>
        </w:rPr>
      </w:pPr>
      <w:r>
        <w:rPr>
          <w:sz w:val="24"/>
          <w:szCs w:val="24"/>
        </w:rPr>
      </w:r>
    </w:p>
    <w:p>
      <w:pPr>
        <w:pStyle w:val="Normal"/>
        <w:ind w:right="720" w:hanging="0"/>
        <w:rPr>
          <w:sz w:val="24"/>
          <w:szCs w:val="24"/>
        </w:rPr>
      </w:pPr>
      <w:r>
        <w:rPr>
          <w:sz w:val="24"/>
          <w:szCs w:val="24"/>
        </w:rPr>
        <w:t>(30) Note here, that Josephus fully and frequently assures us that there passed above three years between Herod's first obtaining the kingdom at Rome, and his second obtaining it upon the taking of Jerusalem and death of Antigonus. The present history of this interval twice mentions the army going into winter quarters, which perhaps belonged to two several winters, ch. 15. sect. 3, 4; and though Josephus says nothing how long they lay in those quarters, yet does he give such an account of the long and studied delays of Ventidius, Silo, and Macheras, who were to see Herod settled in his new kingdom, but seem not to have had sufficient forces for that purpose, and were for certain all corrupted by Antigonus to make the longest delays possible, and gives us such particular accounts of the many great actions of Herod during the same interval, as fairly imply that interval, before Herod went to Samosata, to have been very considerable. However, what is wanting in Josephus, is fully supplied by Moses Chorenensis, the Arme nian historian, in his history of that interval, B. II ch. 18., where he directly assures us that Tigranes, then king of Armenia, and the principal manager of this Parthian war, reigned two years after Herod was made king at Rome, and yet Antony did not hear of his death, in that very neighborhood, at Samosata, till he was come thither to besiege it; after which Herod brought him an army, which was three hundred and forty miles' march, and through a difficult country, full of enemies also, and joined with him in the siege of Samosata till that city was taken; then Herod and Sosins marched back with their large armies the same number of three hundred and forty miles; and when, in a little time, they sat down to besiege Jerusalem, they were not able to take it but by a siege of five months. All which put together, fully supplies what is wanting in Josephus, and secures the entire chronology of these times beyond contradiction.</w:t>
      </w:r>
    </w:p>
    <w:p>
      <w:pPr>
        <w:pStyle w:val="Normal"/>
        <w:ind w:right="720" w:hanging="0"/>
        <w:rPr>
          <w:sz w:val="24"/>
          <w:szCs w:val="24"/>
        </w:rPr>
      </w:pPr>
      <w:r>
        <w:rPr>
          <w:sz w:val="24"/>
          <w:szCs w:val="24"/>
        </w:rPr>
      </w:r>
    </w:p>
    <w:p>
      <w:pPr>
        <w:pStyle w:val="Normal"/>
        <w:ind w:right="720" w:hanging="0"/>
        <w:rPr>
          <w:sz w:val="24"/>
          <w:szCs w:val="24"/>
        </w:rPr>
      </w:pPr>
      <w:r>
        <w:rPr>
          <w:sz w:val="24"/>
          <w:szCs w:val="24"/>
        </w:rPr>
        <w:t>BOOK 15 FOOTNOTES</w:t>
      </w:r>
    </w:p>
    <w:p>
      <w:pPr>
        <w:pStyle w:val="Normal"/>
        <w:ind w:right="720" w:hanging="0"/>
        <w:rPr>
          <w:sz w:val="24"/>
          <w:szCs w:val="24"/>
        </w:rPr>
      </w:pPr>
      <w:r>
        <w:rPr>
          <w:sz w:val="24"/>
          <w:szCs w:val="24"/>
        </w:rPr>
      </w:r>
    </w:p>
    <w:p>
      <w:pPr>
        <w:pStyle w:val="Normal"/>
        <w:ind w:right="720" w:hanging="0"/>
        <w:rPr>
          <w:sz w:val="24"/>
          <w:szCs w:val="24"/>
        </w:rPr>
      </w:pPr>
      <w:r>
        <w:rPr>
          <w:sz w:val="24"/>
          <w:szCs w:val="24"/>
        </w:rPr>
        <w:t>(1) The city here called "Babylon" by Josephus, seems to be one which was built by some of the Seleucidae upon the Tigris, which long after the utter desolation of old Babylon was commonly so called, and I suppose not far from Seleueia; just as the latter adjoining city Bagdat has been and is often called by the same old name of Babylon till this very day.</w:t>
      </w:r>
    </w:p>
    <w:p>
      <w:pPr>
        <w:pStyle w:val="Normal"/>
        <w:ind w:right="720" w:hanging="0"/>
        <w:rPr>
          <w:sz w:val="24"/>
          <w:szCs w:val="24"/>
        </w:rPr>
      </w:pPr>
      <w:r>
        <w:rPr>
          <w:sz w:val="24"/>
          <w:szCs w:val="24"/>
        </w:rPr>
      </w:r>
    </w:p>
    <w:p>
      <w:pPr>
        <w:pStyle w:val="Normal"/>
        <w:ind w:right="720" w:hanging="0"/>
        <w:rPr>
          <w:sz w:val="24"/>
          <w:szCs w:val="24"/>
        </w:rPr>
      </w:pPr>
      <w:r>
        <w:rPr>
          <w:sz w:val="24"/>
          <w:szCs w:val="24"/>
        </w:rPr>
        <w:t>(2) Here we have an eminent example of Herod's worldly and profane politics, when by the abuse of his unlawful and usurped power, to make whom he pleased high priest, in the person of Ananelus, he occasioned such disturbances in his kingdom, and in his own family, as suffered him to enjoy no lasting peace or tranquillity ever afterward; and such is frequently the effect of profane court politics about matters of religion in other ages and nations. The Old Testament is full of the miseries of the people of the Jews derived from such court politics, especially in and after the days of Jeroboam the son of Nebat, "who made Israel to sin;" who gave the most pernicious example of it; who brought on the grossest corruption of religion by it; and the punishment of whose family for it was most remarkable. The case is too well known to stand in need of particular citations.</w:t>
      </w:r>
    </w:p>
    <w:p>
      <w:pPr>
        <w:pStyle w:val="Normal"/>
        <w:ind w:right="720" w:hanging="0"/>
        <w:rPr>
          <w:sz w:val="24"/>
          <w:szCs w:val="24"/>
        </w:rPr>
      </w:pPr>
      <w:r>
        <w:rPr>
          <w:sz w:val="24"/>
          <w:szCs w:val="24"/>
        </w:rPr>
      </w:r>
    </w:p>
    <w:p>
      <w:pPr>
        <w:pStyle w:val="Normal"/>
        <w:ind w:right="720" w:hanging="0"/>
        <w:rPr>
          <w:sz w:val="24"/>
          <w:szCs w:val="24"/>
        </w:rPr>
      </w:pPr>
      <w:r>
        <w:rPr>
          <w:sz w:val="24"/>
          <w:szCs w:val="24"/>
        </w:rPr>
        <w:t>(3) Of this wicked Dellius, see the note on the War, B. I. ch. 15. sect. 3.</w:t>
      </w:r>
    </w:p>
    <w:p>
      <w:pPr>
        <w:pStyle w:val="Normal"/>
        <w:ind w:right="720" w:hanging="0"/>
        <w:rPr>
          <w:sz w:val="24"/>
          <w:szCs w:val="24"/>
        </w:rPr>
      </w:pPr>
      <w:r>
        <w:rPr>
          <w:sz w:val="24"/>
          <w:szCs w:val="24"/>
        </w:rPr>
      </w:r>
    </w:p>
    <w:p>
      <w:pPr>
        <w:pStyle w:val="Normal"/>
        <w:ind w:right="720" w:hanging="0"/>
        <w:rPr>
          <w:sz w:val="24"/>
          <w:szCs w:val="24"/>
        </w:rPr>
      </w:pPr>
      <w:r>
        <w:rPr>
          <w:sz w:val="24"/>
          <w:szCs w:val="24"/>
        </w:rPr>
        <w:t>(4) When Josephus says here that this Ananelus, the new high priest, was "of the stock of the high priests," and since he had been just telling us that he was a priest of an obscure family or character, ch. 2. sect. 4, it is not at all probable that he could so soon say that he was "of the stock of the high priests." However, Josephus here makes a remarkable observation, that this Ananelus was the third that was ever unjustly and wickedly turned out of the high priesthood by the civil power, no king or governor having ventured to do so, that Josephus knew of, but that heathen tyrant and persecutor Antiochus Epiphanes; that barbarous parricide Aristobulus, the first that took royal authority among the Maccabees; and this tyrant king Herod the Great, although afterward that infamous practice became frequent, till the very destruction of Jerusalem, when the office of high priesthood was at an end.</w:t>
      </w:r>
    </w:p>
    <w:p>
      <w:pPr>
        <w:pStyle w:val="Normal"/>
        <w:ind w:right="720" w:hanging="0"/>
        <w:rPr>
          <w:sz w:val="24"/>
          <w:szCs w:val="24"/>
        </w:rPr>
      </w:pPr>
      <w:r>
        <w:rPr>
          <w:sz w:val="24"/>
          <w:szCs w:val="24"/>
        </w:rPr>
      </w:r>
    </w:p>
    <w:p>
      <w:pPr>
        <w:pStyle w:val="Normal"/>
        <w:ind w:right="720" w:hanging="0"/>
        <w:rPr>
          <w:sz w:val="24"/>
          <w:szCs w:val="24"/>
        </w:rPr>
      </w:pPr>
      <w:r>
        <w:rPr>
          <w:sz w:val="24"/>
          <w:szCs w:val="24"/>
        </w:rPr>
        <w:t>(5) This entirely confutes the Talmudists, who pretend that no one under twenty years of age could officiate as high priest among the Jews.</w:t>
      </w:r>
    </w:p>
    <w:p>
      <w:pPr>
        <w:pStyle w:val="Normal"/>
        <w:ind w:right="720" w:hanging="0"/>
        <w:rPr>
          <w:sz w:val="24"/>
          <w:szCs w:val="24"/>
        </w:rPr>
      </w:pPr>
      <w:r>
        <w:rPr>
          <w:sz w:val="24"/>
          <w:szCs w:val="24"/>
        </w:rPr>
      </w:r>
    </w:p>
    <w:p>
      <w:pPr>
        <w:pStyle w:val="Normal"/>
        <w:ind w:right="720" w:hanging="0"/>
        <w:rPr>
          <w:sz w:val="24"/>
          <w:szCs w:val="24"/>
        </w:rPr>
      </w:pPr>
      <w:r>
        <w:rPr>
          <w:sz w:val="24"/>
          <w:szCs w:val="24"/>
        </w:rPr>
        <w:t>(6) A Hebrew chronicle, cited by Reland, says this drowning was at Jordan, not at Jericho, and this even when he quote Josephus. I suspect the transcriber of the Hebrew chronicle mistook the name, and wrote Jordan for Jericho.</w:t>
      </w:r>
    </w:p>
    <w:p>
      <w:pPr>
        <w:pStyle w:val="Normal"/>
        <w:ind w:right="720" w:hanging="0"/>
        <w:rPr>
          <w:sz w:val="24"/>
          <w:szCs w:val="24"/>
        </w:rPr>
      </w:pPr>
      <w:r>
        <w:rPr>
          <w:sz w:val="24"/>
          <w:szCs w:val="24"/>
        </w:rPr>
      </w:r>
    </w:p>
    <w:p>
      <w:pPr>
        <w:pStyle w:val="Normal"/>
        <w:ind w:right="720" w:hanging="0"/>
        <w:rPr>
          <w:sz w:val="24"/>
          <w:szCs w:val="24"/>
        </w:rPr>
      </w:pPr>
      <w:r>
        <w:rPr>
          <w:sz w:val="24"/>
          <w:szCs w:val="24"/>
        </w:rPr>
        <w:t>(7) The reading of one of Josephus's Greek MSS. seems here to be right, that Aristobulus was "not eighteen years old" when he was drowned, for he was not seventeen when he was made high priest, ch. 2. sect. 6, ch. 3. sect. 3, and he continued in that office but one year, as in the place before us.</w:t>
      </w:r>
    </w:p>
    <w:p>
      <w:pPr>
        <w:pStyle w:val="Normal"/>
        <w:ind w:right="720" w:hanging="0"/>
        <w:rPr>
          <w:sz w:val="24"/>
          <w:szCs w:val="24"/>
        </w:rPr>
      </w:pPr>
      <w:r>
        <w:rPr>
          <w:sz w:val="24"/>
          <w:szCs w:val="24"/>
        </w:rPr>
      </w:r>
    </w:p>
    <w:p>
      <w:pPr>
        <w:pStyle w:val="Normal"/>
        <w:ind w:right="720" w:hanging="0"/>
        <w:rPr>
          <w:sz w:val="24"/>
          <w:szCs w:val="24"/>
        </w:rPr>
      </w:pPr>
      <w:r>
        <w:rPr>
          <w:sz w:val="24"/>
          <w:szCs w:val="24"/>
        </w:rPr>
        <w:t>(8) The reader is here to take notice, that this seventh year of the reign of Herod, and all the other years of his reign, in Josephus, are dated from the death of Antigonus, or at the soonest from the conclusion of Antigonus, and the taking of Jerusalem a few months before, and never from his first obtaining the kingdom at Rome, above three years before, as some have very weakly and injudiciously done.</w:t>
      </w:r>
    </w:p>
    <w:p>
      <w:pPr>
        <w:pStyle w:val="Normal"/>
        <w:ind w:right="720" w:hanging="0"/>
        <w:rPr>
          <w:sz w:val="24"/>
          <w:szCs w:val="24"/>
        </w:rPr>
      </w:pPr>
      <w:r>
        <w:rPr>
          <w:sz w:val="24"/>
          <w:szCs w:val="24"/>
        </w:rPr>
      </w:r>
    </w:p>
    <w:p>
      <w:pPr>
        <w:pStyle w:val="Normal"/>
        <w:ind w:right="720" w:hanging="0"/>
        <w:rPr>
          <w:sz w:val="24"/>
          <w:szCs w:val="24"/>
        </w:rPr>
      </w:pPr>
      <w:r>
        <w:rPr>
          <w:sz w:val="24"/>
          <w:szCs w:val="24"/>
        </w:rPr>
        <w:t>(9) Herod says here, that as ambassadors were sacred when they carried messages to others, so did the laws of the Jews derive a sacred authority by being delivered from God by angels, [or Divine ambassadors,] which is St. Paul's expression about the same laws, Galatians 3:19; Hebrews 2;2.</w:t>
      </w:r>
    </w:p>
    <w:p>
      <w:pPr>
        <w:pStyle w:val="Normal"/>
        <w:ind w:right="720" w:hanging="0"/>
        <w:rPr>
          <w:sz w:val="24"/>
          <w:szCs w:val="24"/>
        </w:rPr>
      </w:pPr>
      <w:r>
        <w:rPr>
          <w:sz w:val="24"/>
          <w:szCs w:val="24"/>
        </w:rPr>
      </w:r>
    </w:p>
    <w:p>
      <w:pPr>
        <w:pStyle w:val="Normal"/>
        <w:ind w:right="720" w:hanging="0"/>
        <w:rPr>
          <w:sz w:val="24"/>
          <w:szCs w:val="24"/>
        </w:rPr>
      </w:pPr>
      <w:r>
        <w:rPr>
          <w:sz w:val="24"/>
          <w:szCs w:val="24"/>
        </w:rPr>
        <w:t>(10) This piece of religion, the supplicating God with sacrifices, by Herod, before he went to this fight with the Arabians, taken notice of also in the first book of the War, ch. 19. sect. 5, is worth remarking, because it is the only example of this nature, so far as I remember, that Josephus ever mentions in all his large and particular accounts of this Herod; and it was when he had been in mighty distress, and discouraged by a great defeat of his former army, and by a very great earthquake in Judea, such times of affliction making men most religious; nor was he disappointed of his hopes here, but immediately gained a most signal victory over the Arabians, while they who just before had been so great victors, and so much elevated upon the earthquake in Judea as to venture to slay the Jewish ambassadors, were now under a strange consternation, and hardly able to fight at all.</w:t>
      </w:r>
    </w:p>
    <w:p>
      <w:pPr>
        <w:pStyle w:val="Normal"/>
        <w:ind w:right="720" w:hanging="0"/>
        <w:rPr>
          <w:sz w:val="24"/>
          <w:szCs w:val="24"/>
        </w:rPr>
      </w:pPr>
      <w:r>
        <w:rPr>
          <w:sz w:val="24"/>
          <w:szCs w:val="24"/>
        </w:rPr>
      </w:r>
    </w:p>
    <w:p>
      <w:pPr>
        <w:pStyle w:val="Normal"/>
        <w:ind w:right="720" w:hanging="0"/>
        <w:rPr>
          <w:sz w:val="24"/>
          <w:szCs w:val="24"/>
        </w:rPr>
      </w:pPr>
      <w:r>
        <w:rPr>
          <w:sz w:val="24"/>
          <w:szCs w:val="24"/>
        </w:rPr>
        <w:t>(11) Whereas Mariamne is here represented as reproaching: Herod with the murder of her father [Alexander], as well as her brother [Aristobulus], while it was her grandfather Hyrcanus, and not her father Alexander, whom he caused to be slain, (as Josephus himself informs us, ch. 6. sect. 2,) we must either take Zonaras's reading, which is here grandfather, rightly, or else we must, as before, ch. 1. sect. 1, allow a slip of Josephus's pen or memory in the place before us.</w:t>
      </w:r>
    </w:p>
    <w:p>
      <w:pPr>
        <w:pStyle w:val="Normal"/>
        <w:ind w:right="720" w:hanging="0"/>
        <w:rPr>
          <w:sz w:val="24"/>
          <w:szCs w:val="24"/>
        </w:rPr>
      </w:pPr>
      <w:r>
        <w:rPr>
          <w:sz w:val="24"/>
          <w:szCs w:val="24"/>
        </w:rPr>
      </w:r>
    </w:p>
    <w:p>
      <w:pPr>
        <w:pStyle w:val="Normal"/>
        <w:ind w:right="720" w:hanging="0"/>
        <w:rPr>
          <w:sz w:val="24"/>
          <w:szCs w:val="24"/>
        </w:rPr>
      </w:pPr>
      <w:r>
        <w:rPr>
          <w:sz w:val="24"/>
          <w:szCs w:val="24"/>
        </w:rPr>
        <w:t>(12) Here is a plain example of a Jewish lady giving a bill of divorce to her husband, though in the days of Josephus it was not esteemed lawful for a woman so to do. See the like among the Parthians, Antiq. B. XVIII. ch. 9. sect. 6. However, the Christian law, when it allowed divorce for adultery, Matthew 5:32, allowed the innocent wife to divorce her guilty husband, as well as the innocent husband to divorce his guilty wife, as we learn from the shepherd of Hermas, Mand. B. IV., and from: the second apology of Justin Martyr, where a persecution was brought upon the Christians upon such a divorce; and I think the Roman laws permitted it at that time, as well as the laws of Christianity. Now this Babas, who was one of the race of the Asamoneans or Maccabees, as the latter end of this section informs us, is related by the Jews, as Dr. Hudson here remarks, to have been so eminently religious in the Jewish way, that, except the day following the tenth of Tisri, the great day of atonement, when he seems to have supposed all his sins entirely forgiven, he used every day of the whole year to offer a sacrifice for his sins of ignorance, or such as he supposed he had been guilty of, but did not distinctly remember. See somewhat like it of Agrippa the Great, Antiq. B. XIX. ch. 3. sect. 3, and Job 1:4, 5.</w:t>
      </w:r>
    </w:p>
    <w:p>
      <w:pPr>
        <w:pStyle w:val="Normal"/>
        <w:ind w:right="720" w:hanging="0"/>
        <w:rPr>
          <w:sz w:val="24"/>
          <w:szCs w:val="24"/>
        </w:rPr>
      </w:pPr>
      <w:r>
        <w:rPr>
          <w:sz w:val="24"/>
          <w:szCs w:val="24"/>
        </w:rPr>
      </w:r>
    </w:p>
    <w:p>
      <w:pPr>
        <w:pStyle w:val="Normal"/>
        <w:ind w:right="720" w:hanging="0"/>
        <w:rPr>
          <w:sz w:val="24"/>
          <w:szCs w:val="24"/>
        </w:rPr>
      </w:pPr>
      <w:r>
        <w:rPr>
          <w:sz w:val="24"/>
          <w:szCs w:val="24"/>
        </w:rPr>
        <w:t>(13) These grand plays, and shows, and Thymelici, or music meetings, and chariot races, when the chariots were drawn by two, three, or four pair of horses, etc., instituted by Herod in his theatres, were still, as we see here, looked on by the sober Jews as heathenish sports, and tending to corrupt the manners of the Jewish nation, and to bring them in love with paganish idolatry, and paganish conduct of life, but to the dissolution of the law of Moses, and accordingly were greatly and justly condemned by them, as appears here and every where else in Josephus. Nor is the case of our modern masquerades, plays, operas, and the like "pomps and vanities of this wicked world," of any better tendency under Christianity.</w:t>
      </w:r>
    </w:p>
    <w:p>
      <w:pPr>
        <w:pStyle w:val="Normal"/>
        <w:ind w:right="720" w:hanging="0"/>
        <w:rPr>
          <w:sz w:val="24"/>
          <w:szCs w:val="24"/>
        </w:rPr>
      </w:pPr>
      <w:r>
        <w:rPr>
          <w:sz w:val="24"/>
          <w:szCs w:val="24"/>
        </w:rPr>
      </w:r>
    </w:p>
    <w:p>
      <w:pPr>
        <w:pStyle w:val="Normal"/>
        <w:ind w:right="720" w:hanging="0"/>
        <w:rPr>
          <w:sz w:val="24"/>
          <w:szCs w:val="24"/>
        </w:rPr>
      </w:pPr>
      <w:r>
        <w:rPr>
          <w:sz w:val="24"/>
          <w:szCs w:val="24"/>
        </w:rPr>
        <w:t>(14) Here we have an eminent example of the language of Josephus in his writing to Gentiles, different from that when he wrote to Jews; in his writing to whom he still derives all such judgments from the anger of God; but because he knew many of the Gentiles thought they might naturally come in certain periods, he complies with them in the following sentence. See the note on the War. B. I. ch. 33. sect. 2.</w:t>
      </w:r>
    </w:p>
    <w:p>
      <w:pPr>
        <w:pStyle w:val="Normal"/>
        <w:ind w:right="720" w:hanging="0"/>
        <w:rPr>
          <w:sz w:val="24"/>
          <w:szCs w:val="24"/>
        </w:rPr>
      </w:pPr>
      <w:r>
        <w:rPr>
          <w:sz w:val="24"/>
          <w:szCs w:val="24"/>
        </w:rPr>
      </w:r>
    </w:p>
    <w:p>
      <w:pPr>
        <w:pStyle w:val="Normal"/>
        <w:ind w:right="720" w:hanging="0"/>
        <w:rPr>
          <w:sz w:val="24"/>
          <w:szCs w:val="24"/>
        </w:rPr>
      </w:pPr>
      <w:r>
        <w:rPr>
          <w:sz w:val="24"/>
          <w:szCs w:val="24"/>
        </w:rPr>
        <w:t>(15) This famine for two years that affected Judea and Syria, the thirteenth mid fourteenth years of Herod, which are the twenty-third and twenty-fourth years before the Christian era, seems to have been more terrible during this time than was that in the days of Jacob, Genesis 41., 42. And what makes the comparison the more remarkable is this, that now, as well as then, the relief they had was from Egypt also; then from Joseph the governor of Egypt, under Pharaoh king of Egypt; and now from Petronius the prefect of Egypt, under Augustus the Roman emperor. See almost the like case, Antiq. B. XX. ch. 2. sect. 6. It is also well worth our observation here, that these two years were a Sabbatic year, and a year of jubilee, for which Providence, during the theocracy, used to provide a triple crop beforehand; but became now, when the Jews had forfeited that blessing, the greatest years of famine to them ever since the days of Ahab, 1 Kings 17., 18.</w:t>
      </w:r>
    </w:p>
    <w:p>
      <w:pPr>
        <w:pStyle w:val="Normal"/>
        <w:ind w:right="720" w:hanging="0"/>
        <w:rPr>
          <w:sz w:val="24"/>
          <w:szCs w:val="24"/>
        </w:rPr>
      </w:pPr>
      <w:r>
        <w:rPr>
          <w:sz w:val="24"/>
          <w:szCs w:val="24"/>
        </w:rPr>
      </w:r>
    </w:p>
    <w:p>
      <w:pPr>
        <w:pStyle w:val="Normal"/>
        <w:ind w:right="720" w:hanging="0"/>
        <w:rPr>
          <w:sz w:val="24"/>
          <w:szCs w:val="24"/>
        </w:rPr>
      </w:pPr>
      <w:r>
        <w:rPr>
          <w:sz w:val="24"/>
          <w:szCs w:val="24"/>
        </w:rPr>
        <w:t>(16) This Aelius Gallus seems to be no other than that Aelius Lagus whom Dio speaks of as conducting an expedition that was about this time made into Arabia Felix, according to Betarius, who is here cited by Spanheim. See a full account of this expedition in Prideaux, at the years 23 and 24.</w:t>
      </w:r>
    </w:p>
    <w:p>
      <w:pPr>
        <w:pStyle w:val="Normal"/>
        <w:ind w:right="720" w:hanging="0"/>
        <w:rPr>
          <w:sz w:val="24"/>
          <w:szCs w:val="24"/>
        </w:rPr>
      </w:pPr>
      <w:r>
        <w:rPr>
          <w:sz w:val="24"/>
          <w:szCs w:val="24"/>
        </w:rPr>
      </w:r>
    </w:p>
    <w:p>
      <w:pPr>
        <w:pStyle w:val="Normal"/>
        <w:ind w:right="720" w:hanging="0"/>
        <w:rPr>
          <w:sz w:val="24"/>
          <w:szCs w:val="24"/>
        </w:rPr>
      </w:pPr>
      <w:r>
        <w:rPr>
          <w:sz w:val="24"/>
          <w:szCs w:val="24"/>
        </w:rPr>
        <w:t>(17) One may here take notice, that how tyrannical and extravagant soever Herod were in himself, and in his Grecian cities, as to those plays, and shows, and temples for idolatry, mentioned above, ch. 8. sect. 1, and here also; yet durst even he introduce very few of them into the cities of the Jews, who, as Josephus here notes, would not even then have borne them, so zealous were they still for many of the laws of Moses, even under so tyrannical a government as this was of Herod the Great; which tyrannical government puts me naturally in mind of Dean Prideaux's honest reflection upon the like ambition after such tyrannical power in Pompey and Caesar: "One of these (says he, at the year 60) could not bear an equal, nor the other a superior; and through this ambitions humor and thirst after more power in these two men, the whole Roman empire being divided into two opposite factions, there was produced hereby the most destructive war that ever afflicted it; and the like folly too much reigns in all other places. Could about thirty men be persuaded to live at home in peace, without enterprising upon the rights of each other, for the vain glory of conquest, and the enlargement of power, the whole world might be at quiet; but their ambition, their follies, and their humor, leading them constantly to encroach upon and quarrel with each other, they involve all that are under them in the mischiefs thereof; and many thousands are they which yearly perish by it; so that it may almost raise a doubt, whether the benefit which the world receives from government be sufficient to make amends for the calamities which it suffers from the follies, mistakes, and real-administrations of those that manage it."</w:t>
      </w:r>
    </w:p>
    <w:p>
      <w:pPr>
        <w:pStyle w:val="Normal"/>
        <w:ind w:right="720" w:hanging="0"/>
        <w:rPr>
          <w:sz w:val="24"/>
          <w:szCs w:val="24"/>
        </w:rPr>
      </w:pPr>
      <w:r>
        <w:rPr>
          <w:sz w:val="24"/>
          <w:szCs w:val="24"/>
        </w:rPr>
      </w:r>
    </w:p>
    <w:p>
      <w:pPr>
        <w:pStyle w:val="Normal"/>
        <w:ind w:right="720" w:hanging="0"/>
        <w:rPr>
          <w:sz w:val="24"/>
          <w:szCs w:val="24"/>
        </w:rPr>
      </w:pPr>
      <w:r>
        <w:rPr>
          <w:sz w:val="24"/>
          <w:szCs w:val="24"/>
        </w:rPr>
        <w:t>(18) Cesarea being here said to be rebuilt and adorned in twelve years, and soon afterwards in ten years, Antiq. B. XVI. ch. 5. sect. 1, there must be a mistake in one of the places as to the true number, but in which of them it is hard positively to determine.</w:t>
      </w:r>
    </w:p>
    <w:p>
      <w:pPr>
        <w:pStyle w:val="Normal"/>
        <w:ind w:right="720" w:hanging="0"/>
        <w:rPr>
          <w:sz w:val="24"/>
          <w:szCs w:val="24"/>
        </w:rPr>
      </w:pPr>
      <w:r>
        <w:rPr>
          <w:sz w:val="24"/>
          <w:szCs w:val="24"/>
        </w:rPr>
      </w:r>
    </w:p>
    <w:p>
      <w:pPr>
        <w:pStyle w:val="Normal"/>
        <w:ind w:right="720" w:hanging="0"/>
        <w:rPr>
          <w:sz w:val="24"/>
          <w:szCs w:val="24"/>
        </w:rPr>
      </w:pPr>
      <w:r>
        <w:rPr>
          <w:sz w:val="24"/>
          <w:szCs w:val="24"/>
        </w:rPr>
        <w:t>(19) This Pollio, with whom Herod's sons lived at Rome, was not Pollio the Pharisee, already mentioned by Josephus, ch. 1. sect. 1, and again presently after this, ch. 10. sect. 4; but Asinine Pollo, the Roman, as Spanheim here observes.</w:t>
      </w:r>
    </w:p>
    <w:p>
      <w:pPr>
        <w:pStyle w:val="Normal"/>
        <w:ind w:right="720" w:hanging="0"/>
        <w:rPr>
          <w:sz w:val="24"/>
          <w:szCs w:val="24"/>
        </w:rPr>
      </w:pPr>
      <w:r>
        <w:rPr>
          <w:sz w:val="24"/>
          <w:szCs w:val="24"/>
        </w:rPr>
      </w:r>
    </w:p>
    <w:p>
      <w:pPr>
        <w:pStyle w:val="Normal"/>
        <w:ind w:right="720" w:hanging="0"/>
        <w:rPr>
          <w:sz w:val="24"/>
          <w:szCs w:val="24"/>
        </w:rPr>
      </w:pPr>
      <w:r>
        <w:rPr>
          <w:sz w:val="24"/>
          <w:szCs w:val="24"/>
        </w:rPr>
        <w:t>(20) The character of this Zenodorus is so like that of a famous robber of the same name in Strabo, and that about this very country, and about this very time also, that I think Dr. Hudson hardly needed to have put a overlaps to his determination that they were the same.</w:t>
      </w:r>
    </w:p>
    <w:p>
      <w:pPr>
        <w:pStyle w:val="Normal"/>
        <w:ind w:right="720" w:hanging="0"/>
        <w:rPr>
          <w:sz w:val="24"/>
          <w:szCs w:val="24"/>
        </w:rPr>
      </w:pPr>
      <w:r>
        <w:rPr>
          <w:sz w:val="24"/>
          <w:szCs w:val="24"/>
        </w:rPr>
      </w:r>
    </w:p>
    <w:p>
      <w:pPr>
        <w:pStyle w:val="Normal"/>
        <w:ind w:right="720" w:hanging="0"/>
        <w:rPr/>
      </w:pPr>
      <w:r>
        <w:rPr>
          <w:sz w:val="24"/>
          <w:szCs w:val="24"/>
        </w:rPr>
        <w:t xml:space="preserve">(21) A </w:t>
      </w:r>
      <w:r>
        <w:rPr>
          <w:i/>
          <w:iCs/>
          <w:sz w:val="24"/>
          <w:szCs w:val="24"/>
        </w:rPr>
        <w:t>tetrarchy</w:t>
      </w:r>
      <w:r>
        <w:rPr>
          <w:sz w:val="24"/>
          <w:szCs w:val="24"/>
        </w:rPr>
        <w:t xml:space="preserve"> properly and originally denoted the fourth part of an entire kingdom or country, and a tetrarch one that was ruler of such a fourth part, which always implies somewhat less extent of dominion and power than belong to a kingdom and to a king.</w:t>
      </w:r>
    </w:p>
    <w:p>
      <w:pPr>
        <w:pStyle w:val="Normal"/>
        <w:ind w:right="720" w:hanging="0"/>
        <w:rPr>
          <w:sz w:val="24"/>
          <w:szCs w:val="24"/>
        </w:rPr>
      </w:pPr>
      <w:r>
        <w:rPr>
          <w:sz w:val="24"/>
          <w:szCs w:val="24"/>
        </w:rPr>
      </w:r>
    </w:p>
    <w:p>
      <w:pPr>
        <w:pStyle w:val="Normal"/>
        <w:ind w:right="720" w:hanging="0"/>
        <w:rPr>
          <w:sz w:val="24"/>
          <w:szCs w:val="24"/>
        </w:rPr>
      </w:pPr>
      <w:r>
        <w:rPr>
          <w:sz w:val="24"/>
          <w:szCs w:val="24"/>
        </w:rPr>
        <w:t>(22) We may here observe, that the fancy of the modern Jews, in calling this temple, which was really the third of their temples, the second temple, followed so long by later Christians, seems to be without any solid foundation. The reason why the Christians here followed the Jews is, because of the prophecy of Haggai, 2:6-9, which they expound of the Messiah's coning to the second or Zorobabel's temple, of which they suppose this of Herod to be only a continuation; which is meant, I think, of his coming to the fourth and last temple, of that future, largest, and most glorious one, described by Ezekiel; whence I take the former notion, how general soever, to be a great mistake. See Lit. Accorap. of Proph. p. 2.</w:t>
      </w:r>
    </w:p>
    <w:p>
      <w:pPr>
        <w:pStyle w:val="Normal"/>
        <w:ind w:right="720" w:hanging="0"/>
        <w:rPr>
          <w:sz w:val="24"/>
          <w:szCs w:val="24"/>
        </w:rPr>
      </w:pPr>
      <w:r>
        <w:rPr>
          <w:sz w:val="24"/>
          <w:szCs w:val="24"/>
        </w:rPr>
      </w:r>
    </w:p>
    <w:p>
      <w:pPr>
        <w:pStyle w:val="Normal"/>
        <w:ind w:right="720" w:hanging="0"/>
        <w:rPr>
          <w:sz w:val="24"/>
          <w:szCs w:val="24"/>
        </w:rPr>
      </w:pPr>
      <w:r>
        <w:rPr>
          <w:sz w:val="24"/>
          <w:szCs w:val="24"/>
        </w:rPr>
        <w:t>(23) Some of our modem students in architecture have made a strange blunder here, when they imagine that Josephus affirms the entire foundations of the temple or holy house sunk down into the rocky mountain on which it stood no less than twenty cubits, whereas he is clear that they were the foundations of the additional twenty cubits only above the hundred (made perhaps weak on purpose, and only for show and grandeur) that sunk or fell down, as Dr. Hudson rightly understands him; nor is the thing itself possible in the other sense. Agrippa's preparation for building the inner parts of the temple twenty cubits higher (History of the War, B. V. ch. 1. sect. 5) must in all probability refer to this matter, since Josephus says here, that this which had fallen down was designed to be raised up again under Nero, under whom Agrippa made that preparation. But what Josephus says presently, that Solomon was the first king of the Jews, appears by the parallel place, Antiq. B. XX. ch. 9. sect. 7, and other places, to be meant only the first of David's posterity, and the first builder of the temple.</w:t>
      </w:r>
    </w:p>
    <w:p>
      <w:pPr>
        <w:pStyle w:val="Normal"/>
        <w:ind w:right="720" w:hanging="0"/>
        <w:rPr>
          <w:sz w:val="24"/>
          <w:szCs w:val="24"/>
        </w:rPr>
      </w:pPr>
      <w:r>
        <w:rPr>
          <w:sz w:val="24"/>
          <w:szCs w:val="24"/>
        </w:rPr>
      </w:r>
    </w:p>
    <w:p>
      <w:pPr>
        <w:pStyle w:val="Normal"/>
        <w:ind w:right="720" w:hanging="0"/>
        <w:rPr>
          <w:sz w:val="24"/>
          <w:szCs w:val="24"/>
        </w:rPr>
      </w:pPr>
      <w:r>
        <w:rPr>
          <w:sz w:val="24"/>
          <w:szCs w:val="24"/>
        </w:rPr>
        <w:t>(24) "Into none Of these three did king Herod enter," i.e. 1. Not into the court of the priests; 2. Nor into the holy house itself; 3. Nor into the separate place belonging to the altar, as the words following imply; for none but priests, or their attendants the Levites, might come into any of them. See Antiq. B. XVI. ch. 4. sect. 6, when Herod goes into the temple, and makes a speech in it to the people, but that could only be into the court of Israel, whither the people could come to hear him.</w:t>
      </w:r>
    </w:p>
    <w:p>
      <w:pPr>
        <w:pStyle w:val="Normal"/>
        <w:ind w:right="720" w:hanging="0"/>
        <w:rPr>
          <w:sz w:val="24"/>
          <w:szCs w:val="24"/>
        </w:rPr>
      </w:pPr>
      <w:r>
        <w:rPr>
          <w:sz w:val="24"/>
          <w:szCs w:val="24"/>
        </w:rPr>
      </w:r>
    </w:p>
    <w:p>
      <w:pPr>
        <w:pStyle w:val="Normal"/>
        <w:ind w:right="720" w:hanging="0"/>
        <w:rPr>
          <w:sz w:val="24"/>
          <w:szCs w:val="24"/>
        </w:rPr>
      </w:pPr>
      <w:r>
        <w:rPr>
          <w:sz w:val="24"/>
          <w:szCs w:val="24"/>
        </w:rPr>
        <w:t>(25) This tradition which Josephus here mentions, as delivered down from fathers to their children, of this particular remarkable circumstance relating to the building of Herod's temple, is a demonstration that such its building was a known thing in Judea at this time. He was born about forty-six years after it is related to have been finished, and might himself have seen and spoken with some of the builders themselves, and with a great number of those that had seen it building. The doubt therefore about the truth of this history of the pulling down and rebuilding this temple by Herod, which some weak people have indulged, was not then much greater than it soon may be, whether or not our St. Paul's church in London was burnt down in the fire of London, A.D. 1666, and rebuilt by Sir Christopher Wren a little afterward.</w:t>
      </w:r>
    </w:p>
    <w:p>
      <w:pPr>
        <w:pStyle w:val="Normal"/>
        <w:ind w:right="720" w:hanging="0"/>
        <w:rPr>
          <w:sz w:val="24"/>
          <w:szCs w:val="24"/>
        </w:rPr>
      </w:pPr>
      <w:r>
        <w:rPr>
          <w:sz w:val="24"/>
          <w:szCs w:val="24"/>
        </w:rPr>
      </w:r>
    </w:p>
    <w:p>
      <w:pPr>
        <w:pStyle w:val="Normal"/>
        <w:ind w:right="720" w:hanging="0"/>
        <w:rPr>
          <w:sz w:val="24"/>
          <w:szCs w:val="24"/>
        </w:rPr>
      </w:pPr>
      <w:r>
        <w:rPr>
          <w:sz w:val="24"/>
          <w:szCs w:val="24"/>
        </w:rPr>
        <w:t>BOOK 16 FOOTNOTES</w:t>
      </w:r>
    </w:p>
    <w:p>
      <w:pPr>
        <w:pStyle w:val="Normal"/>
        <w:ind w:right="720" w:hanging="0"/>
        <w:rPr>
          <w:sz w:val="24"/>
          <w:szCs w:val="24"/>
        </w:rPr>
      </w:pPr>
      <w:r>
        <w:rPr>
          <w:sz w:val="24"/>
          <w:szCs w:val="24"/>
        </w:rPr>
      </w:r>
    </w:p>
    <w:p>
      <w:pPr>
        <w:pStyle w:val="Normal"/>
        <w:ind w:right="720" w:hanging="0"/>
        <w:rPr>
          <w:sz w:val="24"/>
          <w:szCs w:val="24"/>
        </w:rPr>
      </w:pPr>
      <w:r>
        <w:rPr>
          <w:sz w:val="24"/>
          <w:szCs w:val="24"/>
        </w:rPr>
        <w:t>(1) We may here observe the ancient practice of the Jews, of dedicating the sabbath day, not to idleness, but to the learning their sacred rites and religious customs, and to the meditation on the law of Moses; the like to which we meet with elsewhere in Josephus also against Apion, B. I. sect. 22.</w:t>
      </w:r>
    </w:p>
    <w:p>
      <w:pPr>
        <w:pStyle w:val="Normal"/>
        <w:ind w:right="720" w:hanging="0"/>
        <w:rPr>
          <w:sz w:val="24"/>
          <w:szCs w:val="24"/>
        </w:rPr>
      </w:pPr>
      <w:r>
        <w:rPr>
          <w:sz w:val="24"/>
          <w:szCs w:val="24"/>
        </w:rPr>
      </w:r>
    </w:p>
    <w:p>
      <w:pPr>
        <w:pStyle w:val="Normal"/>
        <w:ind w:right="720" w:hanging="0"/>
        <w:rPr>
          <w:sz w:val="24"/>
          <w:szCs w:val="24"/>
        </w:rPr>
      </w:pPr>
      <w:r>
        <w:rPr>
          <w:sz w:val="24"/>
          <w:szCs w:val="24"/>
        </w:rPr>
        <w:t>(2) This interval of ten years for the duration of Marcus Agrippa's government in Asia seems to be true, and agreeable to the Roman history. See Usher's Annals at A.M. 3392.</w:t>
      </w:r>
    </w:p>
    <w:p>
      <w:pPr>
        <w:pStyle w:val="Normal"/>
        <w:ind w:right="720" w:hanging="0"/>
        <w:rPr>
          <w:sz w:val="24"/>
          <w:szCs w:val="24"/>
        </w:rPr>
      </w:pPr>
      <w:r>
        <w:rPr>
          <w:sz w:val="24"/>
          <w:szCs w:val="24"/>
        </w:rPr>
      </w:r>
    </w:p>
    <w:p>
      <w:pPr>
        <w:pStyle w:val="Normal"/>
        <w:ind w:right="720" w:hanging="0"/>
        <w:rPr>
          <w:sz w:val="24"/>
          <w:szCs w:val="24"/>
        </w:rPr>
      </w:pPr>
      <w:r>
        <w:rPr>
          <w:sz w:val="24"/>
          <w:szCs w:val="24"/>
        </w:rPr>
        <w:t>(3) Although Herod met Augustus at Aquilei, yet was this accusation of his sons deferred till they came to Rome, as sect. 3 assures us, and as we are particularly informed in the History of the War, B. I. ch. 23. sect. 3; though what he here says belonged distinctly to Alexander, the elder brother, I mean his being brought to Rome, is here justly extended to both the brothers, and that not only in our copies, but in that of Zonaras also; nor is there reason to doubt but they were both at this solemn hearing by Augustus, although the defense was made by Alexander alone, who was the eldest brother, and one that could speak very well.</w:t>
      </w:r>
    </w:p>
    <w:p>
      <w:pPr>
        <w:pStyle w:val="Normal"/>
        <w:ind w:right="720" w:hanging="0"/>
        <w:rPr>
          <w:sz w:val="24"/>
          <w:szCs w:val="24"/>
        </w:rPr>
      </w:pPr>
      <w:r>
        <w:rPr>
          <w:sz w:val="24"/>
          <w:szCs w:val="24"/>
        </w:rPr>
      </w:r>
    </w:p>
    <w:p>
      <w:pPr>
        <w:pStyle w:val="Normal"/>
        <w:ind w:right="720" w:hanging="0"/>
        <w:rPr>
          <w:sz w:val="24"/>
          <w:szCs w:val="24"/>
        </w:rPr>
      </w:pPr>
      <w:r>
        <w:rPr>
          <w:sz w:val="24"/>
          <w:szCs w:val="24"/>
        </w:rPr>
        <w:t>(4) Since some prejudiced men have indulged a wild suspicion, as we have supposed already, Antiq. B. XV. ch. 11. sect. 7, that Josephus's history of Herod's rebuilding the temple is no better than a fable, it may not be amiss to take notice of this occasional clause in the speech of Alexander before his father Herod, in his and his brother's vindication, which mentions the temple as known by every body to have been built by Herod.</w:t>
      </w:r>
    </w:p>
    <w:p>
      <w:pPr>
        <w:pStyle w:val="Normal"/>
        <w:ind w:right="720" w:hanging="0"/>
        <w:rPr>
          <w:sz w:val="24"/>
          <w:szCs w:val="24"/>
        </w:rPr>
      </w:pPr>
      <w:r>
        <w:rPr>
          <w:sz w:val="24"/>
          <w:szCs w:val="24"/>
        </w:rPr>
      </w:r>
    </w:p>
    <w:p>
      <w:pPr>
        <w:pStyle w:val="Normal"/>
        <w:ind w:right="720" w:hanging="0"/>
        <w:rPr>
          <w:sz w:val="24"/>
          <w:szCs w:val="24"/>
        </w:rPr>
      </w:pPr>
      <w:r>
        <w:rPr>
          <w:sz w:val="24"/>
          <w:szCs w:val="24"/>
        </w:rPr>
        <w:t>(5) See John 2:20. See also another speech of Herod's own to the young men that pulled down his golden eagle from the front of the temple, where he takes notice how the building of the temple cost him a vast sum; and that the Asamoneans, in those one hundred and twenty-five years they held the government, were not able to perform so great a work, to the honor of God, as this was, Antiq. B. XVII. ch. 6. sect. 3.</w:t>
      </w:r>
    </w:p>
    <w:p>
      <w:pPr>
        <w:pStyle w:val="Normal"/>
        <w:ind w:right="720" w:hanging="0"/>
        <w:rPr>
          <w:sz w:val="24"/>
          <w:szCs w:val="24"/>
        </w:rPr>
      </w:pPr>
      <w:r>
        <w:rPr>
          <w:sz w:val="24"/>
          <w:szCs w:val="24"/>
        </w:rPr>
      </w:r>
    </w:p>
    <w:p>
      <w:pPr>
        <w:pStyle w:val="Normal"/>
        <w:ind w:right="720" w:hanging="0"/>
        <w:rPr>
          <w:sz w:val="24"/>
          <w:szCs w:val="24"/>
        </w:rPr>
      </w:pPr>
      <w:r>
        <w:rPr>
          <w:sz w:val="24"/>
          <w:szCs w:val="24"/>
        </w:rPr>
        <w:t>(6) Dr. Hudson here gives us the words of Suetonius concerning this Nicopolis, when Augustus rebuilt it: "And that the memory of the victory at Actium might be celebrated the more afterward, he built Nicopolis at Actium, and appointed public shows to be there exhibited every fifth year." In August, sect. 18.</w:t>
      </w:r>
    </w:p>
    <w:p>
      <w:pPr>
        <w:pStyle w:val="Normal"/>
        <w:ind w:right="720" w:hanging="0"/>
        <w:rPr>
          <w:sz w:val="24"/>
          <w:szCs w:val="24"/>
        </w:rPr>
      </w:pPr>
      <w:r>
        <w:rPr>
          <w:sz w:val="24"/>
          <w:szCs w:val="24"/>
        </w:rPr>
      </w:r>
    </w:p>
    <w:p>
      <w:pPr>
        <w:pStyle w:val="Normal"/>
        <w:ind w:right="720" w:hanging="0"/>
        <w:rPr>
          <w:sz w:val="24"/>
          <w:szCs w:val="24"/>
        </w:rPr>
      </w:pPr>
      <w:r>
        <w:rPr>
          <w:sz w:val="24"/>
          <w:szCs w:val="24"/>
        </w:rPr>
        <w:t>(7) Augustus here calls Julius Caesar his father, though by birth he was only his uncle, on account of his adoption by him. See the same Antiq. B. XIV. ch. 14. sect. 4.</w:t>
      </w:r>
    </w:p>
    <w:p>
      <w:pPr>
        <w:pStyle w:val="Normal"/>
        <w:ind w:right="720" w:hanging="0"/>
        <w:rPr>
          <w:sz w:val="24"/>
          <w:szCs w:val="24"/>
        </w:rPr>
      </w:pPr>
      <w:r>
        <w:rPr>
          <w:sz w:val="24"/>
          <w:szCs w:val="24"/>
        </w:rPr>
      </w:r>
    </w:p>
    <w:p>
      <w:pPr>
        <w:pStyle w:val="Normal"/>
        <w:ind w:right="720" w:hanging="0"/>
        <w:rPr>
          <w:sz w:val="24"/>
          <w:szCs w:val="24"/>
        </w:rPr>
      </w:pPr>
      <w:r>
        <w:rPr>
          <w:sz w:val="24"/>
          <w:szCs w:val="24"/>
        </w:rPr>
        <w:t>(8) This is authentic evidence that the Jews, in the days of Augustus, began to prepare for the celebration of the sabbath at the ninth hour on Friday, as the tradition of the elders did, it seems, then require of them.</w:t>
      </w:r>
    </w:p>
    <w:p>
      <w:pPr>
        <w:pStyle w:val="Normal"/>
        <w:ind w:right="720" w:hanging="0"/>
        <w:rPr>
          <w:sz w:val="24"/>
          <w:szCs w:val="24"/>
        </w:rPr>
      </w:pPr>
      <w:r>
        <w:rPr>
          <w:sz w:val="24"/>
          <w:szCs w:val="24"/>
        </w:rPr>
      </w:r>
    </w:p>
    <w:p>
      <w:pPr>
        <w:pStyle w:val="Normal"/>
        <w:ind w:right="720" w:hanging="0"/>
        <w:rPr>
          <w:sz w:val="24"/>
          <w:szCs w:val="24"/>
        </w:rPr>
      </w:pPr>
      <w:r>
        <w:rPr>
          <w:sz w:val="24"/>
          <w:szCs w:val="24"/>
        </w:rPr>
        <w:t>(9) The remaining part of this chapter is remarkable, as justly distinguishing natural justice, religion, and morality, from positive institutions in all countries, and evidently preferring the former before the latter, as did the true prophets of God always under the Old Testament, and Christ and his New; whence Josephus seems to have been at this time nearer Christianity than were the Scribes and Pharisees of his age; who, as we know from the New Testament, were entirely of a different opinion and practice.</w:t>
      </w:r>
    </w:p>
    <w:p>
      <w:pPr>
        <w:pStyle w:val="Normal"/>
        <w:ind w:right="720" w:hanging="0"/>
        <w:rPr>
          <w:sz w:val="24"/>
          <w:szCs w:val="24"/>
        </w:rPr>
      </w:pPr>
      <w:r>
        <w:rPr>
          <w:sz w:val="24"/>
          <w:szCs w:val="24"/>
        </w:rPr>
      </w:r>
    </w:p>
    <w:p>
      <w:pPr>
        <w:pStyle w:val="Normal"/>
        <w:ind w:right="720" w:hanging="0"/>
        <w:rPr>
          <w:sz w:val="24"/>
          <w:szCs w:val="24"/>
        </w:rPr>
      </w:pPr>
      <w:r>
        <w:rPr>
          <w:sz w:val="24"/>
          <w:szCs w:val="24"/>
        </w:rPr>
        <w:t>(10) It is here worth our observation, how careful Josephus was as to the discovery of truth in Herod's history, since he would not follow Nicolaus of Damascus himself, so great an historian, where there was great reason to suspect that he flattered Herod; which impartiality in history Josephus here solemnly pro fesses, and of which impartiality he has given more demonstrations than almost any historian whomsoever; but as to Herod's taking great wealth out of David's sepulcher, though I cannot prove it, yet do I strongly suspect it from this very history.</w:t>
      </w:r>
    </w:p>
    <w:p>
      <w:pPr>
        <w:pStyle w:val="Normal"/>
        <w:ind w:right="720" w:hanging="0"/>
        <w:rPr>
          <w:sz w:val="24"/>
          <w:szCs w:val="24"/>
        </w:rPr>
      </w:pPr>
      <w:r>
        <w:rPr>
          <w:sz w:val="24"/>
          <w:szCs w:val="24"/>
        </w:rPr>
      </w:r>
    </w:p>
    <w:p>
      <w:pPr>
        <w:pStyle w:val="Normal"/>
        <w:ind w:right="720" w:hanging="0"/>
        <w:rPr>
          <w:sz w:val="24"/>
          <w:szCs w:val="24"/>
        </w:rPr>
      </w:pPr>
      <w:r>
        <w:rPr>
          <w:sz w:val="24"/>
          <w:szCs w:val="24"/>
        </w:rPr>
        <w:t>(11) These joint presidents of Syria, Saturninus and Volumnius, were not perhaps of equal authority, but the latter like a procurator under the former, as the very learned Noris and Pagi, and with them Dr. Hudson, determine.</w:t>
      </w:r>
    </w:p>
    <w:p>
      <w:pPr>
        <w:pStyle w:val="Normal"/>
        <w:ind w:right="720" w:hanging="0"/>
        <w:rPr>
          <w:sz w:val="24"/>
          <w:szCs w:val="24"/>
        </w:rPr>
      </w:pPr>
      <w:r>
        <w:rPr>
          <w:sz w:val="24"/>
          <w:szCs w:val="24"/>
        </w:rPr>
      </w:r>
    </w:p>
    <w:p>
      <w:pPr>
        <w:pStyle w:val="Normal"/>
        <w:ind w:right="720" w:hanging="0"/>
        <w:rPr>
          <w:sz w:val="24"/>
          <w:szCs w:val="24"/>
        </w:rPr>
      </w:pPr>
      <w:r>
        <w:rPr>
          <w:sz w:val="24"/>
          <w:szCs w:val="24"/>
        </w:rPr>
        <w:t>(12) This Aretas was now become so established a name for the kings of Arabia, [at Petra and Damascus,] that when the crown came to this Aeneas, he changed his name to Aretas, as Havercamp here justly observes. See Antiq. B. XIII. ch. 15. sect, 2.</w:t>
      </w:r>
    </w:p>
    <w:p>
      <w:pPr>
        <w:pStyle w:val="Normal"/>
        <w:ind w:right="720" w:hanging="0"/>
        <w:rPr>
          <w:sz w:val="24"/>
          <w:szCs w:val="24"/>
        </w:rPr>
      </w:pPr>
      <w:r>
        <w:rPr>
          <w:sz w:val="24"/>
          <w:szCs w:val="24"/>
        </w:rPr>
      </w:r>
    </w:p>
    <w:p>
      <w:pPr>
        <w:pStyle w:val="Normal"/>
        <w:ind w:right="720" w:hanging="0"/>
        <w:rPr/>
      </w:pPr>
      <w:r>
        <w:rPr>
          <w:sz w:val="24"/>
          <w:szCs w:val="24"/>
        </w:rPr>
        <w:t xml:space="preserve">(13) This oath, </w:t>
      </w:r>
      <w:r>
        <w:rPr>
          <w:i/>
          <w:iCs/>
          <w:sz w:val="24"/>
          <w:szCs w:val="24"/>
        </w:rPr>
        <w:t>by the fortune of Caesar</w:t>
      </w:r>
      <w:r>
        <w:rPr>
          <w:sz w:val="24"/>
          <w:szCs w:val="24"/>
        </w:rPr>
        <w:t>, was put to Polycarp, a bishop of Smyrna, by the Roman governor, to try whether he were a Christian, as they were then esteemed who refused to swear that oath. Martyr. Polycarp, sect. 9.</w:t>
      </w:r>
    </w:p>
    <w:p>
      <w:pPr>
        <w:pStyle w:val="Normal"/>
        <w:ind w:right="720" w:hanging="0"/>
        <w:rPr>
          <w:sz w:val="24"/>
          <w:szCs w:val="24"/>
        </w:rPr>
      </w:pPr>
      <w:r>
        <w:rPr>
          <w:sz w:val="24"/>
          <w:szCs w:val="24"/>
        </w:rPr>
      </w:r>
    </w:p>
    <w:p>
      <w:pPr>
        <w:pStyle w:val="Normal"/>
        <w:ind w:right="720" w:hanging="0"/>
        <w:rPr>
          <w:sz w:val="24"/>
          <w:szCs w:val="24"/>
        </w:rPr>
      </w:pPr>
      <w:r>
        <w:rPr>
          <w:sz w:val="24"/>
          <w:szCs w:val="24"/>
        </w:rPr>
        <w:t>(14) What Josephus relates Augustus to have here said, that Berytus was a city belonging to the Romans, is confirmed by Spanheim's notes here: "It was," says he, "a colony placed there by Augustus. Whence Ulpian, De Gens. bel. L. T. XV. The colony of Berytus was rendered famous by the benefits of Caesar; and thence it is that, among the coins of Augustus, we meet with some having this inscription: The happy colony of Augustus at Berytua"</w:t>
      </w:r>
    </w:p>
    <w:p>
      <w:pPr>
        <w:pStyle w:val="Normal"/>
        <w:ind w:right="720" w:hanging="0"/>
        <w:rPr>
          <w:sz w:val="24"/>
          <w:szCs w:val="24"/>
        </w:rPr>
      </w:pPr>
      <w:r>
        <w:rPr>
          <w:sz w:val="24"/>
          <w:szCs w:val="24"/>
        </w:rPr>
      </w:r>
    </w:p>
    <w:p>
      <w:pPr>
        <w:pStyle w:val="Normal"/>
        <w:ind w:right="720" w:hanging="0"/>
        <w:rPr>
          <w:sz w:val="24"/>
          <w:szCs w:val="24"/>
        </w:rPr>
      </w:pPr>
      <w:r>
        <w:rPr>
          <w:sz w:val="24"/>
          <w:szCs w:val="24"/>
        </w:rPr>
        <w:t>(15) The reader is here to note, that this eighth section is entirely wanting in the old Latin version, as Spanheim truly observes; nor is there any other reason for it, I suppose, than the great difficulty of an exact translation.</w:t>
      </w:r>
    </w:p>
    <w:p>
      <w:pPr>
        <w:pStyle w:val="Normal"/>
        <w:ind w:right="720" w:hanging="0"/>
        <w:rPr>
          <w:sz w:val="24"/>
          <w:szCs w:val="24"/>
        </w:rPr>
      </w:pPr>
      <w:r>
        <w:rPr>
          <w:sz w:val="24"/>
          <w:szCs w:val="24"/>
        </w:rPr>
      </w:r>
    </w:p>
    <w:p>
      <w:pPr>
        <w:pStyle w:val="Normal"/>
        <w:ind w:right="720" w:hanging="0"/>
        <w:rPr>
          <w:sz w:val="24"/>
          <w:szCs w:val="24"/>
        </w:rPr>
      </w:pPr>
      <w:r>
        <w:rPr>
          <w:sz w:val="24"/>
          <w:szCs w:val="24"/>
        </w:rPr>
        <w:t>BOOK 17 FOOTNOTES</w:t>
      </w:r>
    </w:p>
    <w:p>
      <w:pPr>
        <w:pStyle w:val="Normal"/>
        <w:ind w:right="720" w:hanging="0"/>
        <w:rPr>
          <w:sz w:val="24"/>
          <w:szCs w:val="24"/>
        </w:rPr>
      </w:pPr>
      <w:r>
        <w:rPr>
          <w:sz w:val="24"/>
          <w:szCs w:val="24"/>
        </w:rPr>
      </w:r>
    </w:p>
    <w:p>
      <w:pPr>
        <w:pStyle w:val="Normal"/>
        <w:ind w:right="720" w:hanging="0"/>
        <w:rPr>
          <w:sz w:val="24"/>
          <w:szCs w:val="24"/>
        </w:rPr>
      </w:pPr>
      <w:r>
        <w:rPr>
          <w:sz w:val="24"/>
          <w:szCs w:val="24"/>
        </w:rPr>
        <w:t>(1) Those who have a mind to know all the family and descendants of Antipater the Idumean, and of Herod the Great, his son, and have a memory to preserve them all distinctly, may consult Josephus, Antiq. B. XVIII. ch. 5. sect. 4; and Of the War, B. I. ch. 28. sect. 4; in Havercamp's edition, p. 336; and Spanheim, lb. p. 402--405; and Reland, Paleslin. Part I. p. 178, 176.</w:t>
      </w:r>
    </w:p>
    <w:p>
      <w:pPr>
        <w:pStyle w:val="Normal"/>
        <w:ind w:right="720" w:hanging="0"/>
        <w:rPr>
          <w:sz w:val="24"/>
          <w:szCs w:val="24"/>
        </w:rPr>
      </w:pPr>
      <w:r>
        <w:rPr>
          <w:sz w:val="24"/>
          <w:szCs w:val="24"/>
        </w:rPr>
      </w:r>
    </w:p>
    <w:p>
      <w:pPr>
        <w:pStyle w:val="Normal"/>
        <w:ind w:right="720" w:hanging="0"/>
        <w:rPr>
          <w:sz w:val="24"/>
          <w:szCs w:val="24"/>
        </w:rPr>
      </w:pPr>
      <w:r>
        <w:rPr>
          <w:sz w:val="24"/>
          <w:szCs w:val="24"/>
        </w:rPr>
        <w:t>(2) This is now wanting.</w:t>
      </w:r>
    </w:p>
    <w:p>
      <w:pPr>
        <w:pStyle w:val="Normal"/>
        <w:ind w:right="720" w:hanging="0"/>
        <w:rPr>
          <w:sz w:val="24"/>
          <w:szCs w:val="24"/>
        </w:rPr>
      </w:pPr>
      <w:r>
        <w:rPr>
          <w:sz w:val="24"/>
          <w:szCs w:val="24"/>
        </w:rPr>
      </w:r>
    </w:p>
    <w:p>
      <w:pPr>
        <w:pStyle w:val="Normal"/>
        <w:ind w:right="720" w:hanging="0"/>
        <w:rPr>
          <w:sz w:val="24"/>
          <w:szCs w:val="24"/>
        </w:rPr>
      </w:pPr>
      <w:r>
        <w:rPr>
          <w:sz w:val="24"/>
          <w:szCs w:val="24"/>
        </w:rPr>
        <w:t>(3) Pheroras's wife, and her mother and sister, and Doris, Antipater's mother.</w:t>
      </w:r>
    </w:p>
    <w:p>
      <w:pPr>
        <w:pStyle w:val="Normal"/>
        <w:ind w:right="720" w:hanging="0"/>
        <w:rPr>
          <w:sz w:val="24"/>
          <w:szCs w:val="24"/>
        </w:rPr>
      </w:pPr>
      <w:r>
        <w:rPr>
          <w:sz w:val="24"/>
          <w:szCs w:val="24"/>
        </w:rPr>
      </w:r>
    </w:p>
    <w:p>
      <w:pPr>
        <w:pStyle w:val="Normal"/>
        <w:ind w:right="720" w:hanging="0"/>
        <w:rPr>
          <w:sz w:val="24"/>
          <w:szCs w:val="24"/>
        </w:rPr>
      </w:pPr>
      <w:r>
        <w:rPr>
          <w:sz w:val="24"/>
          <w:szCs w:val="24"/>
        </w:rPr>
        <w:t>(4)His wife, her mother, and sister.</w:t>
      </w:r>
    </w:p>
    <w:p>
      <w:pPr>
        <w:pStyle w:val="Normal"/>
        <w:ind w:right="720" w:hanging="0"/>
        <w:rPr>
          <w:sz w:val="24"/>
          <w:szCs w:val="24"/>
        </w:rPr>
      </w:pPr>
      <w:r>
        <w:rPr>
          <w:sz w:val="24"/>
          <w:szCs w:val="24"/>
        </w:rPr>
      </w:r>
    </w:p>
    <w:p>
      <w:pPr>
        <w:pStyle w:val="Normal"/>
        <w:ind w:right="720" w:hanging="0"/>
        <w:rPr>
          <w:sz w:val="24"/>
          <w:szCs w:val="24"/>
        </w:rPr>
      </w:pPr>
      <w:r>
        <w:rPr>
          <w:sz w:val="24"/>
          <w:szCs w:val="24"/>
        </w:rPr>
        <w:t>(5) It seems to me, by this whole story put together, that Pheroras was not himself poisoned, as is commonly supposed; for Antipater had persuaded him to poison Herod, ch. v. sect. 1, which would fall to the ground if he wore himself poisoned; nor could the poisoning of Pheroras serve any design that appears now going forward; it was only the supposal of two of his freed-men, that this love-potion, or poison, which they knew was brought to Pheroras's wife, was made use of for poisoning him; whereas it appears to have been brought for her husband to poison Herod withal, as the future examinations demonstrate.</w:t>
      </w:r>
    </w:p>
    <w:p>
      <w:pPr>
        <w:pStyle w:val="Normal"/>
        <w:ind w:right="720" w:hanging="0"/>
        <w:rPr>
          <w:sz w:val="24"/>
          <w:szCs w:val="24"/>
        </w:rPr>
      </w:pPr>
      <w:r>
        <w:rPr>
          <w:sz w:val="24"/>
          <w:szCs w:val="24"/>
        </w:rPr>
      </w:r>
    </w:p>
    <w:p>
      <w:pPr>
        <w:pStyle w:val="Normal"/>
        <w:ind w:right="720" w:hanging="0"/>
        <w:rPr>
          <w:sz w:val="24"/>
          <w:szCs w:val="24"/>
        </w:rPr>
      </w:pPr>
      <w:r>
        <w:rPr>
          <w:sz w:val="24"/>
          <w:szCs w:val="24"/>
        </w:rPr>
        <w:t>(6) That the making of images, without an intention to worship them, was not unlawful to the Jews, see the note on Antiq. B VIII. ch. 7. sect. 5.</w:t>
      </w:r>
    </w:p>
    <w:p>
      <w:pPr>
        <w:pStyle w:val="Normal"/>
        <w:ind w:right="720" w:hanging="0"/>
        <w:rPr>
          <w:sz w:val="24"/>
          <w:szCs w:val="24"/>
        </w:rPr>
      </w:pPr>
      <w:r>
        <w:rPr>
          <w:sz w:val="24"/>
          <w:szCs w:val="24"/>
        </w:rPr>
      </w:r>
    </w:p>
    <w:p>
      <w:pPr>
        <w:pStyle w:val="Normal"/>
        <w:ind w:right="720" w:hanging="0"/>
        <w:rPr>
          <w:sz w:val="24"/>
          <w:szCs w:val="24"/>
        </w:rPr>
      </w:pPr>
      <w:r>
        <w:rPr>
          <w:sz w:val="24"/>
          <w:szCs w:val="24"/>
        </w:rPr>
        <w:t>(7) This fact, that one Joseph was made high priest for a single day, on occasion of the action here specified, that befell Matthias, the real high priest, in his sleep, the night before the great day of expiation, is attested to both in the Mishna and Talmud, as Dr. Hudson here informs us. And indeed, from this fact, thus fully attested, we may confute that pretended rule in the Talmud here mentioned, and endeavored to be excused lay Reland, that the high priest was not suffered to sleep the night before that great day of expiation; which watching would surely rather unfit him for the many important duties he was to perform on that solemn day, than dispose him duly to perform them. Nor do such Talmudical rules, when unsupported by better evidence, much less when contradicted there by, seem to me of weight enough to deserve that so great a man as Reland should spend his time in endeavors at their vindication.</w:t>
      </w:r>
    </w:p>
    <w:p>
      <w:pPr>
        <w:pStyle w:val="Normal"/>
        <w:ind w:right="720" w:hanging="0"/>
        <w:rPr>
          <w:sz w:val="24"/>
          <w:szCs w:val="24"/>
        </w:rPr>
      </w:pPr>
      <w:r>
        <w:rPr>
          <w:sz w:val="24"/>
          <w:szCs w:val="24"/>
        </w:rPr>
      </w:r>
    </w:p>
    <w:p>
      <w:pPr>
        <w:pStyle w:val="Normal"/>
        <w:ind w:right="720" w:hanging="0"/>
        <w:rPr>
          <w:sz w:val="24"/>
          <w:szCs w:val="24"/>
        </w:rPr>
      </w:pPr>
      <w:r>
        <w:rPr>
          <w:sz w:val="24"/>
          <w:szCs w:val="24"/>
        </w:rPr>
        <w:t>(8) This eclipse of the moon (which is the only eclipse of either of the luminaries mentioned by our Josephus in any of his writings) is of the greatest consequence for the determination of the time for the death of Herod and Antipater, and for the birth and entire chronology of Jesus Christ. It happened March 13th, in the year of the Julian period 4710, and the 4th year before the Christian era. See its calculation by the rules of astronomy, at the end of the Astronomical Lectures, edit. Lat. p. 451, 452.</w:t>
      </w:r>
    </w:p>
    <w:p>
      <w:pPr>
        <w:pStyle w:val="Normal"/>
        <w:ind w:right="720" w:hanging="0"/>
        <w:rPr>
          <w:sz w:val="24"/>
          <w:szCs w:val="24"/>
        </w:rPr>
      </w:pPr>
      <w:r>
        <w:rPr>
          <w:sz w:val="24"/>
          <w:szCs w:val="24"/>
        </w:rPr>
      </w:r>
    </w:p>
    <w:p>
      <w:pPr>
        <w:pStyle w:val="Normal"/>
        <w:ind w:right="720" w:hanging="0"/>
        <w:rPr>
          <w:sz w:val="24"/>
          <w:szCs w:val="24"/>
        </w:rPr>
      </w:pPr>
      <w:r>
        <w:rPr>
          <w:sz w:val="24"/>
          <w:szCs w:val="24"/>
        </w:rPr>
        <w:t>(9) A place for the horse-races.</w:t>
      </w:r>
    </w:p>
    <w:p>
      <w:pPr>
        <w:pStyle w:val="Normal"/>
        <w:ind w:right="720" w:hanging="0"/>
        <w:rPr>
          <w:sz w:val="24"/>
          <w:szCs w:val="24"/>
        </w:rPr>
      </w:pPr>
      <w:r>
        <w:rPr>
          <w:sz w:val="24"/>
          <w:szCs w:val="24"/>
        </w:rPr>
      </w:r>
    </w:p>
    <w:p>
      <w:pPr>
        <w:pStyle w:val="Normal"/>
        <w:ind w:right="720" w:hanging="0"/>
        <w:rPr/>
      </w:pPr>
      <w:r>
        <w:rPr>
          <w:sz w:val="24"/>
          <w:szCs w:val="24"/>
        </w:rPr>
        <w:t xml:space="preserve">(10) When it is here said that Philip the tetrarch, and Archelaus the king, or ethnarch, were </w:t>
      </w:r>
      <w:r>
        <w:rPr>
          <w:i/>
          <w:iCs/>
          <w:sz w:val="24"/>
          <w:szCs w:val="24"/>
        </w:rPr>
        <w:t>own brother</w:t>
      </w:r>
      <w:r>
        <w:rPr>
          <w:sz w:val="24"/>
          <w:szCs w:val="24"/>
        </w:rPr>
        <w:t>, or genuine brothers, if those words mean own brothers, or born of the same father and mother, there must be here some mistake; because they had indeed the same father, Herod, but different mothers; the former Cleopatra, and Archclaus Malthace. They were indeed brought up together privately at Rome like when he went to have his kingdom confirmed to him at Rome, ch. 9. sect. 5; and Of the War, B. II. ch. 2. sect. 1; which intimacy is perhaps all that Josephus intended by the words before us.</w:t>
      </w:r>
    </w:p>
    <w:p>
      <w:pPr>
        <w:pStyle w:val="Normal"/>
        <w:ind w:right="720" w:hanging="0"/>
        <w:rPr>
          <w:sz w:val="24"/>
          <w:szCs w:val="24"/>
        </w:rPr>
      </w:pPr>
      <w:r>
        <w:rPr>
          <w:sz w:val="24"/>
          <w:szCs w:val="24"/>
        </w:rPr>
      </w:r>
    </w:p>
    <w:p>
      <w:pPr>
        <w:pStyle w:val="Normal"/>
        <w:ind w:right="720" w:hanging="0"/>
        <w:rPr>
          <w:sz w:val="24"/>
          <w:szCs w:val="24"/>
        </w:rPr>
      </w:pPr>
      <w:r>
        <w:rPr>
          <w:sz w:val="24"/>
          <w:szCs w:val="24"/>
        </w:rPr>
        <w:t>(11) These numbers of years for Herod's reign, 34 and 37, are the very same with those, Of the War, B. I. ch. 33. sect. 8, and are among the principal chronological characters belonging to the reign or death of Herod. See Harm. p. 150--155.</w:t>
      </w:r>
    </w:p>
    <w:p>
      <w:pPr>
        <w:pStyle w:val="Normal"/>
        <w:ind w:right="720" w:hanging="0"/>
        <w:rPr>
          <w:sz w:val="24"/>
          <w:szCs w:val="24"/>
        </w:rPr>
      </w:pPr>
      <w:r>
        <w:rPr>
          <w:sz w:val="24"/>
          <w:szCs w:val="24"/>
        </w:rPr>
      </w:r>
    </w:p>
    <w:p>
      <w:pPr>
        <w:pStyle w:val="Normal"/>
        <w:ind w:right="720" w:hanging="0"/>
        <w:rPr/>
      </w:pPr>
      <w:r>
        <w:rPr>
          <w:sz w:val="24"/>
          <w:szCs w:val="24"/>
        </w:rPr>
        <w:t xml:space="preserve">(12) At eight </w:t>
      </w:r>
      <w:r>
        <w:rPr>
          <w:i/>
          <w:iCs/>
          <w:sz w:val="24"/>
          <w:szCs w:val="24"/>
        </w:rPr>
        <w:t>stadia</w:t>
      </w:r>
      <w:r>
        <w:rPr>
          <w:sz w:val="24"/>
          <w:szCs w:val="24"/>
        </w:rPr>
        <w:t xml:space="preserve"> or furlongs a-day, as here, Herod's funeral, conducted to Herodium, which lay at the distance from Jericho, where he died, of 200 </w:t>
      </w:r>
      <w:r>
        <w:rPr>
          <w:i/>
          <w:iCs/>
          <w:sz w:val="24"/>
          <w:szCs w:val="24"/>
        </w:rPr>
        <w:t>stadia</w:t>
      </w:r>
      <w:r>
        <w:rPr>
          <w:sz w:val="24"/>
          <w:szCs w:val="24"/>
        </w:rPr>
        <w:t xml:space="preserve"> or furlongs, Of the War, B. 1. ch. 33. sect. 9, must have taken up no less than twenty-five days.</w:t>
      </w:r>
    </w:p>
    <w:p>
      <w:pPr>
        <w:pStyle w:val="Normal"/>
        <w:ind w:right="720" w:hanging="0"/>
        <w:rPr>
          <w:sz w:val="24"/>
          <w:szCs w:val="24"/>
        </w:rPr>
      </w:pPr>
      <w:r>
        <w:rPr>
          <w:sz w:val="24"/>
          <w:szCs w:val="24"/>
        </w:rPr>
      </w:r>
    </w:p>
    <w:p>
      <w:pPr>
        <w:pStyle w:val="Normal"/>
        <w:ind w:right="720" w:hanging="0"/>
        <w:rPr>
          <w:sz w:val="24"/>
          <w:szCs w:val="24"/>
        </w:rPr>
      </w:pPr>
      <w:r>
        <w:rPr>
          <w:sz w:val="24"/>
          <w:szCs w:val="24"/>
        </w:rPr>
        <w:t>(13) This passover, when the sedition here mentioned was moved against Archelaus, was not one, but thirteen months after the eclipse of the moon already mentioned.</w:t>
      </w:r>
    </w:p>
    <w:p>
      <w:pPr>
        <w:pStyle w:val="Normal"/>
        <w:ind w:right="720" w:hanging="0"/>
        <w:rPr>
          <w:sz w:val="24"/>
          <w:szCs w:val="24"/>
        </w:rPr>
      </w:pPr>
      <w:r>
        <w:rPr>
          <w:sz w:val="24"/>
          <w:szCs w:val="24"/>
        </w:rPr>
      </w:r>
    </w:p>
    <w:p>
      <w:pPr>
        <w:pStyle w:val="Normal"/>
        <w:ind w:right="720" w:hanging="0"/>
        <w:rPr>
          <w:sz w:val="24"/>
          <w:szCs w:val="24"/>
        </w:rPr>
      </w:pPr>
      <w:r>
        <w:rPr>
          <w:sz w:val="24"/>
          <w:szCs w:val="24"/>
        </w:rPr>
        <w:t>(14) See Antiq. B. XIV. ch. 13. sect. 10; and Of the War; B. II. ch. 12. sect. 9.</w:t>
      </w:r>
    </w:p>
    <w:p>
      <w:pPr>
        <w:pStyle w:val="Normal"/>
        <w:ind w:right="720" w:hanging="0"/>
        <w:rPr>
          <w:sz w:val="24"/>
          <w:szCs w:val="24"/>
        </w:rPr>
      </w:pPr>
      <w:r>
        <w:rPr>
          <w:sz w:val="24"/>
          <w:szCs w:val="24"/>
        </w:rPr>
      </w:r>
    </w:p>
    <w:p>
      <w:pPr>
        <w:pStyle w:val="Normal"/>
        <w:ind w:right="720" w:hanging="0"/>
        <w:rPr>
          <w:sz w:val="24"/>
          <w:szCs w:val="24"/>
        </w:rPr>
      </w:pPr>
      <w:r>
        <w:rPr>
          <w:sz w:val="24"/>
          <w:szCs w:val="24"/>
        </w:rPr>
        <w:t>(15) These great devastations made about the temple here, and Of the War, B. II. ch. 3. sect. 3, seem not to have been full re-edified in the days of Nero; till whose time there were eighteen thousand workmen continually employed in rebuilding and repairing that temple, as Josephus informs us, Antiq. B. XX. ch. 9. sect. 7. See the note on that place.</w:t>
      </w:r>
    </w:p>
    <w:p>
      <w:pPr>
        <w:pStyle w:val="Normal"/>
        <w:ind w:right="720" w:hanging="0"/>
        <w:rPr>
          <w:sz w:val="24"/>
          <w:szCs w:val="24"/>
        </w:rPr>
      </w:pPr>
      <w:r>
        <w:rPr>
          <w:sz w:val="24"/>
          <w:szCs w:val="24"/>
        </w:rPr>
      </w:r>
    </w:p>
    <w:p>
      <w:pPr>
        <w:pStyle w:val="Normal"/>
        <w:ind w:right="720" w:hanging="0"/>
        <w:rPr>
          <w:sz w:val="24"/>
          <w:szCs w:val="24"/>
        </w:rPr>
      </w:pPr>
      <w:r>
        <w:rPr>
          <w:sz w:val="24"/>
          <w:szCs w:val="24"/>
        </w:rPr>
        <w:t>(16) Unless this Judas, the son of Ezekias, be the same with that Theudas, mentioned Acts 5:36, Josephus must have omitted him; for that other Thoualas, whom he afterward mentions, under Fadus the Roman governor, B. XX. ch. 5. sect. 1, is much too late to correspond to him that is mentioned in the Acts. The names Theudas, Thaddeus, and Judas differ but little. See Archbishop Usher's Annals at A.M. 4001. However, since Josephus does not pretend to reckon up the heads of all those ten thousand disorders in Judea, which he tells us were then abroad, see sect. 4 and 8, the Theudas of the Acts might be at the head of one of those seditions, though not particularly named by him. Thus he informs us here, sect. 6, and Of the War, B. II. ch. 4. Sect. 2, that certain of the seditious came and burnt the royal palace at Amsthus, or Betharamphta, upon the river Jordan. Perhaps their leader, who is not named by Josephus, might be this Theudas.</w:t>
      </w:r>
    </w:p>
    <w:p>
      <w:pPr>
        <w:pStyle w:val="Normal"/>
        <w:ind w:right="720" w:hanging="0"/>
        <w:rPr>
          <w:sz w:val="24"/>
          <w:szCs w:val="24"/>
        </w:rPr>
      </w:pPr>
      <w:r>
        <w:rPr>
          <w:sz w:val="24"/>
          <w:szCs w:val="24"/>
        </w:rPr>
      </w:r>
    </w:p>
    <w:p>
      <w:pPr>
        <w:pStyle w:val="Normal"/>
        <w:ind w:right="720" w:hanging="0"/>
        <w:rPr>
          <w:sz w:val="24"/>
          <w:szCs w:val="24"/>
        </w:rPr>
      </w:pPr>
      <w:r>
        <w:rPr>
          <w:sz w:val="24"/>
          <w:szCs w:val="24"/>
        </w:rPr>
        <w:t>(17) See Of the War, B. II. ch. 2. sect. 3.</w:t>
      </w:r>
    </w:p>
    <w:p>
      <w:pPr>
        <w:pStyle w:val="Normal"/>
        <w:ind w:right="720" w:hanging="0"/>
        <w:rPr>
          <w:sz w:val="24"/>
          <w:szCs w:val="24"/>
        </w:rPr>
      </w:pPr>
      <w:r>
        <w:rPr>
          <w:sz w:val="24"/>
          <w:szCs w:val="24"/>
        </w:rPr>
      </w:r>
    </w:p>
    <w:p>
      <w:pPr>
        <w:pStyle w:val="Normal"/>
        <w:ind w:right="720" w:hanging="0"/>
        <w:rPr>
          <w:sz w:val="24"/>
          <w:szCs w:val="24"/>
        </w:rPr>
      </w:pPr>
      <w:r>
        <w:rPr>
          <w:sz w:val="24"/>
          <w:szCs w:val="24"/>
        </w:rPr>
        <w:t>(18) See the note, Of the War, B. II. ch. 6. sect. 1.</w:t>
      </w:r>
    </w:p>
    <w:p>
      <w:pPr>
        <w:pStyle w:val="Normal"/>
        <w:ind w:right="720" w:hanging="0"/>
        <w:rPr>
          <w:sz w:val="24"/>
          <w:szCs w:val="24"/>
        </w:rPr>
      </w:pPr>
      <w:r>
        <w:rPr>
          <w:sz w:val="24"/>
          <w:szCs w:val="24"/>
        </w:rPr>
      </w:r>
    </w:p>
    <w:p>
      <w:pPr>
        <w:pStyle w:val="Normal"/>
        <w:ind w:right="720" w:hanging="0"/>
        <w:rPr>
          <w:sz w:val="24"/>
          <w:szCs w:val="24"/>
        </w:rPr>
      </w:pPr>
      <w:r>
        <w:rPr>
          <w:sz w:val="24"/>
          <w:szCs w:val="24"/>
        </w:rPr>
        <w:t>(19) He was tetrarch afterward.</w:t>
      </w:r>
    </w:p>
    <w:p>
      <w:pPr>
        <w:pStyle w:val="Normal"/>
        <w:ind w:right="720" w:hanging="0"/>
        <w:rPr>
          <w:sz w:val="24"/>
          <w:szCs w:val="24"/>
        </w:rPr>
      </w:pPr>
      <w:r>
        <w:rPr>
          <w:sz w:val="24"/>
          <w:szCs w:val="24"/>
        </w:rPr>
      </w:r>
    </w:p>
    <w:p>
      <w:pPr>
        <w:pStyle w:val="Normal"/>
        <w:ind w:right="720" w:hanging="0"/>
        <w:rPr>
          <w:sz w:val="24"/>
          <w:szCs w:val="24"/>
        </w:rPr>
      </w:pPr>
      <w:r>
        <w:rPr>
          <w:sz w:val="24"/>
          <w:szCs w:val="24"/>
        </w:rPr>
        <w:t>(20) If any one compare that Divine prediction concerning the tyrannical power which Jewish kings would exercise over them, if they would be so foolish as to prefer it before their ancient theocracy or aristocracy, 1 Samuel 8:1-22; Antiq. B. VI. ch. 4. sect. 4, he will soon find that it was superabundantly fulfilled in the days of Herod, and that to such a degree, that the nation now at last seem sorely to repent of such their ancient choice, in opposition to God's better choice for them, and had much rather be subject to even a pagan Roman government, and their deputies, than to be any longer under the oppression of the family of Herod; which request of theirs Augustus did not now grant them, but did it for the one half of that nation in a few years afterward, upon fresh complaints made by the Jews against Archelaus, who, under the more humble name of an ethnarch, which Augustus only would now allow him, soon took upon him the insolence and tyranny of his father king Herod, as the remaining part of this book will inform us, and particularly ch. 13. sect. 2.</w:t>
      </w:r>
    </w:p>
    <w:p>
      <w:pPr>
        <w:pStyle w:val="Normal"/>
        <w:ind w:right="720" w:hanging="0"/>
        <w:rPr>
          <w:sz w:val="24"/>
          <w:szCs w:val="24"/>
        </w:rPr>
      </w:pPr>
      <w:r>
        <w:rPr>
          <w:sz w:val="24"/>
          <w:szCs w:val="24"/>
        </w:rPr>
      </w:r>
    </w:p>
    <w:p>
      <w:pPr>
        <w:pStyle w:val="Normal"/>
        <w:ind w:right="720" w:hanging="0"/>
        <w:rPr>
          <w:sz w:val="24"/>
          <w:szCs w:val="24"/>
        </w:rPr>
      </w:pPr>
      <w:r>
        <w:rPr>
          <w:sz w:val="24"/>
          <w:szCs w:val="24"/>
        </w:rPr>
        <w:t>(21) This is not true. See Antiq. B. XIV. ch. 9. sect. 3, 4; and ch. 12. sect. 2; and ch. 13. sect. 1, 2. Antiq. B. XV. ch. 3. sect. 5; and ch. 10. sect. 2, 3. Antiq. B. XVI. ch. 9. sect. 3. Since Josephus here informs us that Archelaus had one half of the kingdom of Herod, and presently informs us further that Archelaus's annual income, after an abatement of one quarter for the present, was 600 talents, we may therefore ga ther pretty nearly what was Herod the Great's yearly income, I mean about 1600 talents, which, at the known value of 3000 shekels to a talent, and about 2s. 10d. to a shekel, in the days of Josephus, see the note on Antiq. B. III. ch. 8. sect. 2, amounts to 680,000 sterling per annum; which income, though great in itself, bearing no proportion to his vast expenses every where visible in Josephus, and to the vast sums he left behind him in his will, ch. 8. sect. 1, and ch. 12. sect. 1, the rest must have arisen either from his confiscation of those great men's estates whom he put to death, or made to pay fine for the saving of their lives, or from some other heavy methods of oppression which such savage tyrants usually exercise upon their miserable subjects; or rather from these several methods not together, all which yet seem very much too small for his expenses, being drawn from no larger a nation than that of the Jews, which was very populous, but without the advantage of trade to bring them riches; so that I cannot but strongly suspect that no small part of this his wealth arose from another source; I mean from some vast sums he took out of David's sepulcher, but concealed from the people. See the note on Antiq. B. VII. ch. 15. sect. 3.</w:t>
      </w:r>
    </w:p>
    <w:p>
      <w:pPr>
        <w:pStyle w:val="Normal"/>
        <w:ind w:right="720" w:hanging="0"/>
        <w:rPr>
          <w:sz w:val="24"/>
          <w:szCs w:val="24"/>
        </w:rPr>
      </w:pPr>
      <w:r>
        <w:rPr>
          <w:sz w:val="24"/>
          <w:szCs w:val="24"/>
        </w:rPr>
      </w:r>
    </w:p>
    <w:p>
      <w:pPr>
        <w:pStyle w:val="Normal"/>
        <w:ind w:right="720" w:hanging="0"/>
        <w:rPr>
          <w:sz w:val="24"/>
          <w:szCs w:val="24"/>
        </w:rPr>
      </w:pPr>
      <w:r>
        <w:rPr>
          <w:sz w:val="24"/>
          <w:szCs w:val="24"/>
        </w:rPr>
        <w:t>(22) Take here a very useful note of Grotias, on Luke 3:1, here quoted by Dr. Hudson: "When Josephus says that some part of the house (or possession) of Zenodorus (i.e. Abilene) was allotted to Philip, he thereby declares that the larger part of it belonged to another. This other was Lysanias, whom Luke mentions, of the posterity of that Lysanias who was possessed of the same country called Abilene, from the city Abila, and by others Chalcidene, from the city Chaleis, when the government of the East was under Antonius, and this after Ptolemy, the son of Menneus; from which Lysanias this country came to be commonly called the Country of Lysanias; and as, after the death of the former Lyanias, it was called the tetrarchy of Zenodorus, so, after the death of Zenodorus, or when the time for which he hired it was ended. when another Lysanias, of the same name with the former, was possessed of the same country, it began to be called the Tetrarchy of Lysanias." However, since Josephus elsewhere (Antiq. B. XX. ch. 7. sect. 1) clearly distinguishes Abilene from Cilalcidcue, Groius must be here so far mistaken.</w:t>
      </w:r>
    </w:p>
    <w:p>
      <w:pPr>
        <w:pStyle w:val="Normal"/>
        <w:ind w:right="720" w:hanging="0"/>
        <w:rPr>
          <w:sz w:val="24"/>
          <w:szCs w:val="24"/>
        </w:rPr>
      </w:pPr>
      <w:r>
        <w:rPr>
          <w:sz w:val="24"/>
          <w:szCs w:val="24"/>
        </w:rPr>
      </w:r>
    </w:p>
    <w:p>
      <w:pPr>
        <w:pStyle w:val="Normal"/>
        <w:ind w:right="720" w:hanging="0"/>
        <w:rPr>
          <w:sz w:val="24"/>
          <w:szCs w:val="24"/>
        </w:rPr>
      </w:pPr>
      <w:r>
        <w:rPr>
          <w:sz w:val="24"/>
          <w:szCs w:val="24"/>
        </w:rPr>
        <w:t>(23) Spanheim seasonably observes here, that it was forbidden the Jews to marry their brother's wife when she had children by her first husband, and that Zonaras (cites, or) interprets the clause before us accordingly.</w:t>
      </w:r>
    </w:p>
    <w:p>
      <w:pPr>
        <w:pStyle w:val="Normal"/>
        <w:ind w:right="720" w:hanging="0"/>
        <w:rPr>
          <w:sz w:val="24"/>
          <w:szCs w:val="24"/>
        </w:rPr>
      </w:pPr>
      <w:r>
        <w:rPr>
          <w:sz w:val="24"/>
          <w:szCs w:val="24"/>
        </w:rPr>
      </w:r>
    </w:p>
    <w:p>
      <w:pPr>
        <w:pStyle w:val="Normal"/>
        <w:ind w:right="720" w:hanging="0"/>
        <w:rPr>
          <w:sz w:val="24"/>
          <w:szCs w:val="24"/>
        </w:rPr>
      </w:pPr>
      <w:r>
        <w:rPr>
          <w:sz w:val="24"/>
          <w:szCs w:val="24"/>
        </w:rPr>
        <w:t>BOOK 18 FOOTNOTES</w:t>
      </w:r>
    </w:p>
    <w:p>
      <w:pPr>
        <w:pStyle w:val="Normal"/>
        <w:ind w:right="720" w:hanging="0"/>
        <w:rPr>
          <w:sz w:val="24"/>
          <w:szCs w:val="24"/>
        </w:rPr>
      </w:pPr>
      <w:r>
        <w:rPr>
          <w:sz w:val="24"/>
          <w:szCs w:val="24"/>
        </w:rPr>
      </w:r>
    </w:p>
    <w:p>
      <w:pPr>
        <w:pStyle w:val="Normal"/>
        <w:ind w:right="720" w:hanging="0"/>
        <w:rPr>
          <w:sz w:val="24"/>
          <w:szCs w:val="24"/>
        </w:rPr>
      </w:pPr>
      <w:r>
        <w:rPr>
          <w:sz w:val="24"/>
          <w:szCs w:val="24"/>
        </w:rPr>
        <w:t>(1) Since St. Luke once, Acts 5:37, and Josephus four several times, once here, sect. 6; and B. XX. ch. 5. sect. 2; Of the War, B. II. ch. 8. sect. 1; and ch. 17. sect. 8, calls this Judas, who was the pestilent author of that seditious doctrine and temper which brought the Jewish nation to utter destruction, a Galilean; but here (sect. 1) Josephus calls him a Gaulonite, of the city of Gamala; it is a great question where this Judas was born, whether in Galilee on the west side, or in Gaulonitis on the east side, of the river Jordan; while, in the place just now cited out of the Antiquities, B. XX. ch. 5. sect. 2, he is not only called a Galilean, but it is added to his story, "as I have signified in the books that go before these," as if he had still called him a Galilean in those Antiquities before, as well as in that particular place, as Dean Aldrich observes, Of the War, B. II. ch. 8. sect. 1. Nor can one well imagine why he should here call him a Gaulonite, when in the 6th sect. following here, as well as twice Of the War, he still calls him a Galilean. As for the city of Gamala, whence this Judas was derived, it determines nothing, since there were two of that name, the one in Gaulonitis, the other in Galilee. See Reland on the city or town of that name.</w:t>
      </w:r>
    </w:p>
    <w:p>
      <w:pPr>
        <w:pStyle w:val="Normal"/>
        <w:ind w:right="720" w:hanging="0"/>
        <w:rPr>
          <w:sz w:val="24"/>
          <w:szCs w:val="24"/>
        </w:rPr>
      </w:pPr>
      <w:r>
        <w:rPr>
          <w:sz w:val="24"/>
          <w:szCs w:val="24"/>
        </w:rPr>
      </w:r>
    </w:p>
    <w:p>
      <w:pPr>
        <w:pStyle w:val="Normal"/>
        <w:ind w:right="720" w:hanging="0"/>
        <w:rPr>
          <w:sz w:val="24"/>
          <w:szCs w:val="24"/>
        </w:rPr>
      </w:pPr>
      <w:r>
        <w:rPr>
          <w:sz w:val="24"/>
          <w:szCs w:val="24"/>
        </w:rPr>
        <w:t>(2) It seems not very improbable to me that this Sadduc, the Pharisee, was the very same man of whom the Rabbins speak, as the unhappy, but undesigning, occasion of the impiety or infidelity of the Sadducees; nor perhaps had the men this name of Sadducees till this very time, though they were a distinct sect long before. See the note on B. XIII. ch. 10. sect 5; and Dean Prideaux, as there quoted. Nor do we, that I know of, find the least footsteps of such impiety or infidelity of these Sadducees before this time, the Recognitions assuring us that they began about the days of John the Baptist; B. 1. ch. 54. See note above.</w:t>
      </w:r>
    </w:p>
    <w:p>
      <w:pPr>
        <w:pStyle w:val="Normal"/>
        <w:ind w:right="720" w:hanging="0"/>
        <w:rPr>
          <w:sz w:val="24"/>
          <w:szCs w:val="24"/>
        </w:rPr>
      </w:pPr>
      <w:r>
        <w:rPr>
          <w:sz w:val="24"/>
          <w:szCs w:val="24"/>
        </w:rPr>
      </w:r>
    </w:p>
    <w:p>
      <w:pPr>
        <w:pStyle w:val="Normal"/>
        <w:ind w:right="720" w:hanging="0"/>
        <w:rPr>
          <w:sz w:val="24"/>
          <w:szCs w:val="24"/>
        </w:rPr>
      </w:pPr>
      <w:r>
        <w:rPr>
          <w:sz w:val="24"/>
          <w:szCs w:val="24"/>
        </w:rPr>
        <w:t>(3) It seems by what Josephus says here, and Philo himself elsewhere, Op. p. 679, that these Essens did not use to go to the Jewish festivals at Jerusalem, or to offer sacrifices there, which may be one great occasion why they are never mentioned in the ordinary books of the New Testament; though, in the Apostolical Constitutions, they are mentioned as those that observed the customs of their forefathers, and that without any such ill character laid upon them as is there laid upon the other sects among that people.</w:t>
      </w:r>
    </w:p>
    <w:p>
      <w:pPr>
        <w:pStyle w:val="Normal"/>
        <w:ind w:right="720" w:hanging="0"/>
        <w:rPr>
          <w:sz w:val="24"/>
          <w:szCs w:val="24"/>
        </w:rPr>
      </w:pPr>
      <w:r>
        <w:rPr>
          <w:sz w:val="24"/>
          <w:szCs w:val="24"/>
        </w:rPr>
      </w:r>
    </w:p>
    <w:p>
      <w:pPr>
        <w:pStyle w:val="Normal"/>
        <w:ind w:right="720" w:hanging="0"/>
        <w:rPr/>
      </w:pPr>
      <w:r>
        <w:rPr>
          <w:sz w:val="24"/>
          <w:szCs w:val="24"/>
        </w:rPr>
        <w:t xml:space="preserve">(4) Who these </w:t>
      </w:r>
      <w:r>
        <w:rPr>
          <w:i/>
          <w:iCs/>
          <w:sz w:val="24"/>
          <w:szCs w:val="24"/>
        </w:rPr>
        <w:t>Polistae</w:t>
      </w:r>
      <w:r>
        <w:rPr>
          <w:sz w:val="24"/>
          <w:szCs w:val="24"/>
        </w:rPr>
        <w:t xml:space="preserve"> in Josephus, or in Strabo. among the Pythagoric Dacae, were, it is not easy to determine. Scaliger offers no improbable conjecture, that some of these Dacae lived alone, like monks, in tents or caves; but that others of them lived together in built cities, and thence were called by such names as implied the same.</w:t>
      </w:r>
    </w:p>
    <w:p>
      <w:pPr>
        <w:pStyle w:val="Normal"/>
        <w:ind w:right="720" w:hanging="0"/>
        <w:rPr>
          <w:sz w:val="24"/>
          <w:szCs w:val="24"/>
        </w:rPr>
      </w:pPr>
      <w:r>
        <w:rPr>
          <w:sz w:val="24"/>
          <w:szCs w:val="24"/>
        </w:rPr>
      </w:r>
    </w:p>
    <w:p>
      <w:pPr>
        <w:pStyle w:val="Normal"/>
        <w:ind w:right="720" w:hanging="0"/>
        <w:rPr>
          <w:sz w:val="24"/>
          <w:szCs w:val="24"/>
        </w:rPr>
      </w:pPr>
      <w:r>
        <w:rPr>
          <w:sz w:val="24"/>
          <w:szCs w:val="24"/>
        </w:rPr>
        <w:t>(5) We may here take notice, as well as in the parallel parts of the books Of the War, B. II. ch. 9. sect. 1, that after the death of Herod the Great, and the succession of Archclaus, Josephus is very brief in his accounts of Judea, till near his own time. I suppose the reason is, that after the large history of Nicolaus of Damascus, including the life of Herod, and probably the succession and first actions of his sons, he had but few good histories of those times before him.</w:t>
      </w:r>
    </w:p>
    <w:p>
      <w:pPr>
        <w:pStyle w:val="Normal"/>
        <w:ind w:right="720" w:hanging="0"/>
        <w:rPr>
          <w:sz w:val="24"/>
          <w:szCs w:val="24"/>
        </w:rPr>
      </w:pPr>
      <w:r>
        <w:rPr>
          <w:sz w:val="24"/>
          <w:szCs w:val="24"/>
        </w:rPr>
      </w:r>
    </w:p>
    <w:p>
      <w:pPr>
        <w:pStyle w:val="Normal"/>
        <w:ind w:right="720" w:hanging="0"/>
        <w:rPr>
          <w:sz w:val="24"/>
          <w:szCs w:val="24"/>
        </w:rPr>
      </w:pPr>
      <w:r>
        <w:rPr>
          <w:sz w:val="24"/>
          <w:szCs w:val="24"/>
        </w:rPr>
        <w:t>(6) Numbers 19:11-14.</w:t>
      </w:r>
    </w:p>
    <w:p>
      <w:pPr>
        <w:pStyle w:val="Normal"/>
        <w:ind w:right="720" w:hanging="0"/>
        <w:rPr>
          <w:sz w:val="24"/>
          <w:szCs w:val="24"/>
        </w:rPr>
      </w:pPr>
      <w:r>
        <w:rPr>
          <w:sz w:val="24"/>
          <w:szCs w:val="24"/>
        </w:rPr>
      </w:r>
    </w:p>
    <w:p>
      <w:pPr>
        <w:pStyle w:val="Normal"/>
        <w:ind w:right="720" w:hanging="0"/>
        <w:rPr>
          <w:sz w:val="24"/>
          <w:szCs w:val="24"/>
        </w:rPr>
      </w:pPr>
      <w:r>
        <w:rPr>
          <w:sz w:val="24"/>
          <w:szCs w:val="24"/>
        </w:rPr>
        <w:t>(7) This citation is now wanting.</w:t>
      </w:r>
    </w:p>
    <w:p>
      <w:pPr>
        <w:pStyle w:val="Normal"/>
        <w:ind w:right="720" w:hanging="0"/>
        <w:rPr>
          <w:sz w:val="24"/>
          <w:szCs w:val="24"/>
        </w:rPr>
      </w:pPr>
      <w:r>
        <w:rPr>
          <w:sz w:val="24"/>
          <w:szCs w:val="24"/>
        </w:rPr>
      </w:r>
    </w:p>
    <w:p>
      <w:pPr>
        <w:pStyle w:val="Normal"/>
        <w:ind w:right="720" w:hanging="0"/>
        <w:rPr>
          <w:sz w:val="24"/>
          <w:szCs w:val="24"/>
        </w:rPr>
      </w:pPr>
      <w:r>
        <w:rPr>
          <w:sz w:val="24"/>
          <w:szCs w:val="24"/>
        </w:rPr>
        <w:t>(8) These Jews, as they are here called, whose blood Pilate shed on this occasion, may very well be those very Galilean Jews, "whose blood Pilate had mingled with their sacrifices," Luke 13:1, 2; these tumults being usually excited at some of the Jews' great festivals, when they slew abundance of sacrifices, and the Galileans being commonly much more busy in such tumults than those of Judea and Jerusalem, as we learn from the history of Archelaus, Antiq. B. XVII. ch. 9. sect. 3 and ch. 10. sect. 2, 9; though, indeed, Josephus's present copies say not one word of "those eighteen upon whom the tower in Siloam fell, and slew them," which the 4th verse of the same 13th chapter of St. Luke informs us of. But since our gospel teaches us, Luke 23:6, 7, that "when Pilate heard of Galilee, he asked whether Jesus were a Galilean. And as soon as he knew that he belonged to Herod's jurisdiction, he sent him to Herod ;" and ver. 12, "The same day Pilate and Herod were made friends together for before they had been at enmity between themselves;" take the very probable key of this matter in the words of the learned Noldius, de Herod. No. 219: "The cause of the enmity between Herod and Pilate (says he) seems to have been this, that Pilate had intermeddled with the tetrarch's jurisdiction, and had slain some of his Galilean subjects, Luke 13:1; and, as he was willing to correct that error, he sent Christ to Herod at this time."</w:t>
      </w:r>
    </w:p>
    <w:p>
      <w:pPr>
        <w:pStyle w:val="Normal"/>
        <w:ind w:right="720" w:hanging="0"/>
        <w:rPr>
          <w:sz w:val="24"/>
          <w:szCs w:val="24"/>
        </w:rPr>
      </w:pPr>
      <w:r>
        <w:rPr>
          <w:sz w:val="24"/>
          <w:szCs w:val="24"/>
        </w:rPr>
      </w:r>
    </w:p>
    <w:p>
      <w:pPr>
        <w:pStyle w:val="Normal"/>
        <w:ind w:right="720" w:hanging="0"/>
        <w:rPr>
          <w:sz w:val="24"/>
          <w:szCs w:val="24"/>
        </w:rPr>
      </w:pPr>
      <w:r>
        <w:rPr>
          <w:sz w:val="24"/>
          <w:szCs w:val="24"/>
        </w:rPr>
        <w:t>(9) A.D. 33, April 3.</w:t>
      </w:r>
    </w:p>
    <w:p>
      <w:pPr>
        <w:pStyle w:val="Normal"/>
        <w:ind w:right="720" w:hanging="0"/>
        <w:rPr>
          <w:sz w:val="24"/>
          <w:szCs w:val="24"/>
        </w:rPr>
      </w:pPr>
      <w:r>
        <w:rPr>
          <w:sz w:val="24"/>
          <w:szCs w:val="24"/>
        </w:rPr>
      </w:r>
    </w:p>
    <w:p>
      <w:pPr>
        <w:pStyle w:val="Normal"/>
        <w:ind w:right="720" w:hanging="0"/>
        <w:rPr>
          <w:sz w:val="24"/>
          <w:szCs w:val="24"/>
        </w:rPr>
      </w:pPr>
      <w:r>
        <w:rPr>
          <w:sz w:val="24"/>
          <w:szCs w:val="24"/>
        </w:rPr>
        <w:t>(10) April 5.</w:t>
      </w:r>
    </w:p>
    <w:p>
      <w:pPr>
        <w:pStyle w:val="Normal"/>
        <w:ind w:right="720" w:hanging="0"/>
        <w:rPr>
          <w:sz w:val="24"/>
          <w:szCs w:val="24"/>
        </w:rPr>
      </w:pPr>
      <w:r>
        <w:rPr>
          <w:sz w:val="24"/>
          <w:szCs w:val="24"/>
        </w:rPr>
      </w:r>
    </w:p>
    <w:p>
      <w:pPr>
        <w:pStyle w:val="Normal"/>
        <w:ind w:right="720" w:hanging="0"/>
        <w:rPr>
          <w:sz w:val="24"/>
          <w:szCs w:val="24"/>
        </w:rPr>
      </w:pPr>
      <w:r>
        <w:rPr>
          <w:sz w:val="24"/>
          <w:szCs w:val="24"/>
        </w:rPr>
        <w:t>(11) Of the banishment of these four thousand Jews into Sardinia by Tiberius, see Suetonlus in Tiber. sect. 36. But as for Mr. Reland's note here, which supposes that Jews could not, consistently with their laws, be soldiers, it is contradicted by one branch of the history before us, and contrary to innumerable instances of their fighting, and proving excellent soldiers in war; and indeed many of the best of them, and even under heathen kings themselves, did so; those, I mean, who allowed them their rest on the sabbath day, and other solemn festivals, and let them live according to their own laws, as Alexander the Great and the Ptolemies of Egypt did. It is true, they could not always obtain those privileges, and then they got executed as well as they could, or sometimes absolutely refused to fight, which seems to have been the case here, as to the major part of the Jews now banished, but nothing more. See several of the Roman decrees in their favor as to such matters, B. XIV. ch. 10.</w:t>
      </w:r>
    </w:p>
    <w:p>
      <w:pPr>
        <w:pStyle w:val="Normal"/>
        <w:ind w:right="720" w:hanging="0"/>
        <w:rPr>
          <w:sz w:val="24"/>
          <w:szCs w:val="24"/>
        </w:rPr>
      </w:pPr>
      <w:r>
        <w:rPr>
          <w:sz w:val="24"/>
          <w:szCs w:val="24"/>
        </w:rPr>
      </w:r>
    </w:p>
    <w:p>
      <w:pPr>
        <w:pStyle w:val="Normal"/>
        <w:ind w:right="720" w:hanging="0"/>
        <w:rPr>
          <w:sz w:val="24"/>
          <w:szCs w:val="24"/>
        </w:rPr>
      </w:pPr>
      <w:r>
        <w:rPr>
          <w:sz w:val="24"/>
          <w:szCs w:val="24"/>
        </w:rPr>
        <w:t>(12) Since Moses never came himself beyond Jordan, nor particularly to Mount Gerizzim, and since these Samaritans have a tradition among them, related here by Dr. Hudson, from Reland, who was very skillful in Jewish and Samaritan learning, that in the days of Uzzi or Ozis the high priest, 1 Chronicles 6:6; the ark and other sacred vessels were, by God's command, laid up or hidden in Mount Gerizzim, it is highly probable that this was the foolish foundation the present Samaritans went upon, in the sedition here described.</w:t>
      </w:r>
    </w:p>
    <w:p>
      <w:pPr>
        <w:pStyle w:val="Normal"/>
        <w:ind w:right="720" w:hanging="0"/>
        <w:rPr>
          <w:sz w:val="24"/>
          <w:szCs w:val="24"/>
        </w:rPr>
      </w:pPr>
      <w:r>
        <w:rPr>
          <w:sz w:val="24"/>
          <w:szCs w:val="24"/>
        </w:rPr>
      </w:r>
    </w:p>
    <w:p>
      <w:pPr>
        <w:pStyle w:val="Normal"/>
        <w:ind w:right="720" w:hanging="0"/>
        <w:rPr>
          <w:sz w:val="24"/>
          <w:szCs w:val="24"/>
        </w:rPr>
      </w:pPr>
      <w:r>
        <w:rPr>
          <w:sz w:val="24"/>
          <w:szCs w:val="24"/>
        </w:rPr>
        <w:t>(13) This mention of the high priest's sacred garments received seven days before a festival, and purified in those days against a festival, as having been polluted by being in the custody of heathens, in Josephus, agrees well with the traditions of the Talmudists, as Reland here observes. Nor is there any question but the three feasts here mentioned were the passover, pentecost, and feast of tabernacles; and the fast so called by way of distinction, as Acts 27:9, was the great day of expiation.</w:t>
      </w:r>
    </w:p>
    <w:p>
      <w:pPr>
        <w:pStyle w:val="Normal"/>
        <w:ind w:right="720" w:hanging="0"/>
        <w:rPr>
          <w:sz w:val="24"/>
          <w:szCs w:val="24"/>
        </w:rPr>
      </w:pPr>
      <w:r>
        <w:rPr>
          <w:sz w:val="24"/>
          <w:szCs w:val="24"/>
        </w:rPr>
      </w:r>
    </w:p>
    <w:p>
      <w:pPr>
        <w:pStyle w:val="Normal"/>
        <w:ind w:right="720" w:hanging="0"/>
        <w:rPr>
          <w:sz w:val="24"/>
          <w:szCs w:val="24"/>
        </w:rPr>
      </w:pPr>
      <w:r>
        <w:rPr>
          <w:sz w:val="24"/>
          <w:szCs w:val="24"/>
        </w:rPr>
        <w:t>(14) This calculation, from all Josephus's Greek copies, is exactly right; for since Herod died about September, in the fourth year before the Christian era, and Tiberius began, as is well known, Aug. 19, A.D. 14, it is evident that the thirty-seventh year of Philip, reckoned from his father's death, was the twentieth of Tiberius, or near the end of A.D. 33, [the very year of our Savior's death also,] or, however, in the beginning of the next year, A.D. 34. This Philip the tetrarch seems to have been the best of all the posterity of Herod, for his love of peace, and his love of justice.</w:t>
      </w:r>
    </w:p>
    <w:p>
      <w:pPr>
        <w:pStyle w:val="Normal"/>
        <w:ind w:right="720" w:hanging="0"/>
        <w:rPr>
          <w:sz w:val="24"/>
          <w:szCs w:val="24"/>
        </w:rPr>
      </w:pPr>
      <w:r>
        <w:rPr>
          <w:sz w:val="24"/>
          <w:szCs w:val="24"/>
        </w:rPr>
        <w:t>An excellent example this.</w:t>
      </w:r>
    </w:p>
    <w:p>
      <w:pPr>
        <w:pStyle w:val="Normal"/>
        <w:ind w:right="720" w:hanging="0"/>
        <w:rPr>
          <w:sz w:val="24"/>
          <w:szCs w:val="24"/>
        </w:rPr>
      </w:pPr>
      <w:r>
        <w:rPr>
          <w:sz w:val="24"/>
          <w:szCs w:val="24"/>
        </w:rPr>
      </w:r>
    </w:p>
    <w:p>
      <w:pPr>
        <w:pStyle w:val="Normal"/>
        <w:ind w:right="720" w:hanging="0"/>
        <w:rPr>
          <w:sz w:val="24"/>
          <w:szCs w:val="24"/>
        </w:rPr>
      </w:pPr>
      <w:r>
        <w:rPr>
          <w:sz w:val="24"/>
          <w:szCs w:val="24"/>
        </w:rPr>
        <w:t>(15) This Herod seems to have had the additional name of Philip, as Antipus was named Herod-Antipas: and as Antipus and Antipater seem to be in a manner the very same name, yet were the names of two sons of Herod the Great; so might Philip the tetrarch and this Herod-Philip be two different sons of the same father, all which Grotias observes on Matthew 14:3. Nor was it, as I with Grotias and others of the Philip the tetrarch, but this Herod-Philip, whose wife Herod the tetrarch had married, and that in her first husband's lifetime, and when her first husband had issue by her</w:t>
        <w:noBreakHyphen/>
        <w:t>; for which adulterous and incestuous marriage John the Baptist justly reproved Herod the tetrarch, and for which reproof Salome, the daughter of Herodias by her first husband Herod-Philip, who was still alive, occasioned him to be unjustly beheaded.</w:t>
      </w:r>
    </w:p>
    <w:p>
      <w:pPr>
        <w:pStyle w:val="Normal"/>
        <w:ind w:right="720" w:hanging="0"/>
        <w:rPr>
          <w:sz w:val="24"/>
          <w:szCs w:val="24"/>
        </w:rPr>
      </w:pPr>
      <w:r>
        <w:rPr>
          <w:sz w:val="24"/>
          <w:szCs w:val="24"/>
        </w:rPr>
      </w:r>
    </w:p>
    <w:p>
      <w:pPr>
        <w:pStyle w:val="Normal"/>
        <w:ind w:right="720" w:hanging="0"/>
        <w:rPr>
          <w:sz w:val="24"/>
          <w:szCs w:val="24"/>
        </w:rPr>
      </w:pPr>
      <w:r>
        <w:rPr>
          <w:sz w:val="24"/>
          <w:szCs w:val="24"/>
        </w:rPr>
        <w:t>(16) Whether this sudden extinction of almost the entire lineage of Herod the Great, which was very numerous, as we are both here and in the next section informed, was not in part as a punishment for the gross incests they were frequently guilty of, in marrying their own nephews and nieces, well deserves to be considered. See Leviticus 18:6, 7; 21:10; and Noldius, De Herod, No. 269, 270.</w:t>
      </w:r>
    </w:p>
    <w:p>
      <w:pPr>
        <w:pStyle w:val="Normal"/>
        <w:ind w:right="720" w:hanging="0"/>
        <w:rPr>
          <w:sz w:val="24"/>
          <w:szCs w:val="24"/>
        </w:rPr>
      </w:pPr>
      <w:r>
        <w:rPr>
          <w:sz w:val="24"/>
          <w:szCs w:val="24"/>
        </w:rPr>
      </w:r>
    </w:p>
    <w:p>
      <w:pPr>
        <w:pStyle w:val="Normal"/>
        <w:ind w:right="720" w:hanging="0"/>
        <w:rPr>
          <w:sz w:val="24"/>
          <w:szCs w:val="24"/>
        </w:rPr>
      </w:pPr>
      <w:r>
        <w:rPr>
          <w:sz w:val="24"/>
          <w:szCs w:val="24"/>
        </w:rPr>
        <w:t>(17) There are coins still extant of this Eraess, as Spanheim informs us. Spanheim also informs us of a coin still extant of this Jotape, daughter of the king of Commageus.</w:t>
      </w:r>
    </w:p>
    <w:p>
      <w:pPr>
        <w:pStyle w:val="Normal"/>
        <w:ind w:right="720" w:hanging="0"/>
        <w:rPr>
          <w:sz w:val="24"/>
          <w:szCs w:val="24"/>
        </w:rPr>
      </w:pPr>
      <w:r>
        <w:rPr>
          <w:sz w:val="24"/>
          <w:szCs w:val="24"/>
        </w:rPr>
      </w:r>
    </w:p>
    <w:p>
      <w:pPr>
        <w:pStyle w:val="Normal"/>
        <w:ind w:right="720" w:hanging="0"/>
        <w:rPr>
          <w:sz w:val="24"/>
          <w:szCs w:val="24"/>
        </w:rPr>
      </w:pPr>
      <w:r>
        <w:rPr>
          <w:sz w:val="24"/>
          <w:szCs w:val="24"/>
        </w:rPr>
        <w:t>(18) Spanheim observes, that we have here an instance of the Attic quantity of use-money, which was the eighth part of the original sum, or 12 per cent., for such is the proportion of 2500 to 20,000.</w:t>
      </w:r>
    </w:p>
    <w:p>
      <w:pPr>
        <w:pStyle w:val="Normal"/>
        <w:ind w:right="720" w:hanging="0"/>
        <w:rPr>
          <w:sz w:val="24"/>
          <w:szCs w:val="24"/>
        </w:rPr>
      </w:pPr>
      <w:r>
        <w:rPr>
          <w:sz w:val="24"/>
          <w:szCs w:val="24"/>
        </w:rPr>
      </w:r>
    </w:p>
    <w:p>
      <w:pPr>
        <w:pStyle w:val="Normal"/>
        <w:ind w:right="720" w:hanging="0"/>
        <w:rPr>
          <w:sz w:val="24"/>
          <w:szCs w:val="24"/>
        </w:rPr>
      </w:pPr>
      <w:r>
        <w:rPr>
          <w:sz w:val="24"/>
          <w:szCs w:val="24"/>
        </w:rPr>
        <w:t>(19) The governor of the Jews there.</w:t>
      </w:r>
    </w:p>
    <w:p>
      <w:pPr>
        <w:pStyle w:val="Normal"/>
        <w:ind w:right="720" w:hanging="0"/>
        <w:rPr>
          <w:sz w:val="24"/>
          <w:szCs w:val="24"/>
        </w:rPr>
      </w:pPr>
      <w:r>
        <w:rPr>
          <w:sz w:val="24"/>
          <w:szCs w:val="24"/>
        </w:rPr>
      </w:r>
    </w:p>
    <w:p>
      <w:pPr>
        <w:pStyle w:val="Normal"/>
        <w:ind w:right="720" w:hanging="0"/>
        <w:rPr>
          <w:sz w:val="24"/>
          <w:szCs w:val="24"/>
        </w:rPr>
      </w:pPr>
      <w:r>
        <w:rPr>
          <w:sz w:val="24"/>
          <w:szCs w:val="24"/>
        </w:rPr>
        <w:t>(20) Tiberius, junior of Germanicus.</w:t>
      </w:r>
    </w:p>
    <w:p>
      <w:pPr>
        <w:pStyle w:val="Normal"/>
        <w:ind w:right="720" w:hanging="0"/>
        <w:rPr>
          <w:sz w:val="24"/>
          <w:szCs w:val="24"/>
        </w:rPr>
      </w:pPr>
      <w:r>
        <w:rPr>
          <w:sz w:val="24"/>
          <w:szCs w:val="24"/>
        </w:rPr>
      </w:r>
    </w:p>
    <w:p>
      <w:pPr>
        <w:pStyle w:val="Normal"/>
        <w:ind w:right="720" w:hanging="0"/>
        <w:rPr>
          <w:sz w:val="24"/>
          <w:szCs w:val="24"/>
        </w:rPr>
      </w:pPr>
      <w:r>
        <w:rPr>
          <w:sz w:val="24"/>
          <w:szCs w:val="24"/>
        </w:rPr>
        <w:t>(21) This high commendation of Antonia for marrying but once, given here, and supported elsewhere; Antiq. B. XVII. ch. 13. sect. 4, and this, notwithstanding the strongest temptations, shows how honorable single marriages were both among the Jews and Romans, in the days of Josephus and of the apostles, and takes away much of that surprise which the modern Protestants have at those laws of the apostles, where no widows, but those who had been the wives of one husband only, are taken into the church list; and no bishops, priests, or deacons are allowed to marry more than once, without leaving off to officiate as clergymen any longer. See Luke 2:36; 1 Timothy 5:11, 12; 3:2, 12; Titus 1:10; Constit. Apost. B. II. sect. 1, 2; B. VI. sect. 17; Can. B. XVII,; Grot. in Luc. ii. 36; and Resports. ad Consult. Cassand. p. 44; and Cotelet. in Constit. B. VI. sect. 17. And note, that Tertullian owns this law against second marriages of the clergy had been once at least executed in his time; and heavily complains elsewhere, that the breach thereof had not been always punished by the catholics, as it ought to have been. Jerome, speaking of the ill reputation of marrying twice, says, that no such person could be chosen into the clergy in his days; which Augustine testifies also; and for Epiphanius, rather earlier, he is clear and full to the same purpose, and says that law obtained over the whole catholic church in his days,--as the places in the forecited authors inform us.</w:t>
      </w:r>
    </w:p>
    <w:p>
      <w:pPr>
        <w:pStyle w:val="Normal"/>
        <w:ind w:right="720" w:hanging="0"/>
        <w:rPr>
          <w:sz w:val="24"/>
          <w:szCs w:val="24"/>
        </w:rPr>
      </w:pPr>
      <w:r>
        <w:rPr>
          <w:sz w:val="24"/>
          <w:szCs w:val="24"/>
        </w:rPr>
      </w:r>
    </w:p>
    <w:p>
      <w:pPr>
        <w:pStyle w:val="Normal"/>
        <w:ind w:right="720" w:hanging="0"/>
        <w:rPr>
          <w:sz w:val="24"/>
          <w:szCs w:val="24"/>
        </w:rPr>
      </w:pPr>
      <w:r>
        <w:rPr>
          <w:sz w:val="24"/>
          <w:szCs w:val="24"/>
        </w:rPr>
        <w:t>(22) Dr. Hudson here takes notice, out of Seneca, Epistle V. that this was the custom of Tiberius, to couple the prisoner and the soldier that guarded him together in the same chain.</w:t>
      </w:r>
    </w:p>
    <w:p>
      <w:pPr>
        <w:pStyle w:val="Normal"/>
        <w:ind w:right="720" w:hanging="0"/>
        <w:rPr>
          <w:sz w:val="24"/>
          <w:szCs w:val="24"/>
        </w:rPr>
      </w:pPr>
      <w:r>
        <w:rPr>
          <w:sz w:val="24"/>
          <w:szCs w:val="24"/>
        </w:rPr>
      </w:r>
    </w:p>
    <w:p>
      <w:pPr>
        <w:pStyle w:val="Normal"/>
        <w:ind w:right="720" w:hanging="0"/>
        <w:rPr>
          <w:sz w:val="24"/>
          <w:szCs w:val="24"/>
        </w:rPr>
      </w:pPr>
      <w:r>
        <w:rPr>
          <w:sz w:val="24"/>
          <w:szCs w:val="24"/>
        </w:rPr>
        <w:t>(23) Tiberius his own grandson, and Caius his brother Drusus's grandson.</w:t>
      </w:r>
    </w:p>
    <w:p>
      <w:pPr>
        <w:pStyle w:val="Normal"/>
        <w:ind w:right="720" w:hanging="0"/>
        <w:rPr>
          <w:sz w:val="24"/>
          <w:szCs w:val="24"/>
        </w:rPr>
      </w:pPr>
      <w:r>
        <w:rPr>
          <w:sz w:val="24"/>
          <w:szCs w:val="24"/>
        </w:rPr>
      </w:r>
    </w:p>
    <w:p>
      <w:pPr>
        <w:pStyle w:val="Normal"/>
        <w:ind w:right="720" w:hanging="0"/>
        <w:rPr>
          <w:sz w:val="24"/>
          <w:szCs w:val="24"/>
        </w:rPr>
      </w:pPr>
      <w:r>
        <w:rPr>
          <w:sz w:val="24"/>
          <w:szCs w:val="24"/>
        </w:rPr>
        <w:t>(24) So I correct Josephus's copy, which calls Germanicus his brother, who was his brother's son.</w:t>
      </w:r>
    </w:p>
    <w:p>
      <w:pPr>
        <w:pStyle w:val="Normal"/>
        <w:ind w:right="720" w:hanging="0"/>
        <w:rPr>
          <w:sz w:val="24"/>
          <w:szCs w:val="24"/>
        </w:rPr>
      </w:pPr>
      <w:r>
        <w:rPr>
          <w:sz w:val="24"/>
          <w:szCs w:val="24"/>
        </w:rPr>
      </w:r>
    </w:p>
    <w:p>
      <w:pPr>
        <w:pStyle w:val="Normal"/>
        <w:ind w:right="720" w:hanging="0"/>
        <w:rPr>
          <w:sz w:val="24"/>
          <w:szCs w:val="24"/>
        </w:rPr>
      </w:pPr>
      <w:r>
        <w:rPr>
          <w:sz w:val="24"/>
          <w:szCs w:val="24"/>
        </w:rPr>
        <w:t>(25) This is a known thing among the Roman historians and poets, that Tiberius was greatly given to astrology and divination.</w:t>
      </w:r>
    </w:p>
    <w:p>
      <w:pPr>
        <w:pStyle w:val="Normal"/>
        <w:ind w:right="720" w:hanging="0"/>
        <w:rPr>
          <w:sz w:val="24"/>
          <w:szCs w:val="24"/>
        </w:rPr>
      </w:pPr>
      <w:r>
        <w:rPr>
          <w:sz w:val="24"/>
          <w:szCs w:val="24"/>
        </w:rPr>
      </w:r>
    </w:p>
    <w:p>
      <w:pPr>
        <w:pStyle w:val="Normal"/>
        <w:ind w:right="720" w:hanging="0"/>
        <w:rPr>
          <w:sz w:val="24"/>
          <w:szCs w:val="24"/>
        </w:rPr>
      </w:pPr>
      <w:r>
        <w:rPr>
          <w:sz w:val="24"/>
          <w:szCs w:val="24"/>
        </w:rPr>
        <w:t>(26) This name of a lion is often given to tyrants, especially by the such Agrippa, and probably his freed-man Marsyas, in effect were, Ezekiel 19:1, 9; Esther 4:9 2 Timothy 4:17. They are also sometimes compared to or represented by wild beasts, of which the lion is the principal, Daniel 7:3, 8; Apoc. 13:1, 2.</w:t>
      </w:r>
    </w:p>
    <w:p>
      <w:pPr>
        <w:pStyle w:val="Normal"/>
        <w:ind w:right="720" w:hanging="0"/>
        <w:rPr>
          <w:sz w:val="24"/>
          <w:szCs w:val="24"/>
        </w:rPr>
      </w:pPr>
      <w:r>
        <w:rPr>
          <w:sz w:val="24"/>
          <w:szCs w:val="24"/>
        </w:rPr>
      </w:r>
    </w:p>
    <w:p>
      <w:pPr>
        <w:pStyle w:val="Normal"/>
        <w:ind w:right="720" w:hanging="0"/>
        <w:rPr>
          <w:sz w:val="24"/>
          <w:szCs w:val="24"/>
        </w:rPr>
      </w:pPr>
      <w:r>
        <w:rPr>
          <w:sz w:val="24"/>
          <w:szCs w:val="24"/>
        </w:rPr>
        <w:t>(27) Although Caius now promised to give Agrippa the tetrarchy of Lysanias, yet was it not actually conferred upon him till the reign of Claudius, as we learn, Antiq. B. XIX, ch. 5. sect. 1.</w:t>
      </w:r>
    </w:p>
    <w:p>
      <w:pPr>
        <w:pStyle w:val="Normal"/>
        <w:ind w:right="720" w:hanging="0"/>
        <w:rPr>
          <w:sz w:val="24"/>
          <w:szCs w:val="24"/>
        </w:rPr>
      </w:pPr>
      <w:r>
        <w:rPr>
          <w:sz w:val="24"/>
          <w:szCs w:val="24"/>
        </w:rPr>
      </w:r>
    </w:p>
    <w:p>
      <w:pPr>
        <w:pStyle w:val="Normal"/>
        <w:ind w:right="720" w:hanging="0"/>
        <w:rPr>
          <w:sz w:val="24"/>
          <w:szCs w:val="24"/>
        </w:rPr>
      </w:pPr>
      <w:r>
        <w:rPr>
          <w:sz w:val="24"/>
          <w:szCs w:val="24"/>
        </w:rPr>
        <w:t>(28) Regarding instances of the interpositions of Providence, as have been always very rare among the other idolatrous nations, but of old very many among the posterity of Abraham, the worshippers of the true God; nor do these seem much inferior to those in the Old Testament, which are the more remarkable, because, among all their other follies and vices, the Jews were not at this time idolaters; and the deliverances here mentioned were done in order to prevent their relapse into that idolatry.</w:t>
      </w:r>
    </w:p>
    <w:p>
      <w:pPr>
        <w:pStyle w:val="Normal"/>
        <w:ind w:right="720" w:hanging="0"/>
        <w:rPr>
          <w:sz w:val="24"/>
          <w:szCs w:val="24"/>
        </w:rPr>
      </w:pPr>
      <w:r>
        <w:rPr>
          <w:sz w:val="24"/>
          <w:szCs w:val="24"/>
        </w:rPr>
      </w:r>
    </w:p>
    <w:p>
      <w:pPr>
        <w:pStyle w:val="Normal"/>
        <w:ind w:right="720" w:hanging="0"/>
        <w:rPr>
          <w:sz w:val="24"/>
          <w:szCs w:val="24"/>
        </w:rPr>
      </w:pPr>
      <w:r>
        <w:rPr>
          <w:sz w:val="24"/>
          <w:szCs w:val="24"/>
        </w:rPr>
        <w:t>(29) Josephus here assures us that the ambassadors from Alexandria to Caius were on each part no more than three in number, for the Jews, and for the Gentiles, which are but six in all; whereas Philo, who was the principal ambassador from the Jews, as Josephus here confesses, (as was Apion for the Gentiles,) says, the Jews' ambassadors were themselves no fewer than live, towards the end of his legation to Caius; which, if there be no mistake in the copies, must be supposed the truth; nor, in that case, would Josephus have contradicted so authentic a witness, had he seen that account of Philo's; which that he ever did does not appear.</w:t>
      </w:r>
    </w:p>
    <w:p>
      <w:pPr>
        <w:pStyle w:val="Normal"/>
        <w:ind w:right="720" w:hanging="0"/>
        <w:rPr>
          <w:sz w:val="24"/>
          <w:szCs w:val="24"/>
        </w:rPr>
      </w:pPr>
      <w:r>
        <w:rPr>
          <w:sz w:val="24"/>
          <w:szCs w:val="24"/>
        </w:rPr>
      </w:r>
    </w:p>
    <w:p>
      <w:pPr>
        <w:pStyle w:val="Normal"/>
        <w:ind w:right="720" w:hanging="0"/>
        <w:rPr>
          <w:sz w:val="24"/>
          <w:szCs w:val="24"/>
        </w:rPr>
      </w:pPr>
      <w:r>
        <w:rPr>
          <w:sz w:val="24"/>
          <w:szCs w:val="24"/>
        </w:rPr>
        <w:t>(30) This Alexander, the alabarch, or governor of the Jews, at Alexandria, and brother to Philo, is supposed by Bishop Pearson, in Act. Apost. p. 41,42, to be the same with that Alexander who is mentioned by St. Luke, as of the kindred of the high priests, Acts 4:6.</w:t>
      </w:r>
    </w:p>
    <w:p>
      <w:pPr>
        <w:pStyle w:val="Normal"/>
        <w:ind w:right="720" w:hanging="0"/>
        <w:rPr>
          <w:sz w:val="24"/>
          <w:szCs w:val="24"/>
        </w:rPr>
      </w:pPr>
      <w:r>
        <w:rPr>
          <w:sz w:val="24"/>
          <w:szCs w:val="24"/>
        </w:rPr>
      </w:r>
    </w:p>
    <w:p>
      <w:pPr>
        <w:pStyle w:val="Normal"/>
        <w:ind w:right="720" w:hanging="0"/>
        <w:rPr>
          <w:sz w:val="24"/>
          <w:szCs w:val="24"/>
        </w:rPr>
      </w:pPr>
      <w:r>
        <w:rPr>
          <w:sz w:val="24"/>
          <w:szCs w:val="24"/>
        </w:rPr>
        <w:t>(31) What Josephus here, and sect. 6, relates as done by the Jews seed time, is in Philo, "not far off the time when the corn was ripe," who, as Le Clerc notes, differ here one from the other. This is another indication that Josephus, when he wrote this account, had not seen Philo's Legat. ad Caiurn, otherwise he would hardly trove herein differed from him.</w:t>
      </w:r>
    </w:p>
    <w:p>
      <w:pPr>
        <w:pStyle w:val="Normal"/>
        <w:ind w:right="720" w:hanging="0"/>
        <w:rPr>
          <w:sz w:val="24"/>
          <w:szCs w:val="24"/>
        </w:rPr>
      </w:pPr>
      <w:r>
        <w:rPr>
          <w:sz w:val="24"/>
          <w:szCs w:val="24"/>
        </w:rPr>
      </w:r>
    </w:p>
    <w:p>
      <w:pPr>
        <w:pStyle w:val="Normal"/>
        <w:ind w:right="720" w:hanging="0"/>
        <w:rPr>
          <w:sz w:val="24"/>
          <w:szCs w:val="24"/>
        </w:rPr>
      </w:pPr>
      <w:r>
        <w:rPr>
          <w:sz w:val="24"/>
          <w:szCs w:val="24"/>
        </w:rPr>
        <w:t>(32) This. Publius Petronius was after this still president of Syria, under Cladius, and, at the desire of Agrippa, published a severe decree against the inhabitants of Dora, who, in a sort of intitation of Caius, had set op a statue of Claudius in a Jewish synagogue there. This decree is extant, B. XIX. ch. 6. sect. 3, and greatly confirms the present accounts of Josephus, as do the other decrees of Claudius, relating to the like Jewish affairs, B. XIX. ch. 5. sect. 2, 3, to which I refer the inquisitive reader.</w:t>
      </w:r>
    </w:p>
    <w:p>
      <w:pPr>
        <w:pStyle w:val="Normal"/>
        <w:ind w:right="720" w:hanging="0"/>
        <w:rPr>
          <w:sz w:val="24"/>
          <w:szCs w:val="24"/>
        </w:rPr>
      </w:pPr>
      <w:r>
        <w:rPr>
          <w:sz w:val="24"/>
          <w:szCs w:val="24"/>
        </w:rPr>
      </w:r>
    </w:p>
    <w:p>
      <w:pPr>
        <w:pStyle w:val="Normal"/>
        <w:ind w:right="720" w:hanging="0"/>
        <w:rPr>
          <w:sz w:val="24"/>
          <w:szCs w:val="24"/>
        </w:rPr>
      </w:pPr>
      <w:r>
        <w:rPr>
          <w:sz w:val="24"/>
          <w:szCs w:val="24"/>
        </w:rPr>
        <w:t>(33) Josephus here uses the solemn New Testament words, the presence and appearance of God, for the extraordinary manifestation of his power and providence to Petronius, by sending rain in a time of distress, immediately upon the resolution he had taken to preserve the temple unpolluted, at the hazard of his own life, without any other miraculous appearance at all in that case; which well deserves to be taken notice of here, and greatly illustrates several texts, both in the Old and New Testament.</w:t>
      </w:r>
    </w:p>
    <w:p>
      <w:pPr>
        <w:pStyle w:val="Normal"/>
        <w:ind w:right="720" w:hanging="0"/>
        <w:rPr>
          <w:sz w:val="24"/>
          <w:szCs w:val="24"/>
        </w:rPr>
      </w:pPr>
      <w:r>
        <w:rPr>
          <w:sz w:val="24"/>
          <w:szCs w:val="24"/>
        </w:rPr>
      </w:r>
    </w:p>
    <w:p>
      <w:pPr>
        <w:pStyle w:val="Normal"/>
        <w:ind w:right="720" w:hanging="0"/>
        <w:rPr>
          <w:sz w:val="24"/>
          <w:szCs w:val="24"/>
        </w:rPr>
      </w:pPr>
      <w:r>
        <w:rPr>
          <w:sz w:val="24"/>
          <w:szCs w:val="24"/>
        </w:rPr>
        <w:t>(34) This behavior of Caius to Agrippa is very like that of Herod Antipas, his uncle, to Herodias, Agrippa's sister, about it John the Baptist, Matthew 14:6--11.</w:t>
      </w:r>
    </w:p>
    <w:p>
      <w:pPr>
        <w:pStyle w:val="Normal"/>
        <w:ind w:right="720" w:hanging="0"/>
        <w:rPr>
          <w:sz w:val="24"/>
          <w:szCs w:val="24"/>
        </w:rPr>
      </w:pPr>
      <w:r>
        <w:rPr>
          <w:sz w:val="24"/>
          <w:szCs w:val="24"/>
        </w:rPr>
      </w:r>
    </w:p>
    <w:p>
      <w:pPr>
        <w:pStyle w:val="Normal"/>
        <w:ind w:right="720" w:hanging="0"/>
        <w:rPr>
          <w:sz w:val="24"/>
          <w:szCs w:val="24"/>
        </w:rPr>
      </w:pPr>
      <w:r>
        <w:rPr>
          <w:sz w:val="24"/>
          <w:szCs w:val="24"/>
        </w:rPr>
        <w:t>(35) The joining of the right hands was esteemed among the Peoians [and Parthians] in particular a most inviolable obligation to fidelity, as Dr. Hudson here observes, and refers to the commentary on Justin, B. XI. ch. 15., for its confirmation. We often meet with the like use of it in Josephus.</w:t>
      </w:r>
    </w:p>
    <w:p>
      <w:pPr>
        <w:pStyle w:val="Normal"/>
        <w:ind w:right="720" w:hanging="0"/>
        <w:rPr>
          <w:sz w:val="24"/>
          <w:szCs w:val="24"/>
        </w:rPr>
      </w:pPr>
      <w:r>
        <w:rPr>
          <w:sz w:val="24"/>
          <w:szCs w:val="24"/>
        </w:rPr>
      </w:r>
    </w:p>
    <w:p>
      <w:pPr>
        <w:pStyle w:val="Normal"/>
        <w:ind w:right="720" w:hanging="0"/>
        <w:rPr>
          <w:sz w:val="24"/>
          <w:szCs w:val="24"/>
        </w:rPr>
      </w:pPr>
      <w:r>
        <w:rPr>
          <w:sz w:val="24"/>
          <w:szCs w:val="24"/>
        </w:rPr>
        <w:t>(36) This custom of the Mesopotamians to carry their household gods along with them wherever they traveled is as old as the days of Jacob, when Rachel his wife did the same, Genesis 31:19, 30-35; nor is it to pass here unobserved, what great miseries came on these Jews, because they suffered one of their leaders to marry an idolatrous wife, contrary to the law of Moses. Of which matter see the note on B. XIX. ch. 5. sect. 3.</w:t>
      </w:r>
    </w:p>
    <w:p>
      <w:pPr>
        <w:pStyle w:val="Normal"/>
        <w:ind w:right="720" w:hanging="0"/>
        <w:rPr>
          <w:sz w:val="24"/>
          <w:szCs w:val="24"/>
        </w:rPr>
      </w:pPr>
      <w:r>
        <w:rPr>
          <w:sz w:val="24"/>
          <w:szCs w:val="24"/>
        </w:rPr>
      </w:r>
    </w:p>
    <w:p>
      <w:pPr>
        <w:pStyle w:val="Normal"/>
        <w:ind w:right="720" w:hanging="0"/>
        <w:rPr>
          <w:sz w:val="24"/>
          <w:szCs w:val="24"/>
        </w:rPr>
      </w:pPr>
      <w:r>
        <w:rPr>
          <w:sz w:val="24"/>
          <w:szCs w:val="24"/>
        </w:rPr>
        <w:t>(37) This custom, in Syria and Mesopotamia, of setting men upon an ass, by way of disgrace, is still kept up at Damascus in Syria; where, in order to show their despite against the Christians, the Turks will not suffer them to hire horses, but asses only, when they go abroad to see the country, as Mr. Maundrell assures us, p. 128.</w:t>
      </w:r>
    </w:p>
    <w:p>
      <w:pPr>
        <w:pStyle w:val="Normal"/>
        <w:ind w:right="720" w:hanging="0"/>
        <w:rPr>
          <w:sz w:val="24"/>
          <w:szCs w:val="24"/>
        </w:rPr>
      </w:pPr>
      <w:r>
        <w:rPr>
          <w:sz w:val="24"/>
          <w:szCs w:val="24"/>
        </w:rPr>
      </w:r>
    </w:p>
    <w:p>
      <w:pPr>
        <w:pStyle w:val="Normal"/>
        <w:ind w:right="720" w:hanging="0"/>
        <w:rPr>
          <w:sz w:val="24"/>
          <w:szCs w:val="24"/>
        </w:rPr>
      </w:pPr>
      <w:r>
        <w:rPr>
          <w:sz w:val="24"/>
          <w:szCs w:val="24"/>
        </w:rPr>
        <w:t>BOOK 19 FOOTNOTES</w:t>
      </w:r>
    </w:p>
    <w:p>
      <w:pPr>
        <w:pStyle w:val="Normal"/>
        <w:ind w:right="720" w:hanging="0"/>
        <w:rPr>
          <w:sz w:val="24"/>
          <w:szCs w:val="24"/>
        </w:rPr>
      </w:pPr>
      <w:r>
        <w:rPr>
          <w:sz w:val="24"/>
          <w:szCs w:val="24"/>
        </w:rPr>
      </w:r>
    </w:p>
    <w:p>
      <w:pPr>
        <w:pStyle w:val="Normal"/>
        <w:ind w:right="720" w:hanging="0"/>
        <w:rPr>
          <w:sz w:val="24"/>
          <w:szCs w:val="24"/>
        </w:rPr>
      </w:pPr>
      <w:r>
        <w:rPr>
          <w:sz w:val="24"/>
          <w:szCs w:val="24"/>
        </w:rPr>
        <w:t>(1) In this and the three next chapters we have, I think, a larger and more distinct account of the slaughter of Caius, and the succession of Claudius, than we have of any such ancient facts whatsoever elsewhere. Some of the occasions of which probably were, Josephus's bitter hatred against tyranny, and the pleasure he took in giving the history of the slaughter of such a barbarous tyrant as was this Caius Caligula, as also the deliverance his own nation had by that slaughter, of which he speaks sect. 2, together with the great intimacy he had with Agrippa, junior, whose father was deeply concerned in the advancement of Claudius, upon the death of Caius; from which Agrippa, junior, Josephus might be fully informed Of his history.</w:t>
      </w:r>
    </w:p>
    <w:p>
      <w:pPr>
        <w:pStyle w:val="Normal"/>
        <w:ind w:right="720" w:hanging="0"/>
        <w:rPr>
          <w:sz w:val="24"/>
          <w:szCs w:val="24"/>
        </w:rPr>
      </w:pPr>
      <w:r>
        <w:rPr>
          <w:sz w:val="24"/>
          <w:szCs w:val="24"/>
        </w:rPr>
      </w:r>
    </w:p>
    <w:p>
      <w:pPr>
        <w:pStyle w:val="Normal"/>
        <w:ind w:right="720" w:hanging="0"/>
        <w:rPr/>
      </w:pPr>
      <w:r>
        <w:rPr>
          <w:sz w:val="24"/>
          <w:szCs w:val="24"/>
        </w:rPr>
        <w:t xml:space="preserve">(2) Called </w:t>
      </w:r>
      <w:r>
        <w:rPr>
          <w:i/>
          <w:iCs/>
          <w:sz w:val="24"/>
          <w:szCs w:val="24"/>
        </w:rPr>
        <w:t>Caligula</w:t>
      </w:r>
      <w:r>
        <w:rPr>
          <w:sz w:val="24"/>
          <w:szCs w:val="24"/>
        </w:rPr>
        <w:t xml:space="preserve"> by the Romans.</w:t>
      </w:r>
    </w:p>
    <w:p>
      <w:pPr>
        <w:pStyle w:val="Normal"/>
        <w:ind w:right="720" w:hanging="0"/>
        <w:rPr>
          <w:sz w:val="24"/>
          <w:szCs w:val="24"/>
        </w:rPr>
      </w:pPr>
      <w:r>
        <w:rPr>
          <w:sz w:val="24"/>
          <w:szCs w:val="24"/>
        </w:rPr>
      </w:r>
    </w:p>
    <w:p>
      <w:pPr>
        <w:pStyle w:val="Normal"/>
        <w:ind w:right="720" w:hanging="0"/>
        <w:rPr>
          <w:sz w:val="24"/>
          <w:szCs w:val="24"/>
        </w:rPr>
      </w:pPr>
      <w:r>
        <w:rPr>
          <w:sz w:val="24"/>
          <w:szCs w:val="24"/>
        </w:rPr>
        <w:t>(3) Just such a voice as this is related to be came, and from an unknown original also, to the famous Polycarp, as he was going to martyrdom, bidding him "play the man;" as the church of Smyrna assures us in their account of that his martyrdom, sect. 9.</w:t>
      </w:r>
    </w:p>
    <w:p>
      <w:pPr>
        <w:pStyle w:val="Normal"/>
        <w:ind w:right="720" w:hanging="0"/>
        <w:rPr>
          <w:sz w:val="24"/>
          <w:szCs w:val="24"/>
        </w:rPr>
      </w:pPr>
      <w:r>
        <w:rPr>
          <w:sz w:val="24"/>
          <w:szCs w:val="24"/>
        </w:rPr>
      </w:r>
    </w:p>
    <w:p>
      <w:pPr>
        <w:pStyle w:val="Normal"/>
        <w:ind w:right="720" w:hanging="0"/>
        <w:rPr>
          <w:sz w:val="24"/>
          <w:szCs w:val="24"/>
        </w:rPr>
      </w:pPr>
      <w:r>
        <w:rPr>
          <w:sz w:val="24"/>
          <w:szCs w:val="24"/>
        </w:rPr>
        <w:t>(4) Here Josephus supposes that it was Augustus, and not Julius Caesar, who first changed the Roman commonwealth into a monarchy; for these shows were in honor of Augustus, as we shall learn in the next section.</w:t>
      </w:r>
    </w:p>
    <w:p>
      <w:pPr>
        <w:pStyle w:val="Normal"/>
        <w:ind w:right="720" w:hanging="0"/>
        <w:rPr>
          <w:sz w:val="24"/>
          <w:szCs w:val="24"/>
        </w:rPr>
      </w:pPr>
      <w:r>
        <w:rPr>
          <w:sz w:val="24"/>
          <w:szCs w:val="24"/>
        </w:rPr>
      </w:r>
    </w:p>
    <w:p>
      <w:pPr>
        <w:pStyle w:val="Normal"/>
        <w:ind w:right="720" w:hanging="0"/>
        <w:rPr>
          <w:sz w:val="24"/>
          <w:szCs w:val="24"/>
        </w:rPr>
      </w:pPr>
      <w:r>
        <w:rPr>
          <w:sz w:val="24"/>
          <w:szCs w:val="24"/>
        </w:rPr>
        <w:t>(5) Suetonius says Caius was slain about the seventh hour of the day, the ninth. The series of the narration favors Josephus.</w:t>
      </w:r>
    </w:p>
    <w:p>
      <w:pPr>
        <w:pStyle w:val="Normal"/>
        <w:ind w:right="720" w:hanging="0"/>
        <w:rPr>
          <w:sz w:val="24"/>
          <w:szCs w:val="24"/>
        </w:rPr>
      </w:pPr>
      <w:r>
        <w:rPr>
          <w:sz w:val="24"/>
          <w:szCs w:val="24"/>
        </w:rPr>
      </w:r>
    </w:p>
    <w:p>
      <w:pPr>
        <w:pStyle w:val="Normal"/>
        <w:ind w:right="720" w:hanging="0"/>
        <w:rPr>
          <w:sz w:val="24"/>
          <w:szCs w:val="24"/>
        </w:rPr>
      </w:pPr>
      <w:r>
        <w:rPr>
          <w:sz w:val="24"/>
          <w:szCs w:val="24"/>
        </w:rPr>
        <w:t>(6) The rewards proposed by the Roman laws to informers was sometimes an eigth partm as Spanheim assures us, from the criminal's goods, as here, and sometimes a fourth part.</w:t>
      </w:r>
    </w:p>
    <w:p>
      <w:pPr>
        <w:pStyle w:val="Normal"/>
        <w:ind w:right="720" w:hanging="0"/>
        <w:rPr>
          <w:sz w:val="24"/>
          <w:szCs w:val="24"/>
        </w:rPr>
      </w:pPr>
      <w:r>
        <w:rPr>
          <w:sz w:val="24"/>
          <w:szCs w:val="24"/>
        </w:rPr>
      </w:r>
    </w:p>
    <w:p>
      <w:pPr>
        <w:pStyle w:val="Normal"/>
        <w:ind w:right="720" w:hanging="0"/>
        <w:rPr>
          <w:sz w:val="24"/>
          <w:szCs w:val="24"/>
        </w:rPr>
      </w:pPr>
      <w:r>
        <w:rPr>
          <w:sz w:val="24"/>
          <w:szCs w:val="24"/>
        </w:rPr>
        <w:t>(7) These consuls are named in the War of the Jews, B. II. ch. 11. sect; 1, Sentius Saturninus and Pomponius Secundus, as Spanheim notes here. The speech of the former of them is set down in the next chapter, sect. 2.</w:t>
      </w:r>
    </w:p>
    <w:p>
      <w:pPr>
        <w:pStyle w:val="Normal"/>
        <w:ind w:right="720" w:hanging="0"/>
        <w:rPr>
          <w:sz w:val="24"/>
          <w:szCs w:val="24"/>
        </w:rPr>
      </w:pPr>
      <w:r>
        <w:rPr>
          <w:sz w:val="24"/>
          <w:szCs w:val="24"/>
        </w:rPr>
      </w:r>
    </w:p>
    <w:p>
      <w:pPr>
        <w:pStyle w:val="Normal"/>
        <w:ind w:right="720" w:hanging="0"/>
        <w:rPr>
          <w:sz w:val="24"/>
          <w:szCs w:val="24"/>
        </w:rPr>
      </w:pPr>
      <w:r>
        <w:rPr>
          <w:sz w:val="24"/>
          <w:szCs w:val="24"/>
        </w:rPr>
        <w:t>(8) In this oration of Sentius Saturninus, we may see the great value virtuous men put upon public liberty, and the sad misery they underwent, while they were tyrannized over by such emperors as Caius. See Josephus's own short but pithy reflection at the end of the chapter: "So difficult," says he, "it is for those to obtain the virtue that is necessary to a wise man, who have the absolute power to do what they please without control."</w:t>
      </w:r>
    </w:p>
    <w:p>
      <w:pPr>
        <w:pStyle w:val="Normal"/>
        <w:ind w:right="720" w:hanging="0"/>
        <w:rPr>
          <w:sz w:val="24"/>
          <w:szCs w:val="24"/>
        </w:rPr>
      </w:pPr>
      <w:r>
        <w:rPr>
          <w:sz w:val="24"/>
          <w:szCs w:val="24"/>
        </w:rPr>
      </w:r>
    </w:p>
    <w:p>
      <w:pPr>
        <w:pStyle w:val="Normal"/>
        <w:ind w:right="720" w:hanging="0"/>
        <w:rPr>
          <w:sz w:val="24"/>
          <w:szCs w:val="24"/>
        </w:rPr>
      </w:pPr>
      <w:r>
        <w:rPr>
          <w:sz w:val="24"/>
          <w:szCs w:val="24"/>
        </w:rPr>
        <w:t>(9) Hence we learn that, in the opinion of Saturninus, the sovereign authority of the consuls and senate had been taken away just a hundred years before the death of Caius, A.D. 41, or in the sixtieth year before the Christian saga, when the first triumvirate began under Caesar, Pompey, and Crassus.</w:t>
      </w:r>
    </w:p>
    <w:p>
      <w:pPr>
        <w:pStyle w:val="Normal"/>
        <w:ind w:right="720" w:hanging="0"/>
        <w:rPr>
          <w:sz w:val="24"/>
          <w:szCs w:val="24"/>
        </w:rPr>
      </w:pPr>
      <w:r>
        <w:rPr>
          <w:sz w:val="24"/>
          <w:szCs w:val="24"/>
        </w:rPr>
      </w:r>
    </w:p>
    <w:p>
      <w:pPr>
        <w:pStyle w:val="Normal"/>
        <w:ind w:right="720" w:hanging="0"/>
        <w:rPr>
          <w:sz w:val="24"/>
          <w:szCs w:val="24"/>
        </w:rPr>
      </w:pPr>
      <w:r>
        <w:rPr>
          <w:sz w:val="24"/>
          <w:szCs w:val="24"/>
        </w:rPr>
        <w:t xml:space="preserve">(10) Spanheim here notes from Suetonius, that the name of Caius's sister with whom he was guilty of incest, was Drusilla and that Suetonius adds, he was guilty of the same crime with all his sisters also. He notes further, that Suetonius omits the mention of the haven for ships, which our author esteems the only public work for the good of the present and future ages which Caius left behind him, though in an imperfect condition. </w:t>
      </w:r>
    </w:p>
    <w:p>
      <w:pPr>
        <w:pStyle w:val="Normal"/>
        <w:ind w:right="720" w:hanging="0"/>
        <w:rPr>
          <w:sz w:val="24"/>
          <w:szCs w:val="24"/>
        </w:rPr>
      </w:pPr>
      <w:r>
        <w:rPr>
          <w:sz w:val="24"/>
          <w:szCs w:val="24"/>
        </w:rPr>
      </w:r>
    </w:p>
    <w:p>
      <w:pPr>
        <w:pStyle w:val="Normal"/>
        <w:ind w:right="720" w:hanging="0"/>
        <w:rPr>
          <w:sz w:val="24"/>
          <w:szCs w:val="24"/>
        </w:rPr>
      </w:pPr>
      <w:r>
        <w:rPr>
          <w:sz w:val="24"/>
          <w:szCs w:val="24"/>
        </w:rPr>
        <w:t>(11) This Caius was the son of that excellent person Germanicus, who was the son of Drusus, the brother of Tiberius the emperor.</w:t>
      </w:r>
    </w:p>
    <w:p>
      <w:pPr>
        <w:pStyle w:val="Normal"/>
        <w:ind w:right="720" w:hanging="0"/>
        <w:rPr>
          <w:sz w:val="24"/>
          <w:szCs w:val="24"/>
        </w:rPr>
      </w:pPr>
      <w:r>
        <w:rPr>
          <w:sz w:val="24"/>
          <w:szCs w:val="24"/>
        </w:rPr>
      </w:r>
    </w:p>
    <w:p>
      <w:pPr>
        <w:pStyle w:val="Normal"/>
        <w:ind w:right="720" w:hanging="0"/>
        <w:rPr>
          <w:sz w:val="24"/>
          <w:szCs w:val="24"/>
        </w:rPr>
      </w:pPr>
      <w:r>
        <w:rPr>
          <w:sz w:val="24"/>
          <w:szCs w:val="24"/>
        </w:rPr>
        <w:t>(11) The first place Claudius came to was inhabited, and called Herincure, as Spanheim here informs us from Suetonius, in Claud. ch. 10.</w:t>
      </w:r>
    </w:p>
    <w:p>
      <w:pPr>
        <w:pStyle w:val="Normal"/>
        <w:ind w:right="720" w:hanging="0"/>
        <w:rPr>
          <w:sz w:val="24"/>
          <w:szCs w:val="24"/>
        </w:rPr>
      </w:pPr>
      <w:r>
        <w:rPr>
          <w:sz w:val="24"/>
          <w:szCs w:val="24"/>
        </w:rPr>
      </w:r>
    </w:p>
    <w:p>
      <w:pPr>
        <w:pStyle w:val="Normal"/>
        <w:ind w:right="720" w:hanging="0"/>
        <w:rPr>
          <w:sz w:val="24"/>
          <w:szCs w:val="24"/>
        </w:rPr>
      </w:pPr>
      <w:r>
        <w:rPr>
          <w:sz w:val="24"/>
          <w:szCs w:val="24"/>
        </w:rPr>
        <w:t>(12) How Claudius, another son of Drusus, which Drusus was the father of Germanicus, could be here himself called Germanicus, Suetonius informs us, when he assures us that, by a decree of the senate, the surname of Germanicus was bestowed upon Drusus, and his posterity also.--In Claud. ch. 1.</w:t>
      </w:r>
    </w:p>
    <w:p>
      <w:pPr>
        <w:pStyle w:val="Normal"/>
        <w:ind w:right="720" w:hanging="0"/>
        <w:rPr>
          <w:sz w:val="24"/>
          <w:szCs w:val="24"/>
        </w:rPr>
      </w:pPr>
      <w:r>
        <w:rPr>
          <w:sz w:val="24"/>
          <w:szCs w:val="24"/>
        </w:rPr>
      </w:r>
    </w:p>
    <w:p>
      <w:pPr>
        <w:pStyle w:val="Normal"/>
        <w:ind w:right="720" w:hanging="0"/>
        <w:rPr>
          <w:sz w:val="24"/>
          <w:szCs w:val="24"/>
        </w:rPr>
      </w:pPr>
      <w:r>
        <w:rPr>
          <w:sz w:val="24"/>
          <w:szCs w:val="24"/>
        </w:rPr>
        <w:t>(13) This number of drachmae to be distributed to each private soldier, five thousand drachmae, equal to twenty thousand sesterces, or one hundred and sixty-one pounds sterling, seems much too large, and directly contradicts Suetonius, ch. 10., who makes them in all but fifteen sesterces, or two shillings and four pence. Yet might Josephus have this number from Agrippa, junior, though I doubt the thousands, or at least the hundreds, have been added by the transcribers, of which we have had several examples already in Josephus.</w:t>
      </w:r>
    </w:p>
    <w:p>
      <w:pPr>
        <w:pStyle w:val="Normal"/>
        <w:ind w:right="720" w:hanging="0"/>
        <w:rPr>
          <w:sz w:val="24"/>
          <w:szCs w:val="24"/>
        </w:rPr>
      </w:pPr>
      <w:r>
        <w:rPr>
          <w:sz w:val="24"/>
          <w:szCs w:val="24"/>
        </w:rPr>
      </w:r>
    </w:p>
    <w:p>
      <w:pPr>
        <w:pStyle w:val="Normal"/>
        <w:ind w:right="720" w:hanging="0"/>
        <w:rPr>
          <w:sz w:val="24"/>
          <w:szCs w:val="24"/>
        </w:rPr>
      </w:pPr>
      <w:r>
        <w:rPr>
          <w:sz w:val="24"/>
          <w:szCs w:val="24"/>
        </w:rPr>
        <w:t>(14) This piercing cold here complained of by Lupus agrees well to the time of the year when Claudius began his reign; it being for certain about the months of November, December, or January, and most probably a few days after January the twenty-fourth, and a few days before the Roman Parentalia.</w:t>
      </w:r>
    </w:p>
    <w:p>
      <w:pPr>
        <w:pStyle w:val="Normal"/>
        <w:ind w:right="720" w:hanging="0"/>
        <w:rPr>
          <w:sz w:val="24"/>
          <w:szCs w:val="24"/>
        </w:rPr>
      </w:pPr>
      <w:r>
        <w:rPr>
          <w:sz w:val="24"/>
          <w:szCs w:val="24"/>
        </w:rPr>
      </w:r>
    </w:p>
    <w:p>
      <w:pPr>
        <w:pStyle w:val="Normal"/>
        <w:ind w:right="720" w:hanging="0"/>
        <w:rPr>
          <w:sz w:val="24"/>
          <w:szCs w:val="24"/>
        </w:rPr>
      </w:pPr>
      <w:r>
        <w:rPr>
          <w:sz w:val="24"/>
          <w:szCs w:val="24"/>
        </w:rPr>
        <w:t>(15) It is both here and elsewhere very remarkable, that the murders of the vilest tyrants, who yet highly deserved to die, when those murderers were under oaths, or other the like obligations of fidelity to them, were usually revenged, and the murderers were cut off themselves, and that after a remarkable manner; and this sometimes, as in the present case, by those very persons who were not sorry for such murders, but got kingdoms by them. The examples are very numerous, both in sacred and profane histories, and seem generally indications of Divine vengeance on such murderers. Nor is it unworthy of remark, that such murderers of tyrants do it usually on such ill principles, in such a cruel manner, and as ready to involve the innocent with the guilty, which was the case here, ch. 1. sect. 14, and ch. 2. sect. 4, as justly deserved the Divine vengeance upon them. Which seems to have been the case of Jehu also, when, besides the house of Ahab, for whose slaughter he had a commission from God, without any such commission, any justice or commiseration, he killed Ahab's great men, and acquaintance, and priests, and forty-two of the kindred of Ahaziah, 2 Kings 10:11-14. See Hosea 1:4. I do not mean here to condemn Ehud or Judith, or the like executioners of God's vengeance on those wicked tyrants who had unjustly oppressed God's own people under their theocracy; who, as they appear still to have had no selfish designs nor intentions to slay the innocent, so had they still a Divine commission, or a Divine impulse, which was their commission for what they did, Judges 3:15, 19, 20; Judith 9:2; Test. Levi. sect. 5, in Authent. Rec. p. 312. See also page 432.</w:t>
      </w:r>
    </w:p>
    <w:p>
      <w:pPr>
        <w:pStyle w:val="Normal"/>
        <w:ind w:right="720" w:hanging="0"/>
        <w:rPr>
          <w:sz w:val="24"/>
          <w:szCs w:val="24"/>
        </w:rPr>
      </w:pPr>
      <w:r>
        <w:rPr>
          <w:sz w:val="24"/>
          <w:szCs w:val="24"/>
        </w:rPr>
      </w:r>
    </w:p>
    <w:p>
      <w:pPr>
        <w:pStyle w:val="Normal"/>
        <w:ind w:right="720" w:hanging="0"/>
        <w:rPr>
          <w:sz w:val="24"/>
          <w:szCs w:val="24"/>
        </w:rPr>
      </w:pPr>
      <w:r>
        <w:rPr>
          <w:sz w:val="24"/>
          <w:szCs w:val="24"/>
        </w:rPr>
        <w:t>(16) Here St. Luke is in some measure confirmed, when he reforms us, ch. 3:1, that Lysanias was some time before tetrarch of Abilene, whose capital was Abila; as he is further confirmed by Ptolemy, the great geographer, which Spanheim here observes, when he calls that city Abila of Lysanias. See the note on B. XVII. ch. 11. sect. 4; and Prid. at the years 36 and 22. I esteem this principality to have belonged to the land of Canaan originally, to have been the burying-place of Abel, and referred to as such, Matthew 23:35; Luke 11:51. See Authent. Rec. Part. II. p. 883--885.</w:t>
      </w:r>
    </w:p>
    <w:p>
      <w:pPr>
        <w:pStyle w:val="Normal"/>
        <w:ind w:right="720" w:hanging="0"/>
        <w:rPr>
          <w:sz w:val="24"/>
          <w:szCs w:val="24"/>
        </w:rPr>
      </w:pPr>
      <w:r>
        <w:rPr>
          <w:sz w:val="24"/>
          <w:szCs w:val="24"/>
        </w:rPr>
      </w:r>
    </w:p>
    <w:p>
      <w:pPr>
        <w:pStyle w:val="Normal"/>
        <w:ind w:right="720" w:hanging="0"/>
        <w:rPr>
          <w:sz w:val="24"/>
          <w:szCs w:val="24"/>
        </w:rPr>
      </w:pPr>
      <w:r>
        <w:rPr>
          <w:sz w:val="24"/>
          <w:szCs w:val="24"/>
        </w:rPr>
        <w:t>(17) This form was so known and frequent among the Romans, as Dr. Hudson here tells us from the great Selden, that it used to be thus represented at the bottom of their edicts by the initial letters only, U. D. P. R. L. P, Unde De Plano Recte Lege Possit; "Whence it may be plainly read from the ground."</w:t>
      </w:r>
    </w:p>
    <w:p>
      <w:pPr>
        <w:pStyle w:val="Normal"/>
        <w:ind w:right="720" w:hanging="0"/>
        <w:rPr>
          <w:sz w:val="24"/>
          <w:szCs w:val="24"/>
        </w:rPr>
      </w:pPr>
      <w:r>
        <w:rPr>
          <w:sz w:val="24"/>
          <w:szCs w:val="24"/>
        </w:rPr>
      </w:r>
    </w:p>
    <w:p>
      <w:pPr>
        <w:pStyle w:val="Normal"/>
        <w:ind w:right="720" w:hanging="0"/>
        <w:rPr>
          <w:sz w:val="24"/>
          <w:szCs w:val="24"/>
        </w:rPr>
      </w:pPr>
      <w:r>
        <w:rPr>
          <w:sz w:val="24"/>
          <w:szCs w:val="24"/>
        </w:rPr>
        <w:t>(18) Josephus shows, both here and ch. 7. sect. 3, that he had a much greater opinion of king Agrippa I. than Simon the learned Rabbi, than the people of Cesarea and Sebaste, ch. 7. sect. 4; and ch. 9. sect. 1; and indeed than his double-dealing between the senate and Claudius, ch. 4. sect. 2, than his slaughter of James the brother of John, and his imprisonment of Peter, or his vain-glorious behavior before he died, both in Acts 12:13; and here, ch. 4. sect. 1, will justify or allow. Josephus's character was probably taken from his son Agrippa, junior.</w:t>
      </w:r>
    </w:p>
    <w:p>
      <w:pPr>
        <w:pStyle w:val="Normal"/>
        <w:ind w:right="720" w:hanging="0"/>
        <w:rPr>
          <w:sz w:val="24"/>
          <w:szCs w:val="24"/>
        </w:rPr>
      </w:pPr>
      <w:r>
        <w:rPr>
          <w:sz w:val="24"/>
          <w:szCs w:val="24"/>
        </w:rPr>
      </w:r>
    </w:p>
    <w:p>
      <w:pPr>
        <w:pStyle w:val="Normal"/>
        <w:ind w:right="720" w:hanging="0"/>
        <w:rPr>
          <w:sz w:val="24"/>
          <w:szCs w:val="24"/>
        </w:rPr>
      </w:pPr>
      <w:r>
        <w:rPr>
          <w:sz w:val="24"/>
          <w:szCs w:val="24"/>
        </w:rPr>
        <w:t>(19) This treasury-chamber seems to have been the very same in which our Savior taught, and where the people offered their charity money for the repairs or other uses of the temple, Mark 12:41, etc.; Luke 22:1; John 8:20.</w:t>
      </w:r>
    </w:p>
    <w:p>
      <w:pPr>
        <w:pStyle w:val="Normal"/>
        <w:ind w:right="720" w:hanging="0"/>
        <w:rPr>
          <w:sz w:val="24"/>
          <w:szCs w:val="24"/>
        </w:rPr>
      </w:pPr>
      <w:r>
        <w:rPr>
          <w:sz w:val="24"/>
          <w:szCs w:val="24"/>
        </w:rPr>
      </w:r>
    </w:p>
    <w:p>
      <w:pPr>
        <w:pStyle w:val="Normal"/>
        <w:ind w:right="720" w:hanging="0"/>
        <w:rPr>
          <w:sz w:val="24"/>
          <w:szCs w:val="24"/>
        </w:rPr>
      </w:pPr>
      <w:r>
        <w:rPr>
          <w:sz w:val="24"/>
          <w:szCs w:val="24"/>
        </w:rPr>
        <w:t>(20) A strange number of condemned criminals to be under the sentence of death at once; no fewer, it seems, than one thousand four hundred!</w:t>
      </w:r>
    </w:p>
    <w:p>
      <w:pPr>
        <w:pStyle w:val="Normal"/>
        <w:ind w:right="720" w:hanging="0"/>
        <w:rPr>
          <w:sz w:val="24"/>
          <w:szCs w:val="24"/>
        </w:rPr>
      </w:pPr>
      <w:r>
        <w:rPr>
          <w:sz w:val="24"/>
          <w:szCs w:val="24"/>
        </w:rPr>
      </w:r>
    </w:p>
    <w:p>
      <w:pPr>
        <w:pStyle w:val="Normal"/>
        <w:ind w:right="720" w:hanging="0"/>
        <w:rPr>
          <w:sz w:val="24"/>
          <w:szCs w:val="24"/>
        </w:rPr>
      </w:pPr>
      <w:r>
        <w:rPr>
          <w:sz w:val="24"/>
          <w:szCs w:val="24"/>
        </w:rPr>
        <w:t>(21) We have a mighty cry made here by some critics, as the great Eusebius had on purpose falsified this account of Josephus, so as to make it agree with the parallel account in the Acts of the Apostles, because the present copies of his citation of it, Hist. Eceles. B. II. ch. 10., omit the words an owl--on a certain rope, which Josephus's present copies retain, and only have the explicatory word or angel; as if he meant that angel of the Lord which St. Luke mentions as smiting Herod, Acts 12:23, and not that owl which Josephus called an angel or messenger, formerly of good, but now of bad news, to Agrippa. This accusation is a somewhat strange one in the case of the great Eusebius, who is known to have so accurately and faithfully produced a vast number of other ancient records, and particularly not a few out of our Josephus also, without any suspicion of prevarication. Now, not to allege how uncertain we are whether Josephus's and Eusebius's copies of the fourth century were just like the present in this clause, which we have no distinct evidence of, the following words, preserved still in Eusebius, will not admit of any such exposition: "This [bird] (says Eusebius) Agrippa presently perceived to be the cause of ill fortune, as it was once of good fortune, to him;" which can only belong to that bird, the owl, which as it had formerly foreboded his happy deliverance from imprisonment, Antiq. B. XVIII. ch. 6. sect. 7, so was it then foretold to prove afterward the unhappy forerunner of his death in five days' time. If the improper words signifying cause, be changed for Josephus's proper word angel or messenger, and the foregoing words, be inserted, Esuebius's text will truly represent that in Josephus. Had this imperfection been in some heathen author that was in good esteem with our modern critics, they would have readily corrected these as barely errors in the copies; but being in an ancient Christian writer, not so well relished by many of those critics, nothing will serve but the ill-grounded supposal of willful corruption and prevarication.</w:t>
      </w:r>
    </w:p>
    <w:p>
      <w:pPr>
        <w:pStyle w:val="Normal"/>
        <w:ind w:right="720" w:hanging="0"/>
        <w:rPr>
          <w:sz w:val="24"/>
          <w:szCs w:val="24"/>
        </w:rPr>
      </w:pPr>
      <w:r>
        <w:rPr>
          <w:sz w:val="24"/>
          <w:szCs w:val="24"/>
        </w:rPr>
      </w:r>
    </w:p>
    <w:p>
      <w:pPr>
        <w:pStyle w:val="Normal"/>
        <w:ind w:right="720" w:hanging="0"/>
        <w:rPr>
          <w:sz w:val="24"/>
          <w:szCs w:val="24"/>
        </w:rPr>
      </w:pPr>
      <w:r>
        <w:rPr>
          <w:sz w:val="24"/>
          <w:szCs w:val="24"/>
        </w:rPr>
        <w:t>(22) This sum of twelve millions of drachmae, which is equal to three millions of shekels, i.e. at 2s. 10d. a shekel, equal to four hundred and twenty-five thousand pounds sterling, was Agrippa the Great's yearly income, or about three quarters of his grandfather Herod's income; he having abated the tax upon houses at Jerusalem, ch. 6. sect. 3, and was not so tyrannical as Herod had been to the Jews. See the note on Antiq. B. XVII. ch. 11. sect. 4. A large sum this! but not, it seems, sufficient for his extravagant expenses.</w:t>
      </w:r>
    </w:p>
    <w:p>
      <w:pPr>
        <w:pStyle w:val="Normal"/>
        <w:ind w:right="720" w:hanging="0"/>
        <w:rPr>
          <w:sz w:val="24"/>
          <w:szCs w:val="24"/>
        </w:rPr>
      </w:pPr>
      <w:r>
        <w:rPr>
          <w:sz w:val="24"/>
          <w:szCs w:val="24"/>
        </w:rPr>
      </w:r>
    </w:p>
    <w:p>
      <w:pPr>
        <w:pStyle w:val="Normal"/>
        <w:ind w:right="720" w:hanging="0"/>
        <w:rPr>
          <w:sz w:val="24"/>
          <w:szCs w:val="24"/>
        </w:rPr>
      </w:pPr>
      <w:r>
        <w:rPr>
          <w:sz w:val="24"/>
          <w:szCs w:val="24"/>
        </w:rPr>
        <w:t>(23) Reland takes notice here, not improperly, that Josephus omits the reconciliation of this Herod Agrippa to the Tyrians and Sidoninus, by the means of Blastus the king's chamberlain, mentioned Acts 12:20. Nor is there any history in the world so complete, as to omit nothing that other historians take notice of, unless the one be taken out of the other, and accommodated to it.</w:t>
      </w:r>
    </w:p>
    <w:p>
      <w:pPr>
        <w:pStyle w:val="Normal"/>
        <w:ind w:right="720" w:hanging="0"/>
        <w:rPr>
          <w:sz w:val="24"/>
          <w:szCs w:val="24"/>
        </w:rPr>
      </w:pPr>
      <w:r>
        <w:rPr>
          <w:sz w:val="24"/>
          <w:szCs w:val="24"/>
        </w:rPr>
      </w:r>
    </w:p>
    <w:p>
      <w:pPr>
        <w:pStyle w:val="Normal"/>
        <w:ind w:right="720" w:hanging="0"/>
        <w:rPr>
          <w:sz w:val="24"/>
          <w:szCs w:val="24"/>
        </w:rPr>
      </w:pPr>
      <w:r>
        <w:rPr>
          <w:sz w:val="24"/>
          <w:szCs w:val="24"/>
        </w:rPr>
        <w:t>(24) Photius, who made an extract out of this section, says they were not the statues or images, but the ladies themselves, who were thus basely abused by the soldiers.</w:t>
      </w:r>
    </w:p>
    <w:p>
      <w:pPr>
        <w:pStyle w:val="Normal"/>
        <w:ind w:right="720" w:hanging="0"/>
        <w:rPr>
          <w:sz w:val="24"/>
          <w:szCs w:val="24"/>
        </w:rPr>
      </w:pPr>
      <w:r>
        <w:rPr>
          <w:sz w:val="24"/>
          <w:szCs w:val="24"/>
        </w:rPr>
      </w:r>
    </w:p>
    <w:p>
      <w:pPr>
        <w:pStyle w:val="Normal"/>
        <w:ind w:right="720" w:hanging="0"/>
        <w:rPr>
          <w:sz w:val="24"/>
          <w:szCs w:val="24"/>
        </w:rPr>
      </w:pPr>
      <w:r>
        <w:rPr>
          <w:sz w:val="24"/>
          <w:szCs w:val="24"/>
        </w:rPr>
        <w:t>BOOK 20 FOOTNOTES</w:t>
      </w:r>
    </w:p>
    <w:p>
      <w:pPr>
        <w:pStyle w:val="Normal"/>
        <w:ind w:right="720" w:hanging="0"/>
        <w:rPr>
          <w:sz w:val="24"/>
          <w:szCs w:val="24"/>
        </w:rPr>
      </w:pPr>
      <w:r>
        <w:rPr>
          <w:sz w:val="24"/>
          <w:szCs w:val="24"/>
        </w:rPr>
      </w:r>
    </w:p>
    <w:p>
      <w:pPr>
        <w:pStyle w:val="Normal"/>
        <w:ind w:right="720" w:hanging="0"/>
        <w:rPr>
          <w:sz w:val="24"/>
          <w:szCs w:val="24"/>
        </w:rPr>
      </w:pPr>
      <w:r>
        <w:rPr>
          <w:sz w:val="24"/>
          <w:szCs w:val="24"/>
        </w:rPr>
        <w:t>(1) Here is some error in the copies, or mistake in Josephus; for the power of appointing high priests, alter Herod king of Chalcis was dead, and Agrippa, junior, was made king of Chalcis in his room, belonged to him; and he exercised the same all along till Jerusalem was destroyed, as Josephus elsewhere informs us, ch. 8. sect. , 11; ch. 9. sect. 1, 4, 6, 7.</w:t>
      </w:r>
    </w:p>
    <w:p>
      <w:pPr>
        <w:pStyle w:val="Normal"/>
        <w:ind w:right="720" w:hanging="0"/>
        <w:rPr>
          <w:sz w:val="24"/>
          <w:szCs w:val="24"/>
        </w:rPr>
      </w:pPr>
      <w:r>
        <w:rPr>
          <w:sz w:val="24"/>
          <w:szCs w:val="24"/>
        </w:rPr>
      </w:r>
    </w:p>
    <w:p>
      <w:pPr>
        <w:pStyle w:val="Normal"/>
        <w:ind w:right="720" w:hanging="0"/>
        <w:rPr/>
      </w:pPr>
      <w:r>
        <w:rPr>
          <w:sz w:val="24"/>
          <w:szCs w:val="24"/>
        </w:rPr>
        <w:t xml:space="preserve">(2) Josephus here uses the word </w:t>
      </w:r>
      <w:r>
        <w:rPr>
          <w:i/>
          <w:iCs/>
          <w:sz w:val="24"/>
          <w:szCs w:val="24"/>
        </w:rPr>
        <w:t>monogene</w:t>
      </w:r>
      <w:r>
        <w:rPr>
          <w:sz w:val="24"/>
          <w:szCs w:val="24"/>
        </w:rPr>
        <w:t>, an only begotten son, for no other than one best beloved, as does both the Old and New Testament, I mean where there were one or more sons besides, Genesis 22:2; Hebrew 11:17. See the note on B. I. ch. 13. sect. 1.</w:t>
      </w:r>
    </w:p>
    <w:p>
      <w:pPr>
        <w:pStyle w:val="Normal"/>
        <w:ind w:right="720" w:hanging="0"/>
        <w:rPr>
          <w:sz w:val="24"/>
          <w:szCs w:val="24"/>
        </w:rPr>
      </w:pPr>
      <w:r>
        <w:rPr>
          <w:sz w:val="24"/>
          <w:szCs w:val="24"/>
        </w:rPr>
      </w:r>
    </w:p>
    <w:p>
      <w:pPr>
        <w:pStyle w:val="Normal"/>
        <w:ind w:right="720" w:hanging="0"/>
        <w:rPr>
          <w:sz w:val="24"/>
          <w:szCs w:val="24"/>
        </w:rPr>
      </w:pPr>
      <w:r>
        <w:rPr>
          <w:sz w:val="24"/>
          <w:szCs w:val="24"/>
        </w:rPr>
        <w:t>(3) It is here very remarkable, that the remains of Noah's ark were believed to he still in being in the days of Josephus. See the note on B. I. ch. 3. sect. 5.</w:t>
      </w:r>
    </w:p>
    <w:p>
      <w:pPr>
        <w:pStyle w:val="Normal"/>
        <w:ind w:right="720" w:hanging="0"/>
        <w:rPr>
          <w:sz w:val="24"/>
          <w:szCs w:val="24"/>
        </w:rPr>
      </w:pPr>
      <w:r>
        <w:rPr>
          <w:sz w:val="24"/>
          <w:szCs w:val="24"/>
        </w:rPr>
      </w:r>
    </w:p>
    <w:p>
      <w:pPr>
        <w:pStyle w:val="Normal"/>
        <w:ind w:right="720" w:hanging="0"/>
        <w:rPr>
          <w:sz w:val="24"/>
          <w:szCs w:val="24"/>
        </w:rPr>
      </w:pPr>
      <w:r>
        <w:rPr>
          <w:sz w:val="24"/>
          <w:szCs w:val="24"/>
        </w:rPr>
        <w:t>(4) Josephus is very full and express in these three chapters, 3., 4., and 5., in observing how carefully Divine Providence preserved this Izates, king of Adiabene, and his sons, while he did what he thought was his bounden duty, notwithstanding the strongest political motives to the contrary.</w:t>
      </w:r>
    </w:p>
    <w:p>
      <w:pPr>
        <w:pStyle w:val="Normal"/>
        <w:ind w:right="720" w:hanging="0"/>
        <w:rPr>
          <w:sz w:val="24"/>
          <w:szCs w:val="24"/>
        </w:rPr>
      </w:pPr>
      <w:r>
        <w:rPr>
          <w:sz w:val="24"/>
          <w:szCs w:val="24"/>
        </w:rPr>
      </w:r>
    </w:p>
    <w:p>
      <w:pPr>
        <w:pStyle w:val="Normal"/>
        <w:ind w:right="720" w:hanging="0"/>
        <w:rPr>
          <w:sz w:val="24"/>
          <w:szCs w:val="24"/>
        </w:rPr>
      </w:pPr>
      <w:r>
        <w:rPr>
          <w:sz w:val="24"/>
          <w:szCs w:val="24"/>
        </w:rPr>
        <w:t>(5) This further account of the benefactions of Izates and Helena to the Jerusalem Jews which Josephus here promises is, I think, no where performed by him in his present works. But of this terrible famine itself in Judea, take Dr. Hudson's note here: — "This ( says he ) is that famine foretold by Agabus, Acts 11:28, which happened when Claudius was consul the fourth time; and not that other which happened when Claudius was consul the second time, and Cesina was his colleague, as Scaliger says upon Eusebius, p. 174." Now when Josephus had said a little afterward, ch. 5. sect. 2, that "Tiberius Alexander succeeded Cuspius Fadus as procurator," he immediately subjoins, that" under these procurators there happened a great famine in Judea." Whence it is plain that this famine continued for many years, on account of its duration under these two procurators. Now Fadus was not sent into Judea till after the death of king Agrippa, i.e. towards the latter end of the 4th year of Claudius; so that this famine foretold by Agabus happened upon the 5th, 6th, and 7th years of Claudius, as says Valesius on Euseb. II. 12. Of this famine also, and queen Helena's supplies, and her monument, see Moses Churenensis, p. 144, 145, where it is observed in the notes that Pausanias mentions that her monument also.</w:t>
      </w:r>
    </w:p>
    <w:p>
      <w:pPr>
        <w:pStyle w:val="Normal"/>
        <w:ind w:right="720" w:hanging="0"/>
        <w:rPr>
          <w:sz w:val="24"/>
          <w:szCs w:val="24"/>
        </w:rPr>
      </w:pPr>
      <w:r>
        <w:rPr>
          <w:sz w:val="24"/>
          <w:szCs w:val="24"/>
        </w:rPr>
      </w:r>
    </w:p>
    <w:p>
      <w:pPr>
        <w:pStyle w:val="Normal"/>
        <w:ind w:right="720" w:hanging="0"/>
        <w:rPr>
          <w:sz w:val="24"/>
          <w:szCs w:val="24"/>
        </w:rPr>
      </w:pPr>
      <w:r>
        <w:rPr>
          <w:sz w:val="24"/>
          <w:szCs w:val="24"/>
        </w:rPr>
        <w:t>(6) This privilege of wearing the tiara upright, or with the tip of the cone erect, is known to have been of old peculiar to great kings, from Xenophon and others, as Dr. Hudson observes here.</w:t>
      </w:r>
    </w:p>
    <w:p>
      <w:pPr>
        <w:pStyle w:val="Normal"/>
        <w:ind w:right="720" w:hanging="0"/>
        <w:rPr>
          <w:sz w:val="24"/>
          <w:szCs w:val="24"/>
        </w:rPr>
      </w:pPr>
      <w:r>
        <w:rPr>
          <w:sz w:val="24"/>
          <w:szCs w:val="24"/>
        </w:rPr>
      </w:r>
    </w:p>
    <w:p>
      <w:pPr>
        <w:pStyle w:val="Normal"/>
        <w:ind w:right="720" w:hanging="0"/>
        <w:rPr>
          <w:sz w:val="24"/>
          <w:szCs w:val="24"/>
        </w:rPr>
      </w:pPr>
      <w:r>
        <w:rPr>
          <w:sz w:val="24"/>
          <w:szCs w:val="24"/>
        </w:rPr>
        <w:t>(7) This conduct of Izates is a sign that he was become either a Jew, or an Ebionite Christian, who indeed differed not much from proper Jews. See ch. 6. sect. 1. However, his supplications were heard, and he was providentially delivered from that imminent danger he was in.</w:t>
      </w:r>
    </w:p>
    <w:p>
      <w:pPr>
        <w:pStyle w:val="Normal"/>
        <w:ind w:right="720" w:hanging="0"/>
        <w:rPr>
          <w:sz w:val="24"/>
          <w:szCs w:val="24"/>
        </w:rPr>
      </w:pPr>
      <w:r>
        <w:rPr>
          <w:sz w:val="24"/>
          <w:szCs w:val="24"/>
        </w:rPr>
      </w:r>
    </w:p>
    <w:p>
      <w:pPr>
        <w:pStyle w:val="Normal"/>
        <w:ind w:right="720" w:hanging="0"/>
        <w:rPr>
          <w:sz w:val="24"/>
          <w:szCs w:val="24"/>
        </w:rPr>
      </w:pPr>
      <w:r>
        <w:rPr>
          <w:sz w:val="24"/>
          <w:szCs w:val="24"/>
        </w:rPr>
        <w:t>(8) These pyramids or pillars, erected by Helena, queen of Adiabene, near Jerusalem, three in number, are mentioned by Eusebius, in his Eccles. Hist. B. II. ch. 12, for which Dr. Hudson refers us to Valesius's notes upon that place.--They are also mentioned by Pausanias, as hath been already noted, ch. 2. sect. 6. Reland guesses that that now called Absalom's Pillar may be one of them.</w:t>
      </w:r>
    </w:p>
    <w:p>
      <w:pPr>
        <w:pStyle w:val="Normal"/>
        <w:ind w:right="720" w:hanging="0"/>
        <w:rPr>
          <w:sz w:val="24"/>
          <w:szCs w:val="24"/>
        </w:rPr>
      </w:pPr>
      <w:r>
        <w:rPr>
          <w:sz w:val="24"/>
          <w:szCs w:val="24"/>
        </w:rPr>
      </w:r>
    </w:p>
    <w:p>
      <w:pPr>
        <w:pStyle w:val="Normal"/>
        <w:ind w:right="720" w:hanging="0"/>
        <w:rPr>
          <w:sz w:val="24"/>
          <w:szCs w:val="24"/>
        </w:rPr>
      </w:pPr>
      <w:r>
        <w:rPr>
          <w:sz w:val="24"/>
          <w:szCs w:val="24"/>
        </w:rPr>
        <w:t>(9) This Theudas, who arose under Fadus the procurator, about A.D. 45 or 46, could not be that Thendas who arose in the days of the taxing, under Cyrenius, or about A.D. 7, Acts v. 36, 37. Who that earlier Theudas was, see the note on B. XVII. ch. 10. sect. 5.</w:t>
      </w:r>
    </w:p>
    <w:p>
      <w:pPr>
        <w:pStyle w:val="Normal"/>
        <w:ind w:right="720" w:hanging="0"/>
        <w:rPr>
          <w:sz w:val="24"/>
          <w:szCs w:val="24"/>
        </w:rPr>
      </w:pPr>
      <w:r>
        <w:rPr>
          <w:sz w:val="24"/>
          <w:szCs w:val="24"/>
        </w:rPr>
      </w:r>
    </w:p>
    <w:p>
      <w:pPr>
        <w:pStyle w:val="Normal"/>
        <w:ind w:right="720" w:hanging="0"/>
        <w:rPr>
          <w:sz w:val="24"/>
          <w:szCs w:val="24"/>
        </w:rPr>
      </w:pPr>
      <w:r>
        <w:rPr>
          <w:sz w:val="24"/>
          <w:szCs w:val="24"/>
        </w:rPr>
        <w:t>(10) This and. many more tumults and seditions which arose at the Jewish festivals, in Josephus, illustrate the cautious procedure of the Jewish governors, when they said, Matthew 26:5, "Let us not take Jesus on the feast-day, lest there be an up roar among the people;" as Reland well observes on tins place. Josephus also takes notice of the same thing, Of the War, B. I. ch. 4. sect. 3.</w:t>
      </w:r>
    </w:p>
    <w:p>
      <w:pPr>
        <w:pStyle w:val="Normal"/>
        <w:ind w:right="720" w:hanging="0"/>
        <w:rPr>
          <w:sz w:val="24"/>
          <w:szCs w:val="24"/>
        </w:rPr>
      </w:pPr>
      <w:r>
        <w:rPr>
          <w:sz w:val="24"/>
          <w:szCs w:val="24"/>
        </w:rPr>
      </w:r>
    </w:p>
    <w:p>
      <w:pPr>
        <w:pStyle w:val="Normal"/>
        <w:ind w:right="720" w:hanging="0"/>
        <w:rPr>
          <w:sz w:val="24"/>
          <w:szCs w:val="24"/>
        </w:rPr>
      </w:pPr>
      <w:r>
        <w:rPr>
          <w:sz w:val="24"/>
          <w:szCs w:val="24"/>
        </w:rPr>
        <w:t>(11) This constant passage of the Galileans through the country of Samaria, as they went to Judea and Jerusalem, illustrates several passages in the Gospels to the same purpose, as Dr. Hudson rightly observes. See Luke 17:11; John 4:4. See also Josephus in his own Life, sect. 52, where that journey is determined to three days.</w:t>
      </w:r>
    </w:p>
    <w:p>
      <w:pPr>
        <w:pStyle w:val="Normal"/>
        <w:ind w:right="720" w:hanging="0"/>
        <w:rPr>
          <w:sz w:val="24"/>
          <w:szCs w:val="24"/>
        </w:rPr>
      </w:pPr>
      <w:r>
        <w:rPr>
          <w:sz w:val="24"/>
          <w:szCs w:val="24"/>
        </w:rPr>
      </w:r>
    </w:p>
    <w:p>
      <w:pPr>
        <w:pStyle w:val="Normal"/>
        <w:ind w:right="720" w:hanging="0"/>
        <w:rPr>
          <w:sz w:val="24"/>
          <w:szCs w:val="24"/>
        </w:rPr>
      </w:pPr>
      <w:r>
        <w:rPr>
          <w:sz w:val="24"/>
          <w:szCs w:val="24"/>
        </w:rPr>
        <w:t>(12) Our Savior had foretold that the Jews' rejection of his gospel would bring upon them, among other miseries, these three, which they themselves here show they expected would be the consequences of their present tumults and seditions: the utter subversion of their country, the conflagration of their temple, and the slavery of themselves, their wives, and children See Luke 21:6-24.</w:t>
      </w:r>
    </w:p>
    <w:p>
      <w:pPr>
        <w:pStyle w:val="Normal"/>
        <w:ind w:right="720" w:hanging="0"/>
        <w:rPr>
          <w:sz w:val="24"/>
          <w:szCs w:val="24"/>
        </w:rPr>
      </w:pPr>
      <w:r>
        <w:rPr>
          <w:sz w:val="24"/>
          <w:szCs w:val="24"/>
        </w:rPr>
      </w:r>
    </w:p>
    <w:p>
      <w:pPr>
        <w:pStyle w:val="Normal"/>
        <w:ind w:right="720" w:hanging="0"/>
        <w:rPr>
          <w:sz w:val="24"/>
          <w:szCs w:val="24"/>
        </w:rPr>
      </w:pPr>
      <w:r>
        <w:rPr>
          <w:sz w:val="24"/>
          <w:szCs w:val="24"/>
        </w:rPr>
        <w:t>(13) This Simon, a friend of Felix, a Jew, born in Cyprus, though he pretended to be a magician, and seems to have been wicked enough, could hardly be that famous Simon the magician, in the Acts of the Apostles, 8:9, etc., as some are ready to suppose. This Simon mentioned in the Acts was not properly a Jew, but a Samaritan, of the town of Gittae, in the country of Samaria, as the Apostolical Constitutions, VI. 7, the Recognitions of Clement, II. 6, and Justin Martyr, himself born in the country of Samaria, Apology, I. 34, inform us. He was also the author, not of any ancient Jewish, but of the first Gentile heresies, as the forementioned authors assure us. So I suppose him a different person from the other. I mean this only upon the hypothesis that Josephus was not misinformed as to his being a Cypriot Jew; for otherwise the time, the name, the profession, and the wickedness of them both would strongly incline one to believe them the very same. As to that Drusilla, the sister of Agrippa, junior, as Josephus informs us here, and a Jewess, as St. Luke informs us, Acts 24:24, whom this Simon mentioned by Josephus persuaded to leave her former husband, Azizus, king of Emesa, a proselyte of justice, and to marry Felix, the heathen procurator of Judea, Tacitus, Hist. V. 9, supposes her to be a heathen; and the grand-daughter of Antonius and Cleopatra, contrary both to St. Luke and Josephus. Now Tacitus lived somewhat too remote, both as to time and place, to be compared with either of those Jewish writers, in a matter concerning the Jews in Judea in their own days, and concerning a sister of Agrippa, junior, with which Agrippa Josephus was himself so well acquainted. It is probable that Tacitus may say true, when he informs us that this Felix (who had in all three wives, or queens, as Suetonius in Claudius, sect. 28, assures us) did once marry such a grandchild of Antonius and Cleopatra; and finding the name of one of them to have been Drusilla, he mistook her for that other wife, whose name he did not know.</w:t>
      </w:r>
    </w:p>
    <w:p>
      <w:pPr>
        <w:pStyle w:val="Normal"/>
        <w:ind w:right="720" w:hanging="0"/>
        <w:rPr>
          <w:sz w:val="24"/>
          <w:szCs w:val="24"/>
        </w:rPr>
      </w:pPr>
      <w:r>
        <w:rPr>
          <w:sz w:val="24"/>
          <w:szCs w:val="24"/>
        </w:rPr>
      </w:r>
    </w:p>
    <w:p>
      <w:pPr>
        <w:pStyle w:val="Normal"/>
        <w:ind w:right="720" w:hanging="0"/>
        <w:rPr>
          <w:sz w:val="24"/>
          <w:szCs w:val="24"/>
        </w:rPr>
      </w:pPr>
      <w:r>
        <w:rPr>
          <w:sz w:val="24"/>
          <w:szCs w:val="24"/>
        </w:rPr>
        <w:t>(14) This eruption of Vesuvius was one of the greatest we have in history. See Bianchini's curious and important observations on this Vesuvius, and its seven several great eruptions, with their remains vitrified, and still existing, in so many different strata under ground, till the diggers came to the antediluvian waters, with their proportionable interstices, implying the deluge to have been above two thousand five hundred years before the Christian era, according to our exactest chronology.</w:t>
      </w:r>
    </w:p>
    <w:p>
      <w:pPr>
        <w:pStyle w:val="Normal"/>
        <w:ind w:right="720" w:hanging="0"/>
        <w:rPr>
          <w:sz w:val="24"/>
          <w:szCs w:val="24"/>
        </w:rPr>
      </w:pPr>
      <w:r>
        <w:rPr>
          <w:sz w:val="24"/>
          <w:szCs w:val="24"/>
        </w:rPr>
      </w:r>
    </w:p>
    <w:p>
      <w:pPr>
        <w:pStyle w:val="Normal"/>
        <w:ind w:right="720" w:hanging="0"/>
        <w:rPr>
          <w:sz w:val="24"/>
          <w:szCs w:val="24"/>
        </w:rPr>
      </w:pPr>
      <w:r>
        <w:rPr>
          <w:sz w:val="24"/>
          <w:szCs w:val="24"/>
        </w:rPr>
        <w:t>(15) This is now wanting.</w:t>
      </w:r>
    </w:p>
    <w:p>
      <w:pPr>
        <w:pStyle w:val="Normal"/>
        <w:ind w:right="720" w:hanging="0"/>
        <w:rPr>
          <w:sz w:val="24"/>
          <w:szCs w:val="24"/>
        </w:rPr>
      </w:pPr>
      <w:r>
        <w:rPr>
          <w:sz w:val="24"/>
          <w:szCs w:val="24"/>
        </w:rPr>
      </w:r>
    </w:p>
    <w:p>
      <w:pPr>
        <w:pStyle w:val="Normal"/>
        <w:ind w:right="720" w:hanging="0"/>
        <w:rPr>
          <w:sz w:val="24"/>
          <w:szCs w:val="24"/>
        </w:rPr>
      </w:pPr>
      <w:r>
        <w:rPr>
          <w:sz w:val="24"/>
          <w:szCs w:val="24"/>
        </w:rPr>
        <w:t>(16) This also is now wanting.</w:t>
      </w:r>
    </w:p>
    <w:p>
      <w:pPr>
        <w:pStyle w:val="Normal"/>
        <w:ind w:right="720" w:hanging="0"/>
        <w:rPr>
          <w:sz w:val="24"/>
          <w:szCs w:val="24"/>
        </w:rPr>
      </w:pPr>
      <w:r>
        <w:rPr>
          <w:sz w:val="24"/>
          <w:szCs w:val="24"/>
        </w:rPr>
      </w:r>
    </w:p>
    <w:p>
      <w:pPr>
        <w:pStyle w:val="Normal"/>
        <w:ind w:right="720" w:hanging="0"/>
        <w:rPr>
          <w:sz w:val="24"/>
          <w:szCs w:val="24"/>
        </w:rPr>
      </w:pPr>
      <w:r>
        <w:rPr>
          <w:sz w:val="24"/>
          <w:szCs w:val="24"/>
        </w:rPr>
        <w:t>(17) This duration of the reign of Claudius agrees with Dio, as Dr. Hudson here remarks; as he also remarks that Nero's name, which was at first L. Domitius Aenobarbus, after Claudius had adopted him was Nero Claudius Caesar Drusus Germanicus. This Soleus as [own Life, sect. 11, as also] by Dio Cassius andTaeims, as Dr. Hudson informs us.</w:t>
      </w:r>
    </w:p>
    <w:p>
      <w:pPr>
        <w:pStyle w:val="Normal"/>
        <w:ind w:right="720" w:hanging="0"/>
        <w:rPr>
          <w:sz w:val="24"/>
          <w:szCs w:val="24"/>
        </w:rPr>
      </w:pPr>
      <w:r>
        <w:rPr>
          <w:sz w:val="24"/>
          <w:szCs w:val="24"/>
        </w:rPr>
      </w:r>
    </w:p>
    <w:p>
      <w:pPr>
        <w:pStyle w:val="Normal"/>
        <w:ind w:right="720" w:hanging="0"/>
        <w:rPr>
          <w:sz w:val="24"/>
          <w:szCs w:val="24"/>
        </w:rPr>
      </w:pPr>
      <w:r>
        <w:rPr>
          <w:sz w:val="24"/>
          <w:szCs w:val="24"/>
        </w:rPr>
        <w:t>(18) This agrees with Josephus's frequent accounts elsewhere in his own Life, that Tibetans, and Taricheae, and Gamala were under this Agrippa, junior, till Justus, the son of Pistus, seized for the Jews, upon the breaking out of the war.</w:t>
      </w:r>
    </w:p>
    <w:p>
      <w:pPr>
        <w:pStyle w:val="Normal"/>
        <w:ind w:right="720" w:hanging="0"/>
        <w:rPr>
          <w:sz w:val="24"/>
          <w:szCs w:val="24"/>
        </w:rPr>
      </w:pPr>
      <w:r>
        <w:rPr>
          <w:sz w:val="24"/>
          <w:szCs w:val="24"/>
        </w:rPr>
      </w:r>
    </w:p>
    <w:p>
      <w:pPr>
        <w:pStyle w:val="Normal"/>
        <w:ind w:right="720" w:hanging="0"/>
        <w:rPr/>
      </w:pPr>
      <w:r>
        <w:rPr>
          <w:sz w:val="24"/>
          <w:szCs w:val="24"/>
        </w:rPr>
        <w:t xml:space="preserve">(19) This treacherous and barbarous murder of the good high priest Jonathan, by the contrivance of this wicked procurator, Felix, was the immediate occasion of the ensuing murders by the </w:t>
      </w:r>
      <w:r>
        <w:rPr>
          <w:i/>
          <w:iCs/>
          <w:sz w:val="24"/>
          <w:szCs w:val="24"/>
        </w:rPr>
        <w:t>Sicarii</w:t>
      </w:r>
      <w:r>
        <w:rPr>
          <w:sz w:val="24"/>
          <w:szCs w:val="24"/>
        </w:rPr>
        <w:t xml:space="preserve"> or ruffians, and one great cause of the following horrid cruelties and miseries of the Jewish nation, as Josephus here supposes; whose excellent reflection on the gross wickedness of that nation, as the direct cause of their terrible destruction, is well worthy the attention of every Jewish and of every Christian reader. And since we are soon coming to the catalogue of the Jewish high priests, it may not be amiss, with Reland, to insert this Jonathan among them, and to transcribe his particular catalogue of the last twenty-eight high priests, taken out of Josephus, and begin with Ananelus, who was</w:t>
      </w:r>
    </w:p>
    <w:p>
      <w:pPr>
        <w:pStyle w:val="Normal"/>
        <w:tabs>
          <w:tab w:val="clear" w:pos="720"/>
          <w:tab w:val="left" w:pos="1728" w:leader="none"/>
        </w:tabs>
        <w:ind w:right="720" w:hanging="0"/>
        <w:rPr>
          <w:sz w:val="24"/>
          <w:szCs w:val="24"/>
        </w:rPr>
      </w:pPr>
      <w:r>
        <w:rPr>
          <w:sz w:val="24"/>
          <w:szCs w:val="24"/>
        </w:rPr>
        <w:t>made by Herod the Great. See Antiq. B. XV. ch. 2. sect. 4,</w:t>
      </w:r>
    </w:p>
    <w:p>
      <w:pPr>
        <w:pStyle w:val="Normal"/>
        <w:ind w:right="720" w:hanging="0"/>
        <w:rPr>
          <w:sz w:val="24"/>
          <w:szCs w:val="24"/>
        </w:rPr>
      </w:pPr>
      <w:r>
        <w:rPr>
          <w:sz w:val="24"/>
          <w:szCs w:val="24"/>
        </w:rPr>
        <w:t>and the note there.</w:t>
      </w:r>
    </w:p>
    <w:p>
      <w:pPr>
        <w:pStyle w:val="Normal"/>
        <w:ind w:right="720" w:hanging="0"/>
        <w:rPr>
          <w:sz w:val="24"/>
          <w:szCs w:val="24"/>
        </w:rPr>
      </w:pPr>
      <w:r>
        <w:rPr>
          <w:sz w:val="24"/>
          <w:szCs w:val="24"/>
        </w:rPr>
        <w:t>1. Ananelus.</w:t>
      </w:r>
    </w:p>
    <w:p>
      <w:pPr>
        <w:pStyle w:val="Normal"/>
        <w:ind w:right="720" w:hanging="0"/>
        <w:rPr>
          <w:sz w:val="24"/>
          <w:szCs w:val="24"/>
        </w:rPr>
      </w:pPr>
      <w:r>
        <w:rPr>
          <w:sz w:val="24"/>
          <w:szCs w:val="24"/>
        </w:rPr>
        <w:t>2. Aristobulus.</w:t>
      </w:r>
    </w:p>
    <w:p>
      <w:pPr>
        <w:pStyle w:val="Normal"/>
        <w:ind w:right="720" w:hanging="0"/>
        <w:rPr>
          <w:sz w:val="24"/>
          <w:szCs w:val="24"/>
        </w:rPr>
      </w:pPr>
      <w:r>
        <w:rPr>
          <w:sz w:val="24"/>
          <w:szCs w:val="24"/>
        </w:rPr>
        <w:t>3. Jesus, the son of Fabus.</w:t>
      </w:r>
    </w:p>
    <w:p>
      <w:pPr>
        <w:pStyle w:val="Normal"/>
        <w:ind w:right="720" w:hanging="0"/>
        <w:rPr>
          <w:sz w:val="24"/>
          <w:szCs w:val="24"/>
        </w:rPr>
      </w:pPr>
      <w:r>
        <w:rPr>
          <w:sz w:val="24"/>
          <w:szCs w:val="24"/>
        </w:rPr>
        <w:t>4. Simon, the son of Boethus.</w:t>
      </w:r>
    </w:p>
    <w:p>
      <w:pPr>
        <w:pStyle w:val="Normal"/>
        <w:ind w:right="720" w:hanging="0"/>
        <w:rPr>
          <w:sz w:val="24"/>
          <w:szCs w:val="24"/>
        </w:rPr>
      </w:pPr>
      <w:r>
        <w:rPr>
          <w:sz w:val="24"/>
          <w:szCs w:val="24"/>
        </w:rPr>
        <w:t>5. Marthias, the son of Theophiltu.</w:t>
      </w:r>
    </w:p>
    <w:p>
      <w:pPr>
        <w:pStyle w:val="Normal"/>
        <w:ind w:right="720" w:hanging="0"/>
        <w:rPr>
          <w:sz w:val="24"/>
          <w:szCs w:val="24"/>
        </w:rPr>
      </w:pPr>
      <w:r>
        <w:rPr>
          <w:sz w:val="24"/>
          <w:szCs w:val="24"/>
        </w:rPr>
        <w:t>6. Joazar, the son of Boethus.</w:t>
      </w:r>
    </w:p>
    <w:p>
      <w:pPr>
        <w:pStyle w:val="Normal"/>
        <w:ind w:right="720" w:hanging="0"/>
        <w:rPr>
          <w:sz w:val="24"/>
          <w:szCs w:val="24"/>
        </w:rPr>
      </w:pPr>
      <w:r>
        <w:rPr>
          <w:sz w:val="24"/>
          <w:szCs w:val="24"/>
        </w:rPr>
        <w:t>7. Eleazar, the son of Boethus.</w:t>
      </w:r>
    </w:p>
    <w:p>
      <w:pPr>
        <w:pStyle w:val="Normal"/>
        <w:ind w:right="720" w:hanging="0"/>
        <w:rPr>
          <w:sz w:val="24"/>
          <w:szCs w:val="24"/>
        </w:rPr>
      </w:pPr>
      <w:r>
        <w:rPr>
          <w:sz w:val="24"/>
          <w:szCs w:val="24"/>
        </w:rPr>
        <w:t>8. Jesus, the son of Sic.</w:t>
      </w:r>
    </w:p>
    <w:p>
      <w:pPr>
        <w:pStyle w:val="Normal"/>
        <w:ind w:right="720" w:hanging="0"/>
        <w:rPr>
          <w:sz w:val="24"/>
          <w:szCs w:val="24"/>
        </w:rPr>
      </w:pPr>
      <w:r>
        <w:rPr>
          <w:sz w:val="24"/>
          <w:szCs w:val="24"/>
        </w:rPr>
        <w:t>9. [Annas, or] Ananus, the son of Seth.</w:t>
      </w:r>
    </w:p>
    <w:p>
      <w:pPr>
        <w:pStyle w:val="Normal"/>
        <w:ind w:right="720" w:hanging="0"/>
        <w:rPr>
          <w:sz w:val="24"/>
          <w:szCs w:val="24"/>
        </w:rPr>
      </w:pPr>
      <w:r>
        <w:rPr>
          <w:sz w:val="24"/>
          <w:szCs w:val="24"/>
        </w:rPr>
        <w:t>10. Ismael, the son of Fabus.</w:t>
      </w:r>
    </w:p>
    <w:p>
      <w:pPr>
        <w:pStyle w:val="Normal"/>
        <w:ind w:right="720" w:hanging="0"/>
        <w:rPr>
          <w:sz w:val="24"/>
          <w:szCs w:val="24"/>
        </w:rPr>
      </w:pPr>
      <w:r>
        <w:rPr>
          <w:sz w:val="24"/>
          <w:szCs w:val="24"/>
        </w:rPr>
        <w:t>11. Eleazar, the son of Ananus.</w:t>
      </w:r>
    </w:p>
    <w:p>
      <w:pPr>
        <w:pStyle w:val="Normal"/>
        <w:ind w:right="720" w:hanging="0"/>
        <w:rPr>
          <w:sz w:val="24"/>
          <w:szCs w:val="24"/>
        </w:rPr>
      </w:pPr>
      <w:r>
        <w:rPr>
          <w:sz w:val="24"/>
          <w:szCs w:val="24"/>
        </w:rPr>
        <w:t>12. Simon, the son of Camithus.</w:t>
      </w:r>
    </w:p>
    <w:p>
      <w:pPr>
        <w:pStyle w:val="Normal"/>
        <w:ind w:right="720" w:hanging="0"/>
        <w:rPr>
          <w:sz w:val="24"/>
          <w:szCs w:val="24"/>
        </w:rPr>
      </w:pPr>
      <w:r>
        <w:rPr>
          <w:sz w:val="24"/>
          <w:szCs w:val="24"/>
        </w:rPr>
        <w:t>13. Josephus Caiaphas, the son-in-law to Ananus.</w:t>
      </w:r>
    </w:p>
    <w:p>
      <w:pPr>
        <w:pStyle w:val="Normal"/>
        <w:ind w:right="720" w:hanging="0"/>
        <w:rPr>
          <w:sz w:val="24"/>
          <w:szCs w:val="24"/>
        </w:rPr>
      </w:pPr>
      <w:r>
        <w:rPr>
          <w:sz w:val="24"/>
          <w:szCs w:val="24"/>
        </w:rPr>
        <w:t>14. Jonathan, the son of Ananus.</w:t>
      </w:r>
    </w:p>
    <w:p>
      <w:pPr>
        <w:pStyle w:val="Normal"/>
        <w:ind w:right="720" w:hanging="0"/>
        <w:rPr>
          <w:sz w:val="24"/>
          <w:szCs w:val="24"/>
        </w:rPr>
      </w:pPr>
      <w:r>
        <w:rPr>
          <w:sz w:val="24"/>
          <w:szCs w:val="24"/>
        </w:rPr>
        <w:t>15. Theophilus, his brother, and son of Ananus.</w:t>
      </w:r>
    </w:p>
    <w:p>
      <w:pPr>
        <w:pStyle w:val="Normal"/>
        <w:ind w:right="720" w:hanging="0"/>
        <w:rPr>
          <w:sz w:val="24"/>
          <w:szCs w:val="24"/>
        </w:rPr>
      </w:pPr>
      <w:r>
        <w:rPr>
          <w:sz w:val="24"/>
          <w:szCs w:val="24"/>
        </w:rPr>
        <w:t>16. Simon, the son of Boethus.</w:t>
      </w:r>
    </w:p>
    <w:p>
      <w:pPr>
        <w:pStyle w:val="Normal"/>
        <w:ind w:right="720" w:hanging="0"/>
        <w:rPr>
          <w:sz w:val="24"/>
          <w:szCs w:val="24"/>
        </w:rPr>
      </w:pPr>
      <w:r>
        <w:rPr>
          <w:sz w:val="24"/>
          <w:szCs w:val="24"/>
        </w:rPr>
        <w:t>17. Matthias, the brother of Jonathan, and son of Ananus.</w:t>
      </w:r>
    </w:p>
    <w:p>
      <w:pPr>
        <w:pStyle w:val="Normal"/>
        <w:ind w:right="720" w:hanging="0"/>
        <w:rPr>
          <w:sz w:val="24"/>
          <w:szCs w:val="24"/>
        </w:rPr>
      </w:pPr>
      <w:r>
        <w:rPr>
          <w:sz w:val="24"/>
          <w:szCs w:val="24"/>
        </w:rPr>
        <w:t>18. Aljoneus.</w:t>
      </w:r>
    </w:p>
    <w:p>
      <w:pPr>
        <w:pStyle w:val="Normal"/>
        <w:ind w:right="720" w:hanging="0"/>
        <w:rPr>
          <w:sz w:val="24"/>
          <w:szCs w:val="24"/>
        </w:rPr>
      </w:pPr>
      <w:r>
        <w:rPr>
          <w:sz w:val="24"/>
          <w:szCs w:val="24"/>
        </w:rPr>
        <w:t>19. Josephus, the son of Camydus.</w:t>
      </w:r>
    </w:p>
    <w:p>
      <w:pPr>
        <w:pStyle w:val="Normal"/>
        <w:ind w:right="720" w:hanging="0"/>
        <w:rPr>
          <w:sz w:val="24"/>
          <w:szCs w:val="24"/>
        </w:rPr>
      </w:pPr>
      <w:r>
        <w:rPr>
          <w:sz w:val="24"/>
          <w:szCs w:val="24"/>
        </w:rPr>
        <w:t>20. Ananias, the son of Nebedeus.</w:t>
      </w:r>
    </w:p>
    <w:p>
      <w:pPr>
        <w:pStyle w:val="Normal"/>
        <w:ind w:right="720" w:hanging="0"/>
        <w:rPr>
          <w:sz w:val="24"/>
          <w:szCs w:val="24"/>
        </w:rPr>
      </w:pPr>
      <w:r>
        <w:rPr>
          <w:sz w:val="24"/>
          <w:szCs w:val="24"/>
        </w:rPr>
        <w:t>21. Jonathas.</w:t>
      </w:r>
    </w:p>
    <w:p>
      <w:pPr>
        <w:pStyle w:val="Normal"/>
        <w:ind w:right="720" w:hanging="0"/>
        <w:rPr>
          <w:sz w:val="24"/>
          <w:szCs w:val="24"/>
        </w:rPr>
      </w:pPr>
      <w:r>
        <w:rPr>
          <w:sz w:val="24"/>
          <w:szCs w:val="24"/>
        </w:rPr>
        <w:t>22. Ismael, the son of Fabi.</w:t>
      </w:r>
    </w:p>
    <w:p>
      <w:pPr>
        <w:pStyle w:val="Normal"/>
        <w:ind w:right="720" w:hanging="0"/>
        <w:rPr>
          <w:sz w:val="24"/>
          <w:szCs w:val="24"/>
        </w:rPr>
      </w:pPr>
      <w:r>
        <w:rPr>
          <w:sz w:val="24"/>
          <w:szCs w:val="24"/>
        </w:rPr>
        <w:t>23. Joseph Cabi, the son of Simon.</w:t>
      </w:r>
    </w:p>
    <w:p>
      <w:pPr>
        <w:pStyle w:val="Normal"/>
        <w:ind w:right="720" w:hanging="0"/>
        <w:rPr>
          <w:sz w:val="24"/>
          <w:szCs w:val="24"/>
        </w:rPr>
      </w:pPr>
      <w:r>
        <w:rPr>
          <w:sz w:val="24"/>
          <w:szCs w:val="24"/>
        </w:rPr>
        <w:t>24. Ananus, the son of Artanus.</w:t>
      </w:r>
    </w:p>
    <w:p>
      <w:pPr>
        <w:pStyle w:val="Normal"/>
        <w:ind w:right="720" w:hanging="0"/>
        <w:rPr>
          <w:sz w:val="24"/>
          <w:szCs w:val="24"/>
        </w:rPr>
      </w:pPr>
      <w:r>
        <w:rPr>
          <w:sz w:val="24"/>
          <w:szCs w:val="24"/>
        </w:rPr>
        <w:t>25. Jesus, the son of Damnetas.</w:t>
      </w:r>
    </w:p>
    <w:p>
      <w:pPr>
        <w:pStyle w:val="Normal"/>
        <w:ind w:right="720" w:hanging="0"/>
        <w:rPr>
          <w:sz w:val="24"/>
          <w:szCs w:val="24"/>
        </w:rPr>
      </w:pPr>
      <w:r>
        <w:rPr>
          <w:sz w:val="24"/>
          <w:szCs w:val="24"/>
        </w:rPr>
        <w:t>26. Jesus, the son of Gamaliel.</w:t>
      </w:r>
    </w:p>
    <w:p>
      <w:pPr>
        <w:pStyle w:val="Normal"/>
        <w:ind w:right="720" w:hanging="0"/>
        <w:rPr>
          <w:sz w:val="24"/>
          <w:szCs w:val="24"/>
        </w:rPr>
      </w:pPr>
      <w:r>
        <w:rPr>
          <w:sz w:val="24"/>
          <w:szCs w:val="24"/>
        </w:rPr>
        <w:t>27. Matthias, the son of Theophilus.</w:t>
      </w:r>
    </w:p>
    <w:p>
      <w:pPr>
        <w:pStyle w:val="Normal"/>
        <w:ind w:right="720" w:hanging="0"/>
        <w:rPr>
          <w:sz w:val="24"/>
          <w:szCs w:val="24"/>
        </w:rPr>
      </w:pPr>
      <w:r>
        <w:rPr>
          <w:sz w:val="24"/>
          <w:szCs w:val="24"/>
        </w:rPr>
        <w:t>28. Phannias, the son of Samuel.</w:t>
      </w:r>
    </w:p>
    <w:p>
      <w:pPr>
        <w:pStyle w:val="Normal"/>
        <w:ind w:right="720" w:hanging="0"/>
        <w:rPr>
          <w:sz w:val="24"/>
          <w:szCs w:val="24"/>
        </w:rPr>
      </w:pPr>
      <w:r>
        <w:rPr>
          <w:sz w:val="24"/>
          <w:szCs w:val="24"/>
        </w:rPr>
        <w:t>As for Ananus and Joseph Caiaphas, here mentioned about the middle of this catalogue, they are no other than those Annas and Caiaphas so often mentioned in the four Gospels; and that Ananias, the son of Nebedeus, was that high priest before whom St. Paul pleaded his own cause, Acts 24.</w:t>
      </w:r>
    </w:p>
    <w:p>
      <w:pPr>
        <w:pStyle w:val="Normal"/>
        <w:ind w:right="720" w:hanging="0"/>
        <w:rPr>
          <w:sz w:val="24"/>
          <w:szCs w:val="24"/>
        </w:rPr>
      </w:pPr>
      <w:r>
        <w:rPr>
          <w:sz w:val="24"/>
          <w:szCs w:val="24"/>
        </w:rPr>
      </w:r>
    </w:p>
    <w:p>
      <w:pPr>
        <w:pStyle w:val="Normal"/>
        <w:ind w:right="720" w:hanging="0"/>
        <w:rPr>
          <w:sz w:val="24"/>
          <w:szCs w:val="24"/>
        </w:rPr>
      </w:pPr>
      <w:r>
        <w:rPr>
          <w:sz w:val="24"/>
          <w:szCs w:val="24"/>
        </w:rPr>
        <w:t>(20) Of these Jewish impostors and false prophets, with many other circumstances and miseries of the Jews, till their utter destruction, foretold by our Savior, see Lit. Accompl. of Proph. p. 58-75. Of this Egyptian impostor, and the number of his followers, in Josephus, see Acts 21:38.</w:t>
      </w:r>
    </w:p>
    <w:p>
      <w:pPr>
        <w:pStyle w:val="Normal"/>
        <w:ind w:right="720" w:hanging="0"/>
        <w:rPr>
          <w:sz w:val="24"/>
          <w:szCs w:val="24"/>
        </w:rPr>
      </w:pPr>
      <w:r>
        <w:rPr>
          <w:sz w:val="24"/>
          <w:szCs w:val="24"/>
        </w:rPr>
      </w:r>
    </w:p>
    <w:p>
      <w:pPr>
        <w:pStyle w:val="Normal"/>
        <w:ind w:right="720" w:hanging="0"/>
        <w:rPr>
          <w:sz w:val="24"/>
          <w:szCs w:val="24"/>
        </w:rPr>
      </w:pPr>
      <w:r>
        <w:rPr>
          <w:sz w:val="24"/>
          <w:szCs w:val="24"/>
        </w:rPr>
        <w:t>(21) The wickedness here was very peculiar and extraordinary, that the high priests should so oppress their brethren the priests, as to starve the poorest of them to death. See the like presently, ch. 9. sect. 2. Such fatal crimes are covetousness and tyranny in the clergy, as well as in the laity, in all ages.</w:t>
      </w:r>
    </w:p>
    <w:p>
      <w:pPr>
        <w:pStyle w:val="Normal"/>
        <w:ind w:right="720" w:hanging="0"/>
        <w:rPr>
          <w:sz w:val="24"/>
          <w:szCs w:val="24"/>
        </w:rPr>
      </w:pPr>
      <w:r>
        <w:rPr>
          <w:sz w:val="24"/>
          <w:szCs w:val="24"/>
        </w:rPr>
      </w:r>
    </w:p>
    <w:p>
      <w:pPr>
        <w:pStyle w:val="Normal"/>
        <w:ind w:right="720" w:hanging="0"/>
        <w:rPr>
          <w:sz w:val="24"/>
          <w:szCs w:val="24"/>
        </w:rPr>
      </w:pPr>
      <w:r>
        <w:rPr>
          <w:sz w:val="24"/>
          <w:szCs w:val="24"/>
        </w:rPr>
        <w:t>(22) We have here one eminent example of Nero's mildness and goodness in his government towards the Jews, during the first five years of his reign, so famous in antiquity; we have perhaps another in Josephus's own Life, sect. 3; and a third, though of a very different nature here, in sect. 9, just before. However, both the generous acts of kindness were obtained of Nero by his queen Poppea, who was a religious lady, and perhaps privately a Jewish proselyte, and so were not owing entirely to Nero's own goodness.</w:t>
      </w:r>
    </w:p>
    <w:p>
      <w:pPr>
        <w:pStyle w:val="Normal"/>
        <w:ind w:right="720" w:hanging="0"/>
        <w:rPr>
          <w:sz w:val="24"/>
          <w:szCs w:val="24"/>
        </w:rPr>
      </w:pPr>
      <w:r>
        <w:rPr>
          <w:sz w:val="24"/>
          <w:szCs w:val="24"/>
        </w:rPr>
      </w:r>
    </w:p>
    <w:p>
      <w:pPr>
        <w:pStyle w:val="Normal"/>
        <w:ind w:right="720" w:hanging="0"/>
        <w:rPr>
          <w:sz w:val="24"/>
          <w:szCs w:val="24"/>
        </w:rPr>
      </w:pPr>
      <w:r>
        <w:rPr>
          <w:sz w:val="24"/>
          <w:szCs w:val="24"/>
        </w:rPr>
        <w:t>(23) It hence evidently appears that Sadducees might be high priests in the days of Josephus, and that these Sadducees were usually very severe and inexorable judges, while the Pharisees were much milder, and more merciful, as appears by Reland's instances in his note on this place, and on Josephus's Life, sect. 31, and those taken from the New Testament, from Josephus himself, and from the Rabbins; nor do we meet with any Sadducees later than this high priest in all Josephus.</w:t>
      </w:r>
    </w:p>
    <w:p>
      <w:pPr>
        <w:pStyle w:val="Normal"/>
        <w:ind w:right="720" w:hanging="0"/>
        <w:rPr>
          <w:sz w:val="24"/>
          <w:szCs w:val="24"/>
        </w:rPr>
      </w:pPr>
      <w:r>
        <w:rPr>
          <w:sz w:val="24"/>
          <w:szCs w:val="24"/>
        </w:rPr>
      </w:r>
    </w:p>
    <w:p>
      <w:pPr>
        <w:pStyle w:val="Normal"/>
        <w:ind w:right="720" w:hanging="0"/>
        <w:rPr>
          <w:sz w:val="24"/>
          <w:szCs w:val="24"/>
        </w:rPr>
      </w:pPr>
      <w:r>
        <w:rPr>
          <w:sz w:val="24"/>
          <w:szCs w:val="24"/>
        </w:rPr>
        <w:t>(24) Of this condemnation of James the Just, and its causes, as also that he did not die till long afterwards, see Prim. Christ. Revived, vol. III. ch. 43-46. The sanhedrim condemned our Savior, but could not put him to death without the approbation of the Roman procurator; nor could therefore Ananias and his sanhedrim do more here, since they never had Albinus's approbation for the putting this James to death.</w:t>
      </w:r>
    </w:p>
    <w:p>
      <w:pPr>
        <w:pStyle w:val="Normal"/>
        <w:ind w:right="720" w:hanging="0"/>
        <w:rPr>
          <w:sz w:val="24"/>
          <w:szCs w:val="24"/>
        </w:rPr>
      </w:pPr>
      <w:r>
        <w:rPr>
          <w:sz w:val="24"/>
          <w:szCs w:val="24"/>
        </w:rPr>
      </w:r>
    </w:p>
    <w:p>
      <w:pPr>
        <w:pStyle w:val="Normal"/>
        <w:ind w:right="720" w:hanging="0"/>
        <w:rPr>
          <w:sz w:val="24"/>
          <w:szCs w:val="24"/>
        </w:rPr>
      </w:pPr>
      <w:r>
        <w:rPr>
          <w:sz w:val="24"/>
          <w:szCs w:val="24"/>
        </w:rPr>
        <w:t>(25) This Ananias was not the son of Nebedeus, as I take it, but he who was called Annas or Ananus the elder, the ninth in the catalogue, and who had been esteemed high priest for a long time; and, besides Caiaphas, his son-in-law, had five of his own sons high priests after him, which were those of numbers 11, 14, 15, 17, 24, in the foregoing catalogue. Nor ought we to pass slightly over what Josephus here says of Annas, or Ananias, that he was high priest a long time before his children were so; he was the son of Seth, and is set down first for high priest in the foregoing catalogue, under number 9. He was made by Quirinus, and continued till Ismael, the 10th in number, for about twenty-three years, which long duration of his high priesthood, joined to the successions of his son-in-law, and five children of his own, made him a sort of perpetual high priest, and was perhaps the occasion that former high priests kept their titles ever afterwards; for I believe it is hardly met with be fore him.</w:t>
      </w:r>
    </w:p>
    <w:p>
      <w:pPr>
        <w:pStyle w:val="Normal"/>
        <w:ind w:right="720" w:hanging="0"/>
        <w:rPr>
          <w:sz w:val="24"/>
          <w:szCs w:val="24"/>
        </w:rPr>
      </w:pPr>
      <w:r>
        <w:rPr>
          <w:sz w:val="24"/>
          <w:szCs w:val="24"/>
        </w:rPr>
      </w:r>
    </w:p>
    <w:p>
      <w:pPr>
        <w:pStyle w:val="Normal"/>
        <w:ind w:right="720" w:hanging="0"/>
        <w:rPr>
          <w:sz w:val="24"/>
          <w:szCs w:val="24"/>
        </w:rPr>
      </w:pPr>
      <w:r>
        <w:rPr>
          <w:sz w:val="24"/>
          <w:szCs w:val="24"/>
        </w:rPr>
        <w:t>(26) This insolent petition of some of the Levites, to wear the sacerdotal garments when they sung hymns to God in the temple, was very probably owing to the great depression and contempt the haughty high priests had now brought their brethren the priests into; of which see ch. 8. sect. 8, and ch. 9, sect. 2.</w:t>
      </w:r>
    </w:p>
    <w:p>
      <w:pPr>
        <w:pStyle w:val="Normal"/>
        <w:ind w:right="720" w:hanging="0"/>
        <w:rPr>
          <w:sz w:val="24"/>
          <w:szCs w:val="24"/>
        </w:rPr>
      </w:pPr>
      <w:r>
        <w:rPr>
          <w:sz w:val="24"/>
          <w:szCs w:val="24"/>
        </w:rPr>
      </w:r>
    </w:p>
    <w:p>
      <w:pPr>
        <w:pStyle w:val="Normal"/>
        <w:ind w:right="720" w:hanging="0"/>
        <w:rPr>
          <w:sz w:val="24"/>
          <w:szCs w:val="24"/>
        </w:rPr>
      </w:pPr>
      <w:r>
        <w:rPr>
          <w:sz w:val="24"/>
          <w:szCs w:val="24"/>
        </w:rPr>
        <w:t>(27) Of these cloisters of Solomon, see the description of the temple, ch. 13. They seem, by Josephus's words, to have been built from the bottom of the valley.</w:t>
      </w:r>
    </w:p>
    <w:p>
      <w:pPr>
        <w:pStyle w:val="Normal"/>
        <w:ind w:right="720" w:hanging="0"/>
        <w:rPr>
          <w:sz w:val="24"/>
          <w:szCs w:val="24"/>
        </w:rPr>
      </w:pPr>
      <w:r>
        <w:rPr>
          <w:sz w:val="24"/>
          <w:szCs w:val="24"/>
        </w:rPr>
      </w:r>
    </w:p>
    <w:p>
      <w:pPr>
        <w:pStyle w:val="Normal"/>
        <w:ind w:right="720" w:hanging="0"/>
        <w:rPr>
          <w:sz w:val="24"/>
          <w:szCs w:val="24"/>
        </w:rPr>
      </w:pPr>
      <w:r>
        <w:rPr>
          <w:sz w:val="24"/>
          <w:szCs w:val="24"/>
        </w:rPr>
        <w:t>(28) See the Life at the beginning of the volume.</w:t>
      </w:r>
    </w:p>
    <w:p>
      <w:pPr>
        <w:pStyle w:val="Normal"/>
        <w:ind w:right="720" w:hanging="0"/>
        <w:rPr>
          <w:sz w:val="24"/>
          <w:szCs w:val="24"/>
        </w:rPr>
      </w:pPr>
      <w:r>
        <w:rPr>
          <w:sz w:val="24"/>
          <w:szCs w:val="24"/>
        </w:rPr>
      </w:r>
    </w:p>
    <w:p>
      <w:pPr>
        <w:pStyle w:val="Normal"/>
        <w:ind w:right="720" w:hanging="0"/>
        <w:rPr>
          <w:sz w:val="24"/>
          <w:szCs w:val="24"/>
        </w:rPr>
      </w:pPr>
      <w:r>
        <w:rPr>
          <w:sz w:val="24"/>
          <w:szCs w:val="24"/>
        </w:rPr>
        <w:t>(29) What Josephus here declares his intention to do, if God permitted, to give the public again an abridgement of the Jewish War hear of it elsewhere, whether he performed what he now intended or not. Some of the reasons of this design of his might possibly be, his observation of the many errors he had been guilty of in the two first of those seven books of the War, which were written when he was comparatively young, and less acquainted with the Jewish antiquities than he now was, and in which abridgement we might have hoped to find those many passages which himself, as well as those several passages which others refer to, as written by him, but which are not extant in his present works. However, since many of his own references to what he had written elsewhere, as well as most of his own errors, belong to such early times as could not well come into this abridgement of the Jewish War; and since none of those that quote things not now extant in his works, including himself as well as others, ever cite any such abridgement; I am forced rather to suppose that he never did publish any such work at all; I mean, as distinct from his own Life, written by himself, for an appendix to these Antiquities, and this at least seven years after these Antiquities were finished. Nor indeed does it appear to me that Josephus ever published that other work here mentioned, as intended by him for the public also: I mean the three or four books concerning God and his essence, and concerning the Jewish laws; why, according to them, some things were permitted the Jews, and others prohibited; which last seems to be the same work which Josephus had also promised, if God permitted, at the conclusion of his preface to these Antiquities; nor do I suppose that he ever published any of them. The death of all his friends at court, Vespasian, Titus, and Domitian, and the coming of those he had no acquaintance with to the crown, I mean Nerva and Trajan, together with his removal from Rome to Judea, with what followed it, might easily interrupt such his intentions, and prevent his publication of those works.</w:t>
      </w:r>
    </w:p>
    <w:p>
      <w:pPr>
        <w:pStyle w:val="Normal"/>
        <w:ind w:right="720" w:hanging="0"/>
        <w:rPr>
          <w:sz w:val="24"/>
          <w:szCs w:val="24"/>
        </w:rPr>
      </w:pPr>
      <w:r>
        <w:rPr>
          <w:sz w:val="24"/>
          <w:szCs w:val="24"/>
        </w:rPr>
      </w:r>
    </w:p>
    <w:p>
      <w:pPr>
        <w:pStyle w:val="Normal"/>
        <w:ind w:right="720" w:hanging="0"/>
        <w:rPr>
          <w:sz w:val="24"/>
          <w:szCs w:val="24"/>
        </w:rPr>
      </w:pPr>
      <w:r>
        <w:rPr>
          <w:sz w:val="24"/>
          <w:szCs w:val="24"/>
        </w:rPr>
        <w:t>WAR PREFACE FOOTNOTES</w:t>
      </w:r>
    </w:p>
    <w:p>
      <w:pPr>
        <w:pStyle w:val="Normal"/>
        <w:ind w:right="720" w:hanging="0"/>
        <w:rPr>
          <w:sz w:val="24"/>
          <w:szCs w:val="24"/>
        </w:rPr>
      </w:pPr>
      <w:r>
        <w:rPr>
          <w:sz w:val="24"/>
          <w:szCs w:val="24"/>
        </w:rPr>
      </w:r>
    </w:p>
    <w:p>
      <w:pPr>
        <w:pStyle w:val="Normal"/>
        <w:tabs>
          <w:tab w:val="clear" w:pos="720"/>
          <w:tab w:val="left" w:pos="10260" w:leader="none"/>
        </w:tabs>
        <w:ind w:right="720" w:hanging="0"/>
        <w:rPr/>
      </w:pPr>
      <w:r>
        <w:rPr>
          <w:sz w:val="24"/>
          <w:szCs w:val="24"/>
        </w:rPr>
        <w:t>(1) I have already observed more than once, that this History of the Jewish War was Josephus's first work, and published about A.D. 75</w:t>
      </w:r>
      <w:r>
        <w:rPr>
          <w:i/>
          <w:iCs/>
          <w:sz w:val="24"/>
          <w:szCs w:val="24"/>
        </w:rPr>
        <w:t xml:space="preserve">, </w:t>
      </w:r>
      <w:r>
        <w:rPr>
          <w:sz w:val="24"/>
          <w:szCs w:val="24"/>
        </w:rPr>
        <w:t>when he was but thirty-eight years of age; and that when he wrote it, he was not thoroughly acquainted with several circumstances of history from the days of Antiochus Epiphanes, with which it begins, till near his own times, contained in the first and former part of the second book, and so committed many involuntary errors therein. That he published his Antiquities eighteen years afterward, in the thirteenth year of Domitian, A.D. 93, when he was much more completely acquainted with those ancient times, and after he had perused those most authentic histories, the First Book of Maccabees, and the Chronicles of the Priesthood of John Hyrcanus, etc. That accordingly he then reviewed those parts of this work, and gave the public a more faithful, complete, and accurate account of the facts therein related; and honestly corrected the errors he bad before run into.</w:t>
      </w:r>
    </w:p>
    <w:p>
      <w:pPr>
        <w:pStyle w:val="Normal"/>
        <w:tabs>
          <w:tab w:val="clear" w:pos="720"/>
          <w:tab w:val="left" w:pos="10260" w:leader="none"/>
        </w:tabs>
        <w:ind w:right="720" w:hanging="0"/>
        <w:rPr>
          <w:sz w:val="24"/>
          <w:szCs w:val="24"/>
        </w:rPr>
      </w:pPr>
      <w:r>
        <w:rPr>
          <w:sz w:val="24"/>
          <w:szCs w:val="24"/>
        </w:rPr>
      </w:r>
    </w:p>
    <w:p>
      <w:pPr>
        <w:pStyle w:val="Normal"/>
        <w:tabs>
          <w:tab w:val="clear" w:pos="720"/>
          <w:tab w:val="left" w:pos="10260" w:leader="none"/>
        </w:tabs>
        <w:ind w:right="720" w:hanging="0"/>
        <w:rPr/>
      </w:pPr>
      <w:r>
        <w:rPr>
          <w:sz w:val="24"/>
          <w:szCs w:val="24"/>
        </w:rPr>
        <w:t>(2) Who these Upper Barbarians, remote from the sea</w:t>
      </w:r>
      <w:r>
        <w:rPr>
          <w:i/>
          <w:iCs/>
          <w:sz w:val="24"/>
          <w:szCs w:val="24"/>
        </w:rPr>
        <w:t xml:space="preserve">, </w:t>
      </w:r>
      <w:r>
        <w:rPr>
          <w:sz w:val="24"/>
          <w:szCs w:val="24"/>
        </w:rPr>
        <w:t>were, Josephus himself will inform us, sect. 2, viz. the Parthians and Babylonians, and remotest Arabians [of the Jews among them]; besides the Jews beyond Euphrates, and the Adiabeni, or Assyrians. Whence we also learn that these Parthians, Babylonians, the remotest Arabians, [or at least the Jews among them,] as also the Jews beyond Euphrates, and the Adiabeni, or Assyrians, understood Josephus's Hebrew, or rather Chaldaic, books of The Jewish War, before they were put into the Greek language.</w:t>
      </w:r>
    </w:p>
    <w:p>
      <w:pPr>
        <w:pStyle w:val="Normal"/>
        <w:ind w:right="720" w:hanging="0"/>
        <w:rPr>
          <w:sz w:val="24"/>
          <w:szCs w:val="24"/>
        </w:rPr>
      </w:pPr>
      <w:r>
        <w:rPr>
          <w:sz w:val="24"/>
          <w:szCs w:val="24"/>
        </w:rPr>
      </w:r>
    </w:p>
    <w:p>
      <w:pPr>
        <w:pStyle w:val="Normal"/>
        <w:tabs>
          <w:tab w:val="clear" w:pos="720"/>
          <w:tab w:val="left" w:pos="10260" w:leader="none"/>
        </w:tabs>
        <w:ind w:right="720" w:hanging="0"/>
        <w:rPr/>
      </w:pPr>
      <w:r>
        <w:rPr>
          <w:sz w:val="24"/>
          <w:szCs w:val="24"/>
        </w:rPr>
        <w:t>(3) That these calamities of the Jews, who were our Savior’s murderers, were to be the greatest that had ever been s nee the beginning of the world, our Savior had directly foretold, Matthew 24:21; Mark 13:19; Luke 21:23, 24; and that they proved to be such</w:t>
      </w:r>
      <w:r>
        <w:rPr>
          <w:i/>
          <w:iCs/>
          <w:sz w:val="24"/>
          <w:szCs w:val="24"/>
        </w:rPr>
        <w:t xml:space="preserve"> </w:t>
      </w:r>
      <w:r>
        <w:rPr>
          <w:sz w:val="24"/>
          <w:szCs w:val="24"/>
        </w:rPr>
        <w:t>accordingly, Josephus is here a most authentic witness.</w:t>
      </w:r>
    </w:p>
    <w:p>
      <w:pPr>
        <w:pStyle w:val="Normal"/>
        <w:ind w:right="720" w:hanging="0"/>
        <w:rPr>
          <w:sz w:val="24"/>
          <w:szCs w:val="24"/>
        </w:rPr>
      </w:pPr>
      <w:r>
        <w:rPr>
          <w:sz w:val="24"/>
          <w:szCs w:val="24"/>
        </w:rPr>
      </w:r>
    </w:p>
    <w:p>
      <w:pPr>
        <w:pStyle w:val="Normal"/>
        <w:tabs>
          <w:tab w:val="clear" w:pos="720"/>
          <w:tab w:val="left" w:pos="10260" w:leader="none"/>
        </w:tabs>
        <w:ind w:right="720" w:hanging="0"/>
        <w:rPr>
          <w:sz w:val="24"/>
          <w:szCs w:val="24"/>
        </w:rPr>
      </w:pPr>
      <w:r>
        <w:rPr>
          <w:sz w:val="24"/>
          <w:szCs w:val="24"/>
        </w:rPr>
        <w:t>(4) Titus.</w:t>
      </w:r>
    </w:p>
    <w:p>
      <w:pPr>
        <w:pStyle w:val="Normal"/>
        <w:tabs>
          <w:tab w:val="clear" w:pos="720"/>
          <w:tab w:val="left" w:pos="10260" w:leader="none"/>
        </w:tabs>
        <w:ind w:right="720" w:hanging="0"/>
        <w:rPr>
          <w:sz w:val="24"/>
          <w:szCs w:val="24"/>
        </w:rPr>
      </w:pPr>
      <w:r>
        <w:rPr>
          <w:sz w:val="24"/>
          <w:szCs w:val="24"/>
        </w:rPr>
      </w:r>
    </w:p>
    <w:p>
      <w:pPr>
        <w:pStyle w:val="Normal"/>
        <w:tabs>
          <w:tab w:val="clear" w:pos="720"/>
          <w:tab w:val="left" w:pos="10260" w:leader="none"/>
        </w:tabs>
        <w:ind w:right="720" w:hanging="0"/>
        <w:rPr>
          <w:sz w:val="24"/>
          <w:szCs w:val="24"/>
        </w:rPr>
      </w:pPr>
      <w:r>
        <w:rPr>
          <w:sz w:val="24"/>
          <w:szCs w:val="24"/>
        </w:rPr>
        <w:t>(5) These seven, or rather five, degrees of purity, or purification, are enumerated hereafter, B. V. ch. 5. sect. 6. The Rabbins make ten degrees of them, as Reland there informs us.</w:t>
      </w:r>
    </w:p>
    <w:p>
      <w:pPr>
        <w:pStyle w:val="Normal"/>
        <w:ind w:right="720" w:hanging="0"/>
        <w:rPr>
          <w:sz w:val="24"/>
          <w:szCs w:val="24"/>
        </w:rPr>
      </w:pPr>
      <w:r>
        <w:rPr>
          <w:sz w:val="24"/>
          <w:szCs w:val="24"/>
        </w:rPr>
      </w:r>
    </w:p>
    <w:p>
      <w:pPr>
        <w:pStyle w:val="Normal"/>
        <w:ind w:right="720" w:hanging="0"/>
        <w:rPr>
          <w:sz w:val="24"/>
          <w:szCs w:val="24"/>
        </w:rPr>
      </w:pPr>
      <w:r>
        <w:rPr>
          <w:sz w:val="24"/>
          <w:szCs w:val="24"/>
        </w:rPr>
        <w:t>WAR BOOK 1 FOOTNOTES</w:t>
      </w:r>
    </w:p>
    <w:p>
      <w:pPr>
        <w:pStyle w:val="Normal"/>
        <w:ind w:right="720" w:hanging="0"/>
        <w:rPr>
          <w:sz w:val="24"/>
          <w:szCs w:val="24"/>
        </w:rPr>
      </w:pPr>
      <w:r>
        <w:rPr>
          <w:sz w:val="24"/>
          <w:szCs w:val="24"/>
        </w:rPr>
      </w:r>
    </w:p>
    <w:p>
      <w:pPr>
        <w:pStyle w:val="Normal"/>
        <w:ind w:right="720" w:hanging="0"/>
        <w:rPr>
          <w:sz w:val="24"/>
          <w:szCs w:val="24"/>
        </w:rPr>
      </w:pPr>
      <w:r>
        <w:rPr>
          <w:sz w:val="24"/>
          <w:szCs w:val="24"/>
        </w:rPr>
        <w:t>(1) I see little difference in the several accounts in Josephus about the Egyptian temple Onion, of which large complaints are made by his commentators. Onias, it seems, hoped to have :made it very like that at Jerusalem, and of the same dimensions; and so he appears to have really done, as far as he was able and thought proper. Of this temple, see Antiq. B. XIII. ch. 3. sect. 1--3, and Of the War, B. VII. ch. 10. sect. 8.</w:t>
      </w:r>
    </w:p>
    <w:p>
      <w:pPr>
        <w:pStyle w:val="Normal"/>
        <w:ind w:right="720" w:hanging="0"/>
        <w:rPr>
          <w:sz w:val="24"/>
          <w:szCs w:val="24"/>
        </w:rPr>
      </w:pPr>
      <w:r>
        <w:rPr>
          <w:sz w:val="24"/>
          <w:szCs w:val="24"/>
        </w:rPr>
      </w:r>
    </w:p>
    <w:p>
      <w:pPr>
        <w:pStyle w:val="Normal"/>
        <w:ind w:right="720" w:hanging="0"/>
        <w:rPr>
          <w:sz w:val="24"/>
          <w:szCs w:val="24"/>
        </w:rPr>
      </w:pPr>
      <w:r>
        <w:rPr>
          <w:sz w:val="24"/>
          <w:szCs w:val="24"/>
        </w:rPr>
        <w:t>(2) Why this John, the son of Simon, the high priest and governor of the Jews, was called Hyrcanus, Josephus no where informs us; nor is he called other than John at the end of the First Book of the Maccabees. However, Sixtus Seuensis, when he gives us an epitome of the Greek version of the book here abridged by Josephus, or of the Chronicles of this John Hyrcanus, then extant, assures us that he was called Hyrcanus from his conquest of one of that name. See Authent. Rec. Part I. p. 207. But of this younger Antiochus, see Dean Aldrich's note here.</w:t>
      </w:r>
    </w:p>
    <w:p>
      <w:pPr>
        <w:pStyle w:val="Normal"/>
        <w:ind w:right="720" w:hanging="0"/>
        <w:rPr>
          <w:sz w:val="24"/>
          <w:szCs w:val="24"/>
        </w:rPr>
      </w:pPr>
      <w:r>
        <w:rPr>
          <w:sz w:val="24"/>
          <w:szCs w:val="24"/>
        </w:rPr>
      </w:r>
    </w:p>
    <w:p>
      <w:pPr>
        <w:pStyle w:val="Normal"/>
        <w:ind w:right="720" w:hanging="0"/>
        <w:rPr>
          <w:sz w:val="24"/>
          <w:szCs w:val="24"/>
        </w:rPr>
      </w:pPr>
      <w:r>
        <w:rPr>
          <w:sz w:val="24"/>
          <w:szCs w:val="24"/>
        </w:rPr>
        <w:t>(3) Josephus here calls this Antiochus the last of the Seleucidae, although there remained still a shadow of another king of that family, Antiochus Asiaticus, or Commagenus, who reigned, or rather lay hid, till Pompey quite turned him out, as Dean Aldrich here notes from Appian and Justin.</w:t>
      </w:r>
    </w:p>
    <w:p>
      <w:pPr>
        <w:pStyle w:val="Normal"/>
        <w:ind w:right="720" w:hanging="0"/>
        <w:rPr>
          <w:sz w:val="24"/>
          <w:szCs w:val="24"/>
        </w:rPr>
      </w:pPr>
      <w:r>
        <w:rPr>
          <w:sz w:val="24"/>
          <w:szCs w:val="24"/>
        </w:rPr>
      </w:r>
    </w:p>
    <w:p>
      <w:pPr>
        <w:pStyle w:val="Normal"/>
        <w:ind w:right="720" w:hanging="0"/>
        <w:rPr>
          <w:sz w:val="24"/>
          <w:szCs w:val="24"/>
        </w:rPr>
      </w:pPr>
      <w:r>
        <w:rPr>
          <w:sz w:val="24"/>
          <w:szCs w:val="24"/>
        </w:rPr>
        <w:t>(4) Matthew 16:19; 18:18. Here we have the oldest and most authentic Jewish exposition of binding and loosing, for punishing or absolving men, not for declaring actions lawful or unlawful, as some more modern Jews and Christians vainly pretend.</w:t>
      </w:r>
    </w:p>
    <w:p>
      <w:pPr>
        <w:pStyle w:val="Normal"/>
        <w:ind w:right="720" w:hanging="0"/>
        <w:rPr>
          <w:sz w:val="24"/>
          <w:szCs w:val="24"/>
        </w:rPr>
      </w:pPr>
      <w:r>
        <w:rPr>
          <w:sz w:val="24"/>
          <w:szCs w:val="24"/>
        </w:rPr>
      </w:r>
    </w:p>
    <w:p>
      <w:pPr>
        <w:pStyle w:val="Normal"/>
        <w:ind w:right="720" w:hanging="0"/>
        <w:rPr>
          <w:sz w:val="24"/>
          <w:szCs w:val="24"/>
        </w:rPr>
      </w:pPr>
      <w:r>
        <w:rPr>
          <w:sz w:val="24"/>
          <w:szCs w:val="24"/>
        </w:rPr>
        <w:t>(5) Strabo, B. XVI. p. 740, relates, that this Selene Cleopatra was besieged by Tigranes, not in Ptolemais, as here, but after she had left Syria, in Seleucia, a citadel in Mesopotamia; and adds, that when he had kept her a while in prison, he put her to death. Dean Aldrich supposes here that Strabo contradicts Josephus, which does not appear to me; for although Josephus says both here and in the Antiquities, B. XIII. ch. 16. sect. 4, that Tigranes besieged her now in Ptolemais, and that he took the city, as the Antiquities inform us, yet does he no where intimate that he now took the queen herself; so that both the narrations of Strabo and Josephus may still be true notwithstanding.</w:t>
      </w:r>
    </w:p>
    <w:p>
      <w:pPr>
        <w:pStyle w:val="Normal"/>
        <w:ind w:right="720" w:hanging="0"/>
        <w:rPr>
          <w:sz w:val="24"/>
          <w:szCs w:val="24"/>
        </w:rPr>
      </w:pPr>
      <w:r>
        <w:rPr>
          <w:sz w:val="24"/>
          <w:szCs w:val="24"/>
        </w:rPr>
      </w:r>
    </w:p>
    <w:p>
      <w:pPr>
        <w:pStyle w:val="Normal"/>
        <w:ind w:right="720" w:hanging="0"/>
        <w:rPr>
          <w:sz w:val="24"/>
          <w:szCs w:val="24"/>
        </w:rPr>
      </w:pPr>
      <w:r>
        <w:rPr>
          <w:sz w:val="24"/>
          <w:szCs w:val="24"/>
        </w:rPr>
        <w:t>(6) That this Antipater, the father of Herod the Great was an Idumean, as Josephus affirms here, see the note on Antiq. B. XIV. ch. 15. sect. 2. It is somewhat probable, as Hapercamp supposes, and partly Spanheim also, that the Latin is here the truest; that Pompey did him Hyrcanus, as he would have done the others from Aristobulus, sect. 6, although his remarkable abstinence from the 2000 talents that were in the Jewish temple, when he took it a little afterward, ch. 7. sect. 6, and Antiq. B. XIV. ch. 4. sect. 4, will to Greek all which agree he did not take them.</w:t>
      </w:r>
    </w:p>
    <w:p>
      <w:pPr>
        <w:pStyle w:val="Normal"/>
        <w:ind w:right="720" w:hanging="0"/>
        <w:rPr>
          <w:sz w:val="24"/>
          <w:szCs w:val="24"/>
        </w:rPr>
      </w:pPr>
      <w:r>
        <w:rPr>
          <w:sz w:val="24"/>
          <w:szCs w:val="24"/>
        </w:rPr>
      </w:r>
    </w:p>
    <w:p>
      <w:pPr>
        <w:pStyle w:val="Normal"/>
        <w:ind w:right="720" w:hanging="0"/>
        <w:rPr>
          <w:sz w:val="24"/>
          <w:szCs w:val="24"/>
        </w:rPr>
      </w:pPr>
      <w:r>
        <w:rPr>
          <w:sz w:val="24"/>
          <w:szCs w:val="24"/>
        </w:rPr>
        <w:t>(7) Of the famous palm trees and balsam about Jericho and Engaddl, see the notes in Havercamp's edition, both here and B. II. ch. 9. sect. 1. They are somewhat too long to be transcribed in this place.</w:t>
      </w:r>
    </w:p>
    <w:p>
      <w:pPr>
        <w:pStyle w:val="Normal"/>
        <w:ind w:right="720" w:hanging="0"/>
        <w:rPr>
          <w:sz w:val="24"/>
          <w:szCs w:val="24"/>
        </w:rPr>
      </w:pPr>
      <w:r>
        <w:rPr>
          <w:sz w:val="24"/>
          <w:szCs w:val="24"/>
        </w:rPr>
      </w:r>
    </w:p>
    <w:p>
      <w:pPr>
        <w:pStyle w:val="Normal"/>
        <w:ind w:right="720" w:hanging="0"/>
        <w:rPr>
          <w:sz w:val="24"/>
          <w:szCs w:val="24"/>
        </w:rPr>
      </w:pPr>
      <w:r>
        <w:rPr>
          <w:sz w:val="24"/>
          <w:szCs w:val="24"/>
        </w:rPr>
        <w:t>(8) Thus says Tacitus: Cn. Pompelna first of all subdued the Jews, and went into their temple, by right of conquest, Hist. B. V. ch. 9. Nor did he touch any of its riches, as has been observed on the parallel place of the Antiquities, B. XIV. ch. 4. sect. 4, out of Cicero himself.</w:t>
      </w:r>
    </w:p>
    <w:p>
      <w:pPr>
        <w:pStyle w:val="Normal"/>
        <w:ind w:right="720" w:hanging="0"/>
        <w:rPr>
          <w:sz w:val="24"/>
          <w:szCs w:val="24"/>
        </w:rPr>
      </w:pPr>
      <w:r>
        <w:rPr>
          <w:sz w:val="24"/>
          <w:szCs w:val="24"/>
        </w:rPr>
      </w:r>
    </w:p>
    <w:p>
      <w:pPr>
        <w:pStyle w:val="Normal"/>
        <w:ind w:right="720" w:hanging="0"/>
        <w:rPr>
          <w:sz w:val="24"/>
          <w:szCs w:val="24"/>
        </w:rPr>
      </w:pPr>
      <w:r>
        <w:rPr>
          <w:sz w:val="24"/>
          <w:szCs w:val="24"/>
        </w:rPr>
        <w:t>(9) The coin of this Gadara, still extant, with its date from this era, is a certain evidence of this its rebuilding by Pompey, as Spanheim here assures us.</w:t>
      </w:r>
    </w:p>
    <w:p>
      <w:pPr>
        <w:pStyle w:val="Normal"/>
        <w:ind w:right="720" w:hanging="0"/>
        <w:rPr>
          <w:sz w:val="24"/>
          <w:szCs w:val="24"/>
        </w:rPr>
      </w:pPr>
      <w:r>
        <w:rPr>
          <w:sz w:val="24"/>
          <w:szCs w:val="24"/>
        </w:rPr>
      </w:r>
    </w:p>
    <w:p>
      <w:pPr>
        <w:pStyle w:val="Normal"/>
        <w:ind w:right="720" w:hanging="0"/>
        <w:rPr>
          <w:sz w:val="24"/>
          <w:szCs w:val="24"/>
        </w:rPr>
      </w:pPr>
      <w:r>
        <w:rPr>
          <w:sz w:val="24"/>
          <w:szCs w:val="24"/>
        </w:rPr>
        <w:t>(10) Take the like attestation to the truth of this submission of Aretas, king of Arabia, to Scaurus the Roman general, in the words of Dean Aldrich. "Hence (says he) is derived that old and famous Denarius belonging to the Emillian family [represented in Havercamp's edition], wherein Aretas appears in a posture of supplication, and taking hold of a camel's bridle with his left hand, and with his right hand presenting a branch of the frankincense tree, with this inscription, M. SCAURUS EX S.C.; and beneath, REX ARETAS."</w:t>
      </w:r>
    </w:p>
    <w:p>
      <w:pPr>
        <w:pStyle w:val="Normal"/>
        <w:ind w:right="720" w:hanging="0"/>
        <w:rPr>
          <w:sz w:val="24"/>
          <w:szCs w:val="24"/>
        </w:rPr>
      </w:pPr>
      <w:r>
        <w:rPr>
          <w:sz w:val="24"/>
          <w:szCs w:val="24"/>
        </w:rPr>
      </w:r>
    </w:p>
    <w:p>
      <w:pPr>
        <w:pStyle w:val="Normal"/>
        <w:ind w:right="720" w:hanging="0"/>
        <w:rPr>
          <w:sz w:val="24"/>
          <w:szCs w:val="24"/>
        </w:rPr>
      </w:pPr>
      <w:r>
        <w:rPr>
          <w:sz w:val="24"/>
          <w:szCs w:val="24"/>
        </w:rPr>
        <w:t>(11) This citation is now wanting.</w:t>
      </w:r>
    </w:p>
    <w:p>
      <w:pPr>
        <w:pStyle w:val="Normal"/>
        <w:ind w:right="720" w:hanging="0"/>
        <w:rPr>
          <w:sz w:val="24"/>
          <w:szCs w:val="24"/>
        </w:rPr>
      </w:pPr>
      <w:r>
        <w:rPr>
          <w:sz w:val="24"/>
          <w:szCs w:val="24"/>
        </w:rPr>
      </w:r>
    </w:p>
    <w:p>
      <w:pPr>
        <w:pStyle w:val="Normal"/>
        <w:ind w:right="720" w:hanging="0"/>
        <w:rPr>
          <w:sz w:val="24"/>
          <w:szCs w:val="24"/>
        </w:rPr>
      </w:pPr>
      <w:r>
        <w:rPr>
          <w:sz w:val="24"/>
          <w:szCs w:val="24"/>
        </w:rPr>
        <w:t>(12) What is here noted by Hudson and Spanheim, that this grant of leave to rebuild the walls of the cities of Judea was made by Julius Caesar, not as here to Antipater, but to Hyrcanas, Antiq. B. XIV. ch. 8. sect. 5, has hardly an appearance of a contradiction; Antipater being now perhaps considered only as Hyrcanus's deputy and minister; although he afterwards made a cipher of Hyrcanus, and, under great decency of behavior to him, took the real authority to himself.</w:t>
      </w:r>
    </w:p>
    <w:p>
      <w:pPr>
        <w:pStyle w:val="Normal"/>
        <w:ind w:right="720" w:hanging="0"/>
        <w:rPr>
          <w:sz w:val="24"/>
          <w:szCs w:val="24"/>
        </w:rPr>
      </w:pPr>
      <w:r>
        <w:rPr>
          <w:sz w:val="24"/>
          <w:szCs w:val="24"/>
        </w:rPr>
      </w:r>
    </w:p>
    <w:p>
      <w:pPr>
        <w:pStyle w:val="Normal"/>
        <w:ind w:right="720" w:hanging="0"/>
        <w:rPr>
          <w:sz w:val="24"/>
          <w:szCs w:val="24"/>
        </w:rPr>
      </w:pPr>
      <w:r>
        <w:rPr>
          <w:sz w:val="24"/>
          <w:szCs w:val="24"/>
        </w:rPr>
        <w:t>(13) Or twenty-five years of age. See note on Antiq. B. I. ch. 12. sect. 3; and on B. XIV. ch. 9. sect. 2; and Of the War, B. II. ch. 11. sect. 6; and Polyb. B. XVII. p. 725. Many writers of the Roman history give an account of this murder of Sextus Caesar, and of the war of Apamia upon that occasion. They are cited in Dean Aldrich's note.</w:t>
      </w:r>
    </w:p>
    <w:p>
      <w:pPr>
        <w:pStyle w:val="Normal"/>
        <w:ind w:right="720" w:hanging="0"/>
        <w:rPr>
          <w:sz w:val="24"/>
          <w:szCs w:val="24"/>
        </w:rPr>
      </w:pPr>
      <w:r>
        <w:rPr>
          <w:sz w:val="24"/>
          <w:szCs w:val="24"/>
        </w:rPr>
      </w:r>
    </w:p>
    <w:p>
      <w:pPr>
        <w:pStyle w:val="Normal"/>
        <w:ind w:right="720" w:hanging="0"/>
        <w:rPr>
          <w:sz w:val="24"/>
          <w:szCs w:val="24"/>
        </w:rPr>
      </w:pPr>
      <w:r>
        <w:rPr>
          <w:sz w:val="24"/>
          <w:szCs w:val="24"/>
        </w:rPr>
        <w:t>(14) In the Antiquities, B. XIV. ch. 11. sect. 1, the duration of the reign of Julius Caesar is three years six months; but here three years seven months, beginning nightly, says Dean Aldrich, from his second dictatorship. It is probable the real duration might be three years and between six and seven months.</w:t>
      </w:r>
    </w:p>
    <w:p>
      <w:pPr>
        <w:pStyle w:val="Normal"/>
        <w:ind w:right="720" w:hanging="0"/>
        <w:rPr>
          <w:sz w:val="24"/>
          <w:szCs w:val="24"/>
        </w:rPr>
      </w:pPr>
      <w:r>
        <w:rPr>
          <w:sz w:val="24"/>
          <w:szCs w:val="24"/>
        </w:rPr>
      </w:r>
    </w:p>
    <w:p>
      <w:pPr>
        <w:pStyle w:val="Normal"/>
        <w:ind w:right="720" w:hanging="0"/>
        <w:rPr>
          <w:sz w:val="24"/>
          <w:szCs w:val="24"/>
        </w:rPr>
      </w:pPr>
      <w:r>
        <w:rPr>
          <w:sz w:val="24"/>
          <w:szCs w:val="24"/>
        </w:rPr>
        <w:t>(15) It appears evidently by Josephus's accounts, both here and in his Antiquities, B. XIV. ch. 11. sect. 2, that this Cassius, one of Caesar's murderers, was a bitter oppressor, and exactor of tribute in Judea. These seven hundred talents amount to about three hundred thousand pounds sterling, and are about half the yearly revenues of king Herod afterwards. See the note on Antiq. B. XVII. ch. 11. sect. 4. It also appears that Galilee then paid no more than one hundred talents, or the seventh part of the entire sum to be levied in all the country.</w:t>
      </w:r>
    </w:p>
    <w:p>
      <w:pPr>
        <w:pStyle w:val="Normal"/>
        <w:ind w:right="720" w:hanging="0"/>
        <w:rPr>
          <w:sz w:val="24"/>
          <w:szCs w:val="24"/>
        </w:rPr>
      </w:pPr>
      <w:r>
        <w:rPr>
          <w:sz w:val="24"/>
          <w:szCs w:val="24"/>
        </w:rPr>
      </w:r>
    </w:p>
    <w:p>
      <w:pPr>
        <w:pStyle w:val="Normal"/>
        <w:ind w:right="720" w:hanging="0"/>
        <w:rPr>
          <w:sz w:val="24"/>
          <w:szCs w:val="24"/>
        </w:rPr>
      </w:pPr>
      <w:r>
        <w:rPr>
          <w:sz w:val="24"/>
          <w:szCs w:val="24"/>
        </w:rPr>
        <w:t>(16) Here we see that Cassius set tyrants over all Syria; so that his assisting to destroy Caesar does not seem to have proceeded from his true zeal for public liberty, but from a desire to be a tyrant himself.</w:t>
      </w:r>
    </w:p>
    <w:p>
      <w:pPr>
        <w:pStyle w:val="Normal"/>
        <w:ind w:right="720" w:hanging="0"/>
        <w:rPr>
          <w:sz w:val="24"/>
          <w:szCs w:val="24"/>
        </w:rPr>
      </w:pPr>
      <w:r>
        <w:rPr>
          <w:sz w:val="24"/>
          <w:szCs w:val="24"/>
        </w:rPr>
      </w:r>
    </w:p>
    <w:p>
      <w:pPr>
        <w:pStyle w:val="Normal"/>
        <w:ind w:right="720" w:hanging="0"/>
        <w:rPr>
          <w:sz w:val="24"/>
          <w:szCs w:val="24"/>
        </w:rPr>
      </w:pPr>
      <w:r>
        <w:rPr>
          <w:sz w:val="24"/>
          <w:szCs w:val="24"/>
        </w:rPr>
        <w:t>(17) Phasaelus and Herod.</w:t>
      </w:r>
    </w:p>
    <w:p>
      <w:pPr>
        <w:pStyle w:val="Normal"/>
        <w:ind w:right="720" w:hanging="0"/>
        <w:rPr>
          <w:sz w:val="24"/>
          <w:szCs w:val="24"/>
        </w:rPr>
      </w:pPr>
      <w:r>
        <w:rPr>
          <w:sz w:val="24"/>
          <w:szCs w:val="24"/>
        </w:rPr>
      </w:r>
    </w:p>
    <w:p>
      <w:pPr>
        <w:pStyle w:val="Normal"/>
        <w:ind w:right="720" w:hanging="0"/>
        <w:rPr>
          <w:sz w:val="24"/>
          <w:szCs w:val="24"/>
        </w:rPr>
      </w:pPr>
      <w:r>
        <w:rPr>
          <w:sz w:val="24"/>
          <w:szCs w:val="24"/>
        </w:rPr>
        <w:t>(18) This large and noted wood, or woodland, belonging to Carmel, called apago by the Septuagint, is mentioned in the Old Testament, 2 Kings 19:23; Isaiah 37:24, and by I Strabo, B. XVI. p. 758, as both Aldrich and Spanheim here remark very pertinently.</w:t>
      </w:r>
    </w:p>
    <w:p>
      <w:pPr>
        <w:pStyle w:val="Normal"/>
        <w:ind w:right="720" w:hanging="0"/>
        <w:rPr>
          <w:sz w:val="24"/>
          <w:szCs w:val="24"/>
        </w:rPr>
      </w:pPr>
      <w:r>
        <w:rPr>
          <w:sz w:val="24"/>
          <w:szCs w:val="24"/>
        </w:rPr>
      </w:r>
    </w:p>
    <w:p>
      <w:pPr>
        <w:pStyle w:val="Normal"/>
        <w:ind w:right="720" w:hanging="0"/>
        <w:rPr>
          <w:sz w:val="24"/>
          <w:szCs w:val="24"/>
        </w:rPr>
      </w:pPr>
      <w:r>
        <w:rPr>
          <w:sz w:val="24"/>
          <w:szCs w:val="24"/>
        </w:rPr>
        <w:t>(19) These accounts, both here and Antiq. B. XIV. ch. 13. sect. 5, that the Parthians fought chiefly on horseback, and that only some few of their soldiers were free-men, perfectly agree with Trogus Pompeius, in Justin, B. XLI. 2, 3, as Dean Aldrich well observes on this place.</w:t>
      </w:r>
    </w:p>
    <w:p>
      <w:pPr>
        <w:pStyle w:val="Normal"/>
        <w:ind w:right="720" w:hanging="0"/>
        <w:rPr>
          <w:sz w:val="24"/>
          <w:szCs w:val="24"/>
        </w:rPr>
      </w:pPr>
      <w:r>
        <w:rPr>
          <w:sz w:val="24"/>
          <w:szCs w:val="24"/>
        </w:rPr>
      </w:r>
    </w:p>
    <w:p>
      <w:pPr>
        <w:pStyle w:val="Normal"/>
        <w:ind w:right="720" w:hanging="0"/>
        <w:rPr>
          <w:sz w:val="24"/>
          <w:szCs w:val="24"/>
        </w:rPr>
      </w:pPr>
      <w:r>
        <w:rPr>
          <w:sz w:val="24"/>
          <w:szCs w:val="24"/>
        </w:rPr>
        <w:t>(20) Mariamac here, in the copies.</w:t>
      </w:r>
    </w:p>
    <w:p>
      <w:pPr>
        <w:pStyle w:val="Normal"/>
        <w:ind w:right="720" w:hanging="0"/>
        <w:rPr>
          <w:sz w:val="24"/>
          <w:szCs w:val="24"/>
        </w:rPr>
      </w:pPr>
      <w:r>
        <w:rPr>
          <w:sz w:val="24"/>
          <w:szCs w:val="24"/>
        </w:rPr>
      </w:r>
    </w:p>
    <w:p>
      <w:pPr>
        <w:pStyle w:val="Normal"/>
        <w:ind w:right="720" w:hanging="0"/>
        <w:rPr>
          <w:sz w:val="24"/>
          <w:szCs w:val="24"/>
        </w:rPr>
      </w:pPr>
      <w:r>
        <w:rPr>
          <w:sz w:val="24"/>
          <w:szCs w:val="24"/>
        </w:rPr>
        <w:t>(21) This Brentesium or Brundusium has coin still preserved, on which is written, as Spanheim informs us.</w:t>
      </w:r>
    </w:p>
    <w:p>
      <w:pPr>
        <w:pStyle w:val="Normal"/>
        <w:ind w:right="720" w:hanging="0"/>
        <w:rPr>
          <w:sz w:val="24"/>
          <w:szCs w:val="24"/>
        </w:rPr>
      </w:pPr>
      <w:r>
        <w:rPr>
          <w:sz w:val="24"/>
          <w:szCs w:val="24"/>
        </w:rPr>
      </w:r>
    </w:p>
    <w:p>
      <w:pPr>
        <w:pStyle w:val="Normal"/>
        <w:ind w:right="720" w:hanging="0"/>
        <w:rPr>
          <w:sz w:val="24"/>
          <w:szCs w:val="24"/>
        </w:rPr>
      </w:pPr>
      <w:r>
        <w:rPr>
          <w:sz w:val="24"/>
          <w:szCs w:val="24"/>
        </w:rPr>
        <w:t>(22) This Dellius is famous, or rather infamous, in the history of Mark Antony, as Spanheim and Aldrich here note, from the coins, from Plutarch and Dio.</w:t>
      </w:r>
    </w:p>
    <w:p>
      <w:pPr>
        <w:pStyle w:val="Normal"/>
        <w:ind w:right="720" w:hanging="0"/>
        <w:rPr>
          <w:sz w:val="24"/>
          <w:szCs w:val="24"/>
        </w:rPr>
      </w:pPr>
      <w:r>
        <w:rPr>
          <w:sz w:val="24"/>
          <w:szCs w:val="24"/>
        </w:rPr>
      </w:r>
    </w:p>
    <w:p>
      <w:pPr>
        <w:pStyle w:val="Normal"/>
        <w:ind w:right="720" w:hanging="0"/>
        <w:rPr>
          <w:sz w:val="24"/>
          <w:szCs w:val="24"/>
        </w:rPr>
      </w:pPr>
      <w:r>
        <w:rPr>
          <w:sz w:val="24"/>
          <w:szCs w:val="24"/>
        </w:rPr>
        <w:t>(23) This Sepphoris, the metropolis of Galilee, so often mentioned by Josephus, has coins still remaining, as Spanheim here informs us.</w:t>
      </w:r>
    </w:p>
    <w:p>
      <w:pPr>
        <w:pStyle w:val="Normal"/>
        <w:ind w:right="720" w:hanging="0"/>
        <w:rPr>
          <w:sz w:val="24"/>
          <w:szCs w:val="24"/>
        </w:rPr>
      </w:pPr>
      <w:r>
        <w:rPr>
          <w:sz w:val="24"/>
          <w:szCs w:val="24"/>
        </w:rPr>
      </w:r>
    </w:p>
    <w:p>
      <w:pPr>
        <w:pStyle w:val="Normal"/>
        <w:ind w:right="720" w:hanging="0"/>
        <w:rPr>
          <w:sz w:val="24"/>
          <w:szCs w:val="24"/>
        </w:rPr>
      </w:pPr>
      <w:r>
        <w:rPr>
          <w:sz w:val="24"/>
          <w:szCs w:val="24"/>
        </w:rPr>
        <w:t>(24) This way of speaking, "after forty days," is interpreted by Josephus himself, "on the fortieth day," Antiq. B. XIV. ch. 15. sect. 4. In like manner, when Josephus says, ch. 33. sect. 8, that Herod lived "after" he had ordered Antipater to be slain "five days;" this is by himself interpreted, Antiq. B. XVII. ch. 8. sect. 1, that he died “on the fifth day afterward." So also what is in this book, ch. 13. sect. 1, "after two years," is, Antiq. B. XIV. ch. 13. sect. 3, "on the second year." And Dean Aldrich here notes that this way of speaking is familiar to Josephus.</w:t>
      </w:r>
    </w:p>
    <w:p>
      <w:pPr>
        <w:pStyle w:val="Normal"/>
        <w:ind w:right="720" w:hanging="0"/>
        <w:rPr>
          <w:sz w:val="24"/>
          <w:szCs w:val="24"/>
        </w:rPr>
      </w:pPr>
      <w:r>
        <w:rPr>
          <w:sz w:val="24"/>
          <w:szCs w:val="24"/>
        </w:rPr>
      </w:r>
    </w:p>
    <w:p>
      <w:pPr>
        <w:pStyle w:val="Normal"/>
        <w:ind w:right="720" w:hanging="0"/>
        <w:rPr>
          <w:sz w:val="24"/>
          <w:szCs w:val="24"/>
        </w:rPr>
      </w:pPr>
      <w:r>
        <w:rPr>
          <w:sz w:val="24"/>
          <w:szCs w:val="24"/>
        </w:rPr>
        <w:t>(25) This Samosata, the metropolis of Commagena, is well known from its coins, as Spanheim here assures us. Dean Aldrich also confirms what Josephus here notes, that Herod was a great means of taking the city by Antony, and that from</w:t>
      </w:r>
    </w:p>
    <w:p>
      <w:pPr>
        <w:pStyle w:val="Normal"/>
        <w:ind w:right="720" w:hanging="0"/>
        <w:rPr>
          <w:sz w:val="24"/>
          <w:szCs w:val="24"/>
        </w:rPr>
      </w:pPr>
      <w:r>
        <w:rPr>
          <w:sz w:val="24"/>
          <w:szCs w:val="24"/>
        </w:rPr>
        <w:t>Plutarch and Dio.</w:t>
      </w:r>
    </w:p>
    <w:p>
      <w:pPr>
        <w:pStyle w:val="Normal"/>
        <w:ind w:right="720" w:hanging="0"/>
        <w:rPr>
          <w:sz w:val="24"/>
          <w:szCs w:val="24"/>
        </w:rPr>
      </w:pPr>
      <w:r>
        <w:rPr>
          <w:sz w:val="24"/>
          <w:szCs w:val="24"/>
        </w:rPr>
      </w:r>
    </w:p>
    <w:p>
      <w:pPr>
        <w:pStyle w:val="Normal"/>
        <w:ind w:right="720" w:hanging="0"/>
        <w:rPr>
          <w:sz w:val="24"/>
          <w:szCs w:val="24"/>
        </w:rPr>
      </w:pPr>
      <w:r>
        <w:rPr>
          <w:sz w:val="24"/>
          <w:szCs w:val="24"/>
        </w:rPr>
        <w:t>(26) That is, a woman, not, a man.</w:t>
      </w:r>
    </w:p>
    <w:p>
      <w:pPr>
        <w:pStyle w:val="Normal"/>
        <w:ind w:right="720" w:hanging="0"/>
        <w:rPr>
          <w:sz w:val="24"/>
          <w:szCs w:val="24"/>
        </w:rPr>
      </w:pPr>
      <w:r>
        <w:rPr>
          <w:sz w:val="24"/>
          <w:szCs w:val="24"/>
        </w:rPr>
      </w:r>
    </w:p>
    <w:p>
      <w:pPr>
        <w:pStyle w:val="Normal"/>
        <w:ind w:right="720" w:hanging="0"/>
        <w:rPr>
          <w:sz w:val="24"/>
          <w:szCs w:val="24"/>
        </w:rPr>
      </w:pPr>
      <w:r>
        <w:rPr>
          <w:sz w:val="24"/>
          <w:szCs w:val="24"/>
        </w:rPr>
        <w:t>(27) This death of Antigonus is confirmed by Plutarch and. Straho; the latter of whom is cited for it by Josephus himself, Antiq. B. XV. ch. 1. sect. 2, as Dean Aldrich here observes.</w:t>
      </w:r>
    </w:p>
    <w:p>
      <w:pPr>
        <w:pStyle w:val="Normal"/>
        <w:ind w:right="720" w:hanging="0"/>
        <w:rPr>
          <w:sz w:val="24"/>
          <w:szCs w:val="24"/>
        </w:rPr>
      </w:pPr>
      <w:r>
        <w:rPr>
          <w:sz w:val="24"/>
          <w:szCs w:val="24"/>
        </w:rPr>
      </w:r>
    </w:p>
    <w:p>
      <w:pPr>
        <w:pStyle w:val="Normal"/>
        <w:ind w:right="720" w:hanging="0"/>
        <w:rPr>
          <w:sz w:val="24"/>
          <w:szCs w:val="24"/>
        </w:rPr>
      </w:pPr>
      <w:r>
        <w:rPr>
          <w:sz w:val="24"/>
          <w:szCs w:val="24"/>
        </w:rPr>
        <w:t>(28) This ancient liberty of Tyre and Sidon under the Romans, taken notice of by Josephus, both here and Antiq. B. XV. ch. 4. sect. 1, is confirmed by the testimony of Sirabe, B. XVI. p. 757, as Dean Aldrich remarks; although, as he justly adds, this liberty lasted but a little while longer, when Augtus took it away from them.</w:t>
      </w:r>
    </w:p>
    <w:p>
      <w:pPr>
        <w:pStyle w:val="Normal"/>
        <w:ind w:right="720" w:hanging="0"/>
        <w:rPr>
          <w:sz w:val="24"/>
          <w:szCs w:val="24"/>
        </w:rPr>
      </w:pPr>
      <w:r>
        <w:rPr>
          <w:sz w:val="24"/>
          <w:szCs w:val="24"/>
        </w:rPr>
      </w:r>
    </w:p>
    <w:p>
      <w:pPr>
        <w:pStyle w:val="Normal"/>
        <w:ind w:right="720" w:hanging="0"/>
        <w:rPr>
          <w:sz w:val="24"/>
          <w:szCs w:val="24"/>
        </w:rPr>
      </w:pPr>
      <w:r>
        <w:rPr>
          <w:sz w:val="24"/>
          <w:szCs w:val="24"/>
        </w:rPr>
        <w:t>(29) This seventh year of the reign of Herod [from the conquest or death of Antigonus], with the great earthquake in the beginning of the same spring, which are here fully implied to be not much before the fight at Actium, between Octavius and Antony, and which is known from the Roman historians to have been in the beginning of September, in the thirty-first year before the Christian era, determines the chronology of Josephus as to the reign of Herod, viz. that he began in the year 37, beyond rational contradiction. Nor is it quite unworthy of our notice, that this seventh year of the reign of Herod, or the thirty-first before the Christian era, contained the latter part of a Sabbatic year, on which Sabbatic year, therefore, it is plain this great earthquake happened in Judea.</w:t>
      </w:r>
    </w:p>
    <w:p>
      <w:pPr>
        <w:pStyle w:val="Normal"/>
        <w:ind w:right="720" w:hanging="0"/>
        <w:rPr>
          <w:sz w:val="24"/>
          <w:szCs w:val="24"/>
        </w:rPr>
      </w:pPr>
      <w:r>
        <w:rPr>
          <w:sz w:val="24"/>
          <w:szCs w:val="24"/>
        </w:rPr>
      </w:r>
    </w:p>
    <w:p>
      <w:pPr>
        <w:pStyle w:val="Normal"/>
        <w:ind w:right="720" w:hanging="0"/>
        <w:rPr>
          <w:sz w:val="24"/>
          <w:szCs w:val="24"/>
        </w:rPr>
      </w:pPr>
      <w:r>
        <w:rPr>
          <w:sz w:val="24"/>
          <w:szCs w:val="24"/>
        </w:rPr>
        <w:t>(30) This speech of Herod is set down twice by Josephus, here and Antiq. B. XV. ch. 5. sect. 3, to the very same purpose, but by no means in the same words; whence it appears that the sense was Herod's, but the composition Josephus's.</w:t>
      </w:r>
    </w:p>
    <w:p>
      <w:pPr>
        <w:pStyle w:val="Normal"/>
        <w:ind w:right="720" w:hanging="0"/>
        <w:rPr>
          <w:sz w:val="24"/>
          <w:szCs w:val="24"/>
        </w:rPr>
      </w:pPr>
      <w:r>
        <w:rPr>
          <w:sz w:val="24"/>
          <w:szCs w:val="24"/>
        </w:rPr>
      </w:r>
    </w:p>
    <w:p>
      <w:pPr>
        <w:pStyle w:val="Normal"/>
        <w:ind w:right="720" w:hanging="0"/>
        <w:rPr>
          <w:sz w:val="24"/>
          <w:szCs w:val="24"/>
        </w:rPr>
      </w:pPr>
      <w:r>
        <w:rPr>
          <w:sz w:val="24"/>
          <w:szCs w:val="24"/>
        </w:rPr>
        <w:t>(31) Since Josephus, both here and in his Antiq. B. XV. ch. 7. sect. 3, reckons Gaza, which had been a free city, among the cities given Herod by Augustus, and yet implies that Herod had made Costobarus a governor of it before, Antiq. B. XV. ch. 7. sect. 9, Hardain has some pretense for saying that Josephus here contradicted himself. But perhaps Herod thought he had sufficient authority to put a governor into Gaza, after he was made tetrarch or king, in times of war, before the city was entirely delivered into his hands by Augustus.</w:t>
      </w:r>
    </w:p>
    <w:p>
      <w:pPr>
        <w:pStyle w:val="Normal"/>
        <w:ind w:right="720" w:hanging="0"/>
        <w:rPr>
          <w:sz w:val="24"/>
          <w:szCs w:val="24"/>
        </w:rPr>
      </w:pPr>
      <w:r>
        <w:rPr>
          <w:sz w:val="24"/>
          <w:szCs w:val="24"/>
        </w:rPr>
      </w:r>
    </w:p>
    <w:p>
      <w:pPr>
        <w:pStyle w:val="Normal"/>
        <w:ind w:right="720" w:hanging="0"/>
        <w:rPr>
          <w:sz w:val="24"/>
          <w:szCs w:val="24"/>
        </w:rPr>
      </w:pPr>
      <w:r>
        <w:rPr>
          <w:sz w:val="24"/>
          <w:szCs w:val="24"/>
        </w:rPr>
        <w:t>(32) This fort was first built, as it is supposed, by John Hyrcanus; see Prid. at the year 107; and called "Baris," the Tower or Citadel. It was afterwards rebuilt, with great improvements, by Herod, under the government of Antonius, and was named from him "the Tower of Antoni;" and about the time when Herod rebuilt the temple, he seems to have put his last hand to it. See Antiq. B. XVIII. ch. 5. sect. 4; Of the War, B. I. ch. 3. sect. 3; ch. 5. sect. 4. It lay on the northwest side of the temple, and was a quarter as large.</w:t>
      </w:r>
    </w:p>
    <w:p>
      <w:pPr>
        <w:pStyle w:val="Normal"/>
        <w:ind w:right="720" w:hanging="0"/>
        <w:rPr>
          <w:sz w:val="24"/>
          <w:szCs w:val="24"/>
        </w:rPr>
      </w:pPr>
      <w:r>
        <w:rPr>
          <w:sz w:val="24"/>
          <w:szCs w:val="24"/>
        </w:rPr>
      </w:r>
    </w:p>
    <w:p>
      <w:pPr>
        <w:pStyle w:val="Normal"/>
        <w:ind w:right="720" w:hanging="0"/>
        <w:rPr>
          <w:sz w:val="24"/>
          <w:szCs w:val="24"/>
        </w:rPr>
      </w:pPr>
      <w:r>
        <w:rPr>
          <w:sz w:val="24"/>
          <w:szCs w:val="24"/>
        </w:rPr>
        <w:t>(33) That Josephus speaks truth, when he assures us that the haven of this Cesarea was made by Herod not less, nay rather larger, than that famous haven at Athens, called the Pyrecum, will appear, says Dean Aldrich, to him who compares the descriptions of that at Athens in Thucydides and Pausanias, with this of Cesarea in Josephus here, and in the Antiq. B. XV. ch. 9. sect. 6, and B. XVII. ch. 9. sect. 1.</w:t>
      </w:r>
    </w:p>
    <w:p>
      <w:pPr>
        <w:pStyle w:val="Normal"/>
        <w:ind w:right="720" w:hanging="0"/>
        <w:rPr>
          <w:sz w:val="24"/>
          <w:szCs w:val="24"/>
        </w:rPr>
      </w:pPr>
      <w:r>
        <w:rPr>
          <w:sz w:val="24"/>
          <w:szCs w:val="24"/>
        </w:rPr>
      </w:r>
    </w:p>
    <w:p>
      <w:pPr>
        <w:pStyle w:val="Normal"/>
        <w:ind w:right="720" w:hanging="0"/>
        <w:rPr>
          <w:sz w:val="24"/>
          <w:szCs w:val="24"/>
        </w:rPr>
      </w:pPr>
      <w:r>
        <w:rPr>
          <w:sz w:val="24"/>
          <w:szCs w:val="24"/>
        </w:rPr>
        <w:t>(34) These buildings of cities by the name of Caesar, and institution of solemn games in honor of Augustus Caesar, as here, and in the Antiquities, related of Herod by Josephus, the Roman historians attest to, as things then frequent in the provinces of that empire, as Dean Aldrich observes on this chapter.</w:t>
      </w:r>
    </w:p>
    <w:p>
      <w:pPr>
        <w:pStyle w:val="Normal"/>
        <w:ind w:right="720" w:hanging="0"/>
        <w:rPr>
          <w:sz w:val="24"/>
          <w:szCs w:val="24"/>
        </w:rPr>
      </w:pPr>
      <w:r>
        <w:rPr>
          <w:sz w:val="24"/>
          <w:szCs w:val="24"/>
        </w:rPr>
      </w:r>
    </w:p>
    <w:p>
      <w:pPr>
        <w:pStyle w:val="Normal"/>
        <w:ind w:right="720" w:hanging="0"/>
        <w:rPr>
          <w:sz w:val="24"/>
          <w:szCs w:val="24"/>
        </w:rPr>
      </w:pPr>
      <w:r>
        <w:rPr>
          <w:sz w:val="24"/>
          <w:szCs w:val="24"/>
        </w:rPr>
        <w:t>(35) There were two cities, or citadels, called Herodium, in Judea, and both mentioned by Josephus, not only here, but Antiq. B. XIV. ch. 13. sect. 9; B. XV. ch. 9. sect. 6; Of the War, B. I. ch. 13. sect. 8; B. III. ch. 3. sect. 5. One of them was two hundred, and the other sixty furlongs distant from Jerusalem. One of them is mentioned by Pliny, Hist. Nat. B. V. ch. 14., as Dean Aldrich observes here.</w:t>
      </w:r>
    </w:p>
    <w:p>
      <w:pPr>
        <w:pStyle w:val="Normal"/>
        <w:ind w:right="720" w:hanging="0"/>
        <w:rPr>
          <w:sz w:val="24"/>
          <w:szCs w:val="24"/>
        </w:rPr>
      </w:pPr>
      <w:r>
        <w:rPr>
          <w:sz w:val="24"/>
          <w:szCs w:val="24"/>
        </w:rPr>
      </w:r>
    </w:p>
    <w:p>
      <w:pPr>
        <w:pStyle w:val="Normal"/>
        <w:ind w:right="720" w:hanging="0"/>
        <w:rPr>
          <w:sz w:val="24"/>
          <w:szCs w:val="24"/>
        </w:rPr>
      </w:pPr>
      <w:r>
        <w:rPr>
          <w:sz w:val="24"/>
          <w:szCs w:val="24"/>
        </w:rPr>
        <w:t>(36) Here seems to be a small defect in the copies, which describe the wild beasts which were hunted in a certain country by Herod, without naming any such country at all.</w:t>
      </w:r>
    </w:p>
    <w:p>
      <w:pPr>
        <w:pStyle w:val="Normal"/>
        <w:ind w:right="720" w:hanging="0"/>
        <w:rPr>
          <w:sz w:val="24"/>
          <w:szCs w:val="24"/>
        </w:rPr>
      </w:pPr>
      <w:r>
        <w:rPr>
          <w:sz w:val="24"/>
          <w:szCs w:val="24"/>
        </w:rPr>
      </w:r>
    </w:p>
    <w:p>
      <w:pPr>
        <w:pStyle w:val="Normal"/>
        <w:ind w:right="720" w:hanging="0"/>
        <w:rPr>
          <w:sz w:val="24"/>
          <w:szCs w:val="24"/>
        </w:rPr>
      </w:pPr>
      <w:r>
        <w:rPr>
          <w:sz w:val="24"/>
          <w:szCs w:val="24"/>
        </w:rPr>
        <w:t>(37) Here is either a defect or a great mistake in Josephus's present copies or memory; for Mariamne did not now reproach Herod with this his first injunction to Joseph to kill her, if he himself were slain by Antony, but that he had given the like command a second time to Soemus also, when he was afraid of being slain by Augustus. Antiq. B. XV. ch. 3. sect. 5, etc.</w:t>
      </w:r>
    </w:p>
    <w:p>
      <w:pPr>
        <w:pStyle w:val="Normal"/>
        <w:ind w:right="720" w:hanging="0"/>
        <w:rPr>
          <w:sz w:val="24"/>
          <w:szCs w:val="24"/>
        </w:rPr>
      </w:pPr>
      <w:r>
        <w:rPr>
          <w:sz w:val="24"/>
          <w:szCs w:val="24"/>
        </w:rPr>
      </w:r>
    </w:p>
    <w:p>
      <w:pPr>
        <w:pStyle w:val="Normal"/>
        <w:ind w:right="720" w:hanging="0"/>
        <w:rPr>
          <w:sz w:val="24"/>
          <w:szCs w:val="24"/>
        </w:rPr>
      </w:pPr>
      <w:r>
        <w:rPr>
          <w:sz w:val="24"/>
          <w:szCs w:val="24"/>
        </w:rPr>
        <w:t>(38) That this island Eleusa, afterward called Sebaste, near Cilicia, had in it the royal palace of this Archclaus, king of Cappadocia, Strabo testifies, B. XV. p. 671. Stephanus of Byzantiam also calls it "an island of Cilicia, which is now Sebaste;" both whose testimonies are pertinently cited here by Dr. Hudson. See the same history, Antiq. B. XVI. ch. 10. sect. 7.</w:t>
      </w:r>
    </w:p>
    <w:p>
      <w:pPr>
        <w:pStyle w:val="Normal"/>
        <w:ind w:right="720" w:hanging="0"/>
        <w:rPr>
          <w:sz w:val="24"/>
          <w:szCs w:val="24"/>
        </w:rPr>
      </w:pPr>
      <w:r>
        <w:rPr>
          <w:sz w:val="24"/>
          <w:szCs w:val="24"/>
        </w:rPr>
      </w:r>
    </w:p>
    <w:p>
      <w:pPr>
        <w:pStyle w:val="Normal"/>
        <w:ind w:right="720" w:hanging="0"/>
        <w:rPr>
          <w:sz w:val="24"/>
          <w:szCs w:val="24"/>
        </w:rPr>
      </w:pPr>
      <w:r>
        <w:rPr>
          <w:sz w:val="24"/>
          <w:szCs w:val="24"/>
        </w:rPr>
        <w:t>(39) That it was an immemorial custom among the Jews, and their forefathers, the patriarchs, to have sometimes more wives or wives and concubines, than one at the same the and that this polygamy was not directly forbidden in the law of Moses is evident; but that polygamy was ever properly and distinctly permitted in that law of Moses, in the places here cited by Dean Aldrich, Deuteronomy 17:16, 17, or 21:15, or indeed any where else, does not appear to me. And what our Savior says about the common Jewish divorces, which may lay much greater claim to such a permission than polygamy, seems to me true in this case also; that Moses, "for the hardness of their hearts," suffered them to have several wives at the same time, but that "from the beginning it was not so," Matthew 19:8; Mark 10:5.</w:t>
      </w:r>
    </w:p>
    <w:p>
      <w:pPr>
        <w:pStyle w:val="Normal"/>
        <w:ind w:right="720" w:hanging="0"/>
        <w:rPr>
          <w:sz w:val="24"/>
          <w:szCs w:val="24"/>
        </w:rPr>
      </w:pPr>
      <w:r>
        <w:rPr>
          <w:sz w:val="24"/>
          <w:szCs w:val="24"/>
        </w:rPr>
      </w:r>
    </w:p>
    <w:p>
      <w:pPr>
        <w:pStyle w:val="Normal"/>
        <w:ind w:right="720" w:hanging="0"/>
        <w:rPr>
          <w:sz w:val="24"/>
          <w:szCs w:val="24"/>
        </w:rPr>
      </w:pPr>
      <w:r>
        <w:rPr>
          <w:sz w:val="24"/>
          <w:szCs w:val="24"/>
        </w:rPr>
        <w:t>(40) This vile fellow, Eurycles the Lacedemonian, seems to have been the same who is mentioned by Plutarch, as (twenty-live years before) a companion to Mark Antony, and as living with Herod; whence he might easily insinuate himself into the acquaintance of Herod's sons, Antipater and Alexander, as Usher, Hudson, and Spanheim justly suppose. The reason why his being a Spartan rendered him acceptable to the Jews as we here see he was, is visible from the public records of the Jews and Spartans, owning those Spartans to be of kin to the Jews, and derived from their common ancestor Abraham, the first patriarch of the Jewish nation, Antiq. B. XII. ch. 4. sect. 10; B. XIII. ch. 5. sect. 8; and 1 Macc. 12:7.</w:t>
      </w:r>
    </w:p>
    <w:p>
      <w:pPr>
        <w:pStyle w:val="Normal"/>
        <w:ind w:right="720" w:hanging="0"/>
        <w:rPr>
          <w:sz w:val="24"/>
          <w:szCs w:val="24"/>
        </w:rPr>
      </w:pPr>
      <w:r>
        <w:rPr>
          <w:sz w:val="24"/>
          <w:szCs w:val="24"/>
        </w:rPr>
      </w:r>
    </w:p>
    <w:p>
      <w:pPr>
        <w:pStyle w:val="Normal"/>
        <w:ind w:right="720" w:hanging="0"/>
        <w:rPr>
          <w:sz w:val="24"/>
          <w:szCs w:val="24"/>
        </w:rPr>
      </w:pPr>
      <w:r>
        <w:rPr>
          <w:sz w:val="24"/>
          <w:szCs w:val="24"/>
        </w:rPr>
        <w:t>(41) See the preceding note.</w:t>
      </w:r>
    </w:p>
    <w:p>
      <w:pPr>
        <w:pStyle w:val="Normal"/>
        <w:ind w:right="720" w:hanging="0"/>
        <w:rPr>
          <w:sz w:val="24"/>
          <w:szCs w:val="24"/>
        </w:rPr>
      </w:pPr>
      <w:r>
        <w:rPr>
          <w:sz w:val="24"/>
          <w:szCs w:val="24"/>
        </w:rPr>
      </w:r>
    </w:p>
    <w:p>
      <w:pPr>
        <w:pStyle w:val="Normal"/>
        <w:ind w:right="720" w:hanging="0"/>
        <w:rPr>
          <w:sz w:val="24"/>
          <w:szCs w:val="24"/>
        </w:rPr>
      </w:pPr>
      <w:r>
        <w:rPr>
          <w:sz w:val="24"/>
          <w:szCs w:val="24"/>
        </w:rPr>
        <w:t>(42) Dean Aldrich takes notice here, that these nine wives of Herod were alive at the same time; and that if the celebrated Mariamne, who was now dead, be reckoned, those wives were in all ten. Yet it is remarkable that he had no more than fifteen children by them all.</w:t>
      </w:r>
    </w:p>
    <w:p>
      <w:pPr>
        <w:pStyle w:val="Normal"/>
        <w:ind w:right="720" w:hanging="0"/>
        <w:rPr>
          <w:sz w:val="24"/>
          <w:szCs w:val="24"/>
        </w:rPr>
      </w:pPr>
      <w:r>
        <w:rPr>
          <w:sz w:val="24"/>
          <w:szCs w:val="24"/>
        </w:rPr>
      </w:r>
    </w:p>
    <w:p>
      <w:pPr>
        <w:pStyle w:val="Normal"/>
        <w:ind w:right="720" w:hanging="0"/>
        <w:rPr>
          <w:sz w:val="24"/>
          <w:szCs w:val="24"/>
        </w:rPr>
      </w:pPr>
      <w:r>
        <w:rPr>
          <w:sz w:val="24"/>
          <w:szCs w:val="24"/>
        </w:rPr>
        <w:t>(43) To prevent confusion, it may not be amiss, with Dean Aldrich, to distinguish between four Josephs in the history of Herod. 1. Joseph, Herod's uncle, and the [second] husband of his sister Salome, slain by Herod, on account of Mariamne.</w:t>
      </w:r>
    </w:p>
    <w:p>
      <w:pPr>
        <w:pStyle w:val="Normal"/>
        <w:ind w:right="720" w:hanging="0"/>
        <w:rPr>
          <w:sz w:val="24"/>
          <w:szCs w:val="24"/>
        </w:rPr>
      </w:pPr>
      <w:r>
        <w:rPr>
          <w:sz w:val="24"/>
          <w:szCs w:val="24"/>
        </w:rPr>
      </w:r>
    </w:p>
    <w:p>
      <w:pPr>
        <w:pStyle w:val="Normal"/>
        <w:ind w:right="720" w:hanging="0"/>
        <w:rPr>
          <w:sz w:val="24"/>
          <w:szCs w:val="24"/>
        </w:rPr>
      </w:pPr>
      <w:r>
        <w:rPr>
          <w:sz w:val="24"/>
          <w:szCs w:val="24"/>
        </w:rPr>
        <w:t>2. Joseph, Herod's quaestor, or treasurer, slain on the same account. 3. Joseph, Herod's brother, slain in battle against Antigonus. 4. Joseph, Herod's nephew, the husband of Olympias, mentioned in this place.</w:t>
      </w:r>
    </w:p>
    <w:p>
      <w:pPr>
        <w:pStyle w:val="Normal"/>
        <w:ind w:right="720" w:hanging="0"/>
        <w:rPr>
          <w:sz w:val="24"/>
          <w:szCs w:val="24"/>
        </w:rPr>
      </w:pPr>
      <w:r>
        <w:rPr>
          <w:sz w:val="24"/>
          <w:szCs w:val="24"/>
        </w:rPr>
      </w:r>
    </w:p>
    <w:p>
      <w:pPr>
        <w:pStyle w:val="Normal"/>
        <w:ind w:right="720" w:hanging="0"/>
        <w:rPr>
          <w:sz w:val="24"/>
          <w:szCs w:val="24"/>
        </w:rPr>
      </w:pPr>
      <w:r>
        <w:rPr>
          <w:sz w:val="24"/>
          <w:szCs w:val="24"/>
        </w:rPr>
        <w:t>(44) These daughters of Herod, whom Pheroras's wife affronted, were Salome and Roxana, two virgins, who were born to him of his two wives, Elpide and Phedra. See Herod's genealogy, Antiq. B. XVII. ch. 1. sect. 3.</w:t>
      </w:r>
    </w:p>
    <w:p>
      <w:pPr>
        <w:pStyle w:val="Normal"/>
        <w:ind w:right="720" w:hanging="0"/>
        <w:rPr>
          <w:sz w:val="24"/>
          <w:szCs w:val="24"/>
        </w:rPr>
      </w:pPr>
      <w:r>
        <w:rPr>
          <w:sz w:val="24"/>
          <w:szCs w:val="24"/>
        </w:rPr>
      </w:r>
    </w:p>
    <w:p>
      <w:pPr>
        <w:pStyle w:val="Normal"/>
        <w:ind w:right="720" w:hanging="0"/>
        <w:rPr>
          <w:sz w:val="24"/>
          <w:szCs w:val="24"/>
        </w:rPr>
      </w:pPr>
      <w:r>
        <w:rPr>
          <w:sz w:val="24"/>
          <w:szCs w:val="24"/>
        </w:rPr>
        <w:t>(45) This strange obstinacy of Pheroras in retaining his wife, who was one of a low family, and refusing to marry one nearly related to Herod, though he so earnestly desired it, as also that wife's admission to the counsels of the other great court ladies, together with Herod’s own importunity as to Pheroras's divorce and other marriage, all so remarkable here, or in the Antiquities XVII. ch. 2. sect. 4; and ch. 3. be well accounted for, but on the supposal that Pheroras believed, and Herod suspected, that the Pharisees' prediction, as if the crown of Judea should be translated from Herod to Pheroras's posterity and that most probably to Pheroras's posterity by this his wife, also would prove true. See Antiq. B. XVII. ch. 2. sect. 4; and ch. 3. sect. 1.</w:t>
      </w:r>
    </w:p>
    <w:p>
      <w:pPr>
        <w:pStyle w:val="Normal"/>
        <w:ind w:right="720" w:hanging="0"/>
        <w:rPr>
          <w:sz w:val="24"/>
          <w:szCs w:val="24"/>
        </w:rPr>
      </w:pPr>
      <w:r>
        <w:rPr>
          <w:sz w:val="24"/>
          <w:szCs w:val="24"/>
        </w:rPr>
      </w:r>
    </w:p>
    <w:p>
      <w:pPr>
        <w:pStyle w:val="Normal"/>
        <w:ind w:right="720" w:hanging="0"/>
        <w:rPr>
          <w:sz w:val="24"/>
          <w:szCs w:val="24"/>
        </w:rPr>
      </w:pPr>
      <w:r>
        <w:rPr>
          <w:sz w:val="24"/>
          <w:szCs w:val="24"/>
        </w:rPr>
        <w:t>(46) This Tarentum has coins still extant, as Reland informs us here in his note.</w:t>
      </w:r>
    </w:p>
    <w:p>
      <w:pPr>
        <w:pStyle w:val="Normal"/>
        <w:ind w:right="720" w:hanging="0"/>
        <w:rPr>
          <w:sz w:val="24"/>
          <w:szCs w:val="24"/>
        </w:rPr>
      </w:pPr>
      <w:r>
        <w:rPr>
          <w:sz w:val="24"/>
          <w:szCs w:val="24"/>
        </w:rPr>
      </w:r>
    </w:p>
    <w:p>
      <w:pPr>
        <w:pStyle w:val="Normal"/>
        <w:ind w:right="720" w:hanging="0"/>
        <w:rPr>
          <w:sz w:val="24"/>
          <w:szCs w:val="24"/>
        </w:rPr>
      </w:pPr>
      <w:r>
        <w:rPr>
          <w:sz w:val="24"/>
          <w:szCs w:val="24"/>
        </w:rPr>
        <w:t>(47) A lover of his father.</w:t>
      </w:r>
    </w:p>
    <w:p>
      <w:pPr>
        <w:pStyle w:val="Normal"/>
        <w:ind w:right="720" w:hanging="0"/>
        <w:rPr>
          <w:sz w:val="24"/>
          <w:szCs w:val="24"/>
        </w:rPr>
      </w:pPr>
      <w:r>
        <w:rPr>
          <w:sz w:val="24"/>
          <w:szCs w:val="24"/>
        </w:rPr>
      </w:r>
    </w:p>
    <w:p>
      <w:pPr>
        <w:pStyle w:val="Normal"/>
        <w:ind w:right="720" w:hanging="0"/>
        <w:rPr>
          <w:sz w:val="24"/>
          <w:szCs w:val="24"/>
        </w:rPr>
      </w:pPr>
      <w:r>
        <w:rPr>
          <w:sz w:val="24"/>
          <w:szCs w:val="24"/>
        </w:rPr>
        <w:t>(48) Since in these two sections we have an evident account of the Jewish opinions in the days of Josephus, about a future happy state, and the resurrection of the dead, as in the New Testament, John 11:24, I shall here refer to the other places in Josephus, before he became a catholic Christian, which concern the same matters. Of the War, B. II. ch. 8. sect. 10, 11; B. III. ch. 8. sect. 4; B. VII. ch. 6. sect. 7; Contr. Apion, B. II. sect. 30; where we may observe, that none of these passages are in his Books of Antiquities, written peculiarly for the use of the Gentiles, to whom he thought it not proper to insist on topics so much out of their way as these were. Nor is this observation to be omitted here, especially on account of the sensible difference we have now before us in Josephus's reason of the used by the Rabbins to persuade their scholars to hazard their lives for the vindication of God's law against images, by Moses, as well as of the answers those scholars made to Herod, when they were caught, and ready to die for the same; I mean as compared with the parallel arguments and answers represented in the Antiquities, B. XVII. ch. 6. sect, 2, 3. A like difference between Jewish and Gentile notions the reader will find in my notes on Antiquities, B. III. ch. 7. sect. 7; B. XV. ch. 9. sect. 1. See the like also in the case of the three Jewish sects in the Antiquities, B. XIII. ch. 5. sect. 9, and ch. 10. sect. 4, 5; B. XVIII. ch. 1. sect. 5; and compared with this in his Wars of the Jews, B. II. ch. 8. sect. 2-14. Nor does St. Paul himself reason to Gentiles at Athens, Acts 17:16-34, as he does to Jews in his Epistles.</w:t>
      </w:r>
    </w:p>
    <w:p>
      <w:pPr>
        <w:pStyle w:val="Normal"/>
        <w:ind w:right="720" w:hanging="0"/>
        <w:rPr>
          <w:sz w:val="24"/>
          <w:szCs w:val="24"/>
        </w:rPr>
      </w:pPr>
      <w:r>
        <w:rPr>
          <w:sz w:val="24"/>
          <w:szCs w:val="24"/>
        </w:rPr>
      </w:r>
    </w:p>
    <w:p>
      <w:pPr>
        <w:pStyle w:val="Normal"/>
        <w:ind w:right="720" w:hanging="0"/>
        <w:rPr>
          <w:sz w:val="24"/>
          <w:szCs w:val="24"/>
        </w:rPr>
      </w:pPr>
      <w:r>
        <w:rPr>
          <w:sz w:val="24"/>
          <w:szCs w:val="24"/>
        </w:rPr>
        <w:t>WAR BOOK 2 FOOTNOTES</w:t>
      </w:r>
    </w:p>
    <w:p>
      <w:pPr>
        <w:pStyle w:val="Normal"/>
        <w:ind w:right="720" w:hanging="0"/>
        <w:rPr>
          <w:sz w:val="24"/>
          <w:szCs w:val="24"/>
        </w:rPr>
      </w:pPr>
      <w:r>
        <w:rPr>
          <w:sz w:val="24"/>
          <w:szCs w:val="24"/>
        </w:rPr>
      </w:r>
    </w:p>
    <w:p>
      <w:pPr>
        <w:pStyle w:val="Normal"/>
        <w:ind w:right="720" w:hanging="0"/>
        <w:rPr>
          <w:sz w:val="24"/>
          <w:szCs w:val="24"/>
        </w:rPr>
      </w:pPr>
      <w:r>
        <w:rPr>
          <w:sz w:val="24"/>
          <w:szCs w:val="24"/>
        </w:rPr>
        <w:t>(1) Hear Dean Aldrich's note on this place: "The law or Custom of the Jews (says he) requires seven days' mourning for the dead, Antiq. B. XVII. ch. 8. sect. 4; whence the author of the Book of Ecclesiasticus, ch. 22:12, assigns seven days as the proper time of mourning for the dead, and, ch. 38:17, enjoins men to mourn for the dead, that they may not be evil spoken of; for, as Josephus says presently, if any one omits this mourning [funeral feast], he is not esteemed a holy person. How it is certain that such a seven days' mourning has been customary from times of the greatest antiquity, Genesis 1:10. Funeral feasts are also mentioned as of considerable antiquity, Ezekiel 24:17; Jeremiah 16:7; Prey. 31:6; Deuteronomy 26:14; Josephus, Of the War B. III. ch. 9. sect. 5.</w:t>
      </w:r>
    </w:p>
    <w:p>
      <w:pPr>
        <w:pStyle w:val="Normal"/>
        <w:ind w:right="720" w:hanging="0"/>
        <w:rPr>
          <w:sz w:val="24"/>
          <w:szCs w:val="24"/>
        </w:rPr>
      </w:pPr>
      <w:r>
        <w:rPr>
          <w:sz w:val="24"/>
          <w:szCs w:val="24"/>
        </w:rPr>
      </w:r>
    </w:p>
    <w:p>
      <w:pPr>
        <w:pStyle w:val="Normal"/>
        <w:ind w:right="720" w:hanging="0"/>
        <w:rPr>
          <w:sz w:val="24"/>
          <w:szCs w:val="24"/>
        </w:rPr>
      </w:pPr>
      <w:r>
        <w:rPr>
          <w:sz w:val="24"/>
          <w:szCs w:val="24"/>
        </w:rPr>
        <w:t>(2) This holding a council in the temple of Apollo, in the emperor's palace at Rome, by Augustus, and even the building of this temple magnificently by himself in that palace, are exactly agreeable to Augustus, in his elder years, as Aldrich and from Suttonius and Propertius.</w:t>
      </w:r>
    </w:p>
    <w:p>
      <w:pPr>
        <w:pStyle w:val="Normal"/>
        <w:ind w:right="720" w:hanging="0"/>
        <w:rPr>
          <w:sz w:val="24"/>
          <w:szCs w:val="24"/>
        </w:rPr>
      </w:pPr>
      <w:r>
        <w:rPr>
          <w:sz w:val="24"/>
          <w:szCs w:val="24"/>
        </w:rPr>
      </w:r>
    </w:p>
    <w:p>
      <w:pPr>
        <w:pStyle w:val="Normal"/>
        <w:ind w:right="720" w:hanging="0"/>
        <w:rPr>
          <w:sz w:val="24"/>
          <w:szCs w:val="24"/>
        </w:rPr>
      </w:pPr>
      <w:r>
        <w:rPr>
          <w:sz w:val="24"/>
          <w:szCs w:val="24"/>
        </w:rPr>
        <w:t>(3) Here we have a strong confirmation that it was Xerxes, and not Artaxerxes, under whom the main part of the Jews returned out of the Babylonian captivity, i.e. in the days of Ezra and Nehemiah. The same thing is in the Antiquities, B. XI. ch.6</w:t>
      </w:r>
    </w:p>
    <w:p>
      <w:pPr>
        <w:pStyle w:val="Normal"/>
        <w:ind w:right="720" w:hanging="0"/>
        <w:rPr>
          <w:sz w:val="24"/>
          <w:szCs w:val="24"/>
        </w:rPr>
      </w:pPr>
      <w:r>
        <w:rPr>
          <w:sz w:val="24"/>
          <w:szCs w:val="24"/>
        </w:rPr>
      </w:r>
    </w:p>
    <w:p>
      <w:pPr>
        <w:pStyle w:val="Normal"/>
        <w:ind w:right="720" w:hanging="0"/>
        <w:rPr>
          <w:sz w:val="24"/>
          <w:szCs w:val="24"/>
        </w:rPr>
      </w:pPr>
      <w:r>
        <w:rPr>
          <w:sz w:val="24"/>
          <w:szCs w:val="24"/>
        </w:rPr>
        <w:t>(4) This practice of the Essens, in refusing to swear, and esteeming swearing in ordinary occasions worse than perjury, is delivered here in general words, as are the parallel injunctions of our Savior, Matthew 6:34; 23:16; and of St. James, 5:12; but all admit of particular exceptions for solemn causes, and on great and necessary occasions. Thus these very Essens, who here do so zealously avoid swearing, are related, in the very next section, to admit none till they take tremendous oaths to perform their several duties to God, and to their neighbor, without supposing they thereby break this rule, Not to swear at all. The case is the same in Christianity, as we learn from the Apostolical Constitutions, which although they agree with Christ and St. James, in forbidding to swear in general, ch. 5:12; 6:2, 3; yet do they explain it elsewhere, by avoiding to swear falsely, and to swear often and in vain, ch. 2:36; and again, by "not swearing at all," but withal adding, that "if that cannot be avoided, to swear truly," ch. 7:3; which abundantly explain to us the nature of the measures of this general injunction.</w:t>
      </w:r>
    </w:p>
    <w:p>
      <w:pPr>
        <w:pStyle w:val="Normal"/>
        <w:ind w:right="720" w:hanging="0"/>
        <w:rPr>
          <w:sz w:val="24"/>
          <w:szCs w:val="24"/>
        </w:rPr>
      </w:pPr>
      <w:r>
        <w:rPr>
          <w:sz w:val="24"/>
          <w:szCs w:val="24"/>
        </w:rPr>
      </w:r>
    </w:p>
    <w:p>
      <w:pPr>
        <w:pStyle w:val="Normal"/>
        <w:ind w:right="720" w:hanging="0"/>
        <w:rPr>
          <w:sz w:val="24"/>
          <w:szCs w:val="24"/>
        </w:rPr>
      </w:pPr>
      <w:r>
        <w:rPr>
          <w:sz w:val="24"/>
          <w:szCs w:val="24"/>
        </w:rPr>
        <w:t>(5) This mention of the "names of angels," so particularly preserved by the Essens, (if it means more than those "messengers" which were employed to bring, them the peculiar books of their Sect,) looks like a prelude to that "worshipping of angels," blamed by St. Paul, as superstitious and unlawful, in some such sort of people as these Essens were, Colossians 2:8; as is the prayer to or towards the sun for his rising every morning, mentioned before, sect. 5, very like those not much later observances made mention of in the preaching of Peter, Authent. Rec. Part II. p. 669, and regarding a kind of worship of angels, of the month, and of the moon, and not celebrating the new moons, or other festivals, unless the moon appeared. Which, indeed, seems to me the earliest mention of any regard to the phases in fixing the Jewish calendar, of which the Talmud and later Rabbins talk so much, and upon so very little ancient foundation.</w:t>
      </w:r>
    </w:p>
    <w:p>
      <w:pPr>
        <w:pStyle w:val="Normal"/>
        <w:ind w:right="720" w:hanging="0"/>
        <w:rPr>
          <w:sz w:val="24"/>
          <w:szCs w:val="24"/>
        </w:rPr>
      </w:pPr>
      <w:r>
        <w:rPr>
          <w:sz w:val="24"/>
          <w:szCs w:val="24"/>
        </w:rPr>
      </w:r>
    </w:p>
    <w:p>
      <w:pPr>
        <w:pStyle w:val="Normal"/>
        <w:ind w:right="720" w:hanging="0"/>
        <w:rPr>
          <w:sz w:val="24"/>
          <w:szCs w:val="24"/>
        </w:rPr>
      </w:pPr>
      <w:r>
        <w:rPr>
          <w:sz w:val="24"/>
          <w:szCs w:val="24"/>
        </w:rPr>
        <w:t>(6) Of these Jewish or Essene (and indeed Christian) doctrines concerning souls, both good and bad, in Hades, see that excellent discourse, or homily, of our Josephus concerning Hades, at the end of the volume.</w:t>
      </w:r>
    </w:p>
    <w:p>
      <w:pPr>
        <w:pStyle w:val="Normal"/>
        <w:ind w:right="720" w:hanging="0"/>
        <w:rPr>
          <w:sz w:val="24"/>
          <w:szCs w:val="24"/>
        </w:rPr>
      </w:pPr>
      <w:r>
        <w:rPr>
          <w:sz w:val="24"/>
          <w:szCs w:val="24"/>
        </w:rPr>
      </w:r>
    </w:p>
    <w:p>
      <w:pPr>
        <w:pStyle w:val="Normal"/>
        <w:ind w:right="720" w:hanging="0"/>
        <w:rPr>
          <w:sz w:val="24"/>
          <w:szCs w:val="24"/>
        </w:rPr>
      </w:pPr>
      <w:r>
        <w:rPr>
          <w:sz w:val="24"/>
          <w:szCs w:val="24"/>
        </w:rPr>
        <w:t>(7) Dean Aldrich reckons up three examples of this gift of prophecy in several of these Essens out of Josephus himself, viz. in the History of the War, B. I. ch. 3. sect. 5, Judas foretold the death of Antigonus at Strato's Tower; B. II. ch. 7. sect. 3, Simon foretold that Archelaus should reign but nine or ten years; and Antiq. B. XV. ch. 10. sect. 4, 5, Menuhem foretold that Herod should be king, and should reign tyrannically, and that for more than twenty or even thirty years. All which came to pass accordingly.</w:t>
      </w:r>
    </w:p>
    <w:p>
      <w:pPr>
        <w:pStyle w:val="Normal"/>
        <w:ind w:right="720" w:hanging="0"/>
        <w:rPr>
          <w:sz w:val="24"/>
          <w:szCs w:val="24"/>
        </w:rPr>
      </w:pPr>
      <w:r>
        <w:rPr>
          <w:sz w:val="24"/>
          <w:szCs w:val="24"/>
        </w:rPr>
      </w:r>
    </w:p>
    <w:p>
      <w:pPr>
        <w:pStyle w:val="Normal"/>
        <w:ind w:right="720" w:hanging="0"/>
        <w:rPr>
          <w:sz w:val="24"/>
          <w:szCs w:val="24"/>
        </w:rPr>
      </w:pPr>
      <w:r>
        <w:rPr>
          <w:sz w:val="24"/>
          <w:szCs w:val="24"/>
        </w:rPr>
        <w:t>(8) There is so much more here about the Essens than is cited from Josephus in Porphyry and Eusebius, and yet so much less about the Pharisees and Sadducees, the two other Jewish sects, than would naturally be expected in proportion to the Essens or third sect, nay, than seems to be referred to by himself elsewhere, that one is tempted to suppose Josephus had at first written less of the one, and more of the two others, than his present copies afford us; as also, that, by some unknown accident, our present copies are here made up of the larger edition in the first case, and of the smaller in the second. See the note in Havercamp's edition. However, what Josephus says in the name of the Pharisees, that only the souls of good men go out of one body into another, although all souls be immortal, and still the souls of the bad are liable to eternal punishment; as also what he says afterwards, Antiq. B. XVIII. ch. 1. sect. 3, that the soul's vigor is immortal, and that under the earth they receive rewards or punishments according as their lives have been virtuous or vicious in the present world; that to the bad is allotted an eternal prison, but that the good are permitted to live again in this world; are nearly agreeable to the doctrines of Christianity. Only Josephus's rejection of the return of the wicked into other bodies, or into this world, which he grants to the good, looks somewhat like a contradiction to St. Paul's account of the doctrine of the Jews, that they "themselves allowed that there should be a resurrection of the dead, both of the just and unjust," Acts 24:15. Yet because Josephus's account is that of the Pharisees, and St. Patti's that of the Jews in general, and of himself the contradiction is not very certain.</w:t>
      </w:r>
    </w:p>
    <w:p>
      <w:pPr>
        <w:pStyle w:val="Normal"/>
        <w:ind w:right="720" w:hanging="0"/>
        <w:rPr>
          <w:sz w:val="24"/>
          <w:szCs w:val="24"/>
        </w:rPr>
      </w:pPr>
      <w:r>
        <w:rPr>
          <w:sz w:val="24"/>
          <w:szCs w:val="24"/>
        </w:rPr>
      </w:r>
    </w:p>
    <w:p>
      <w:pPr>
        <w:pStyle w:val="Normal"/>
        <w:ind w:right="720" w:hanging="0"/>
        <w:rPr>
          <w:sz w:val="24"/>
          <w:szCs w:val="24"/>
        </w:rPr>
      </w:pPr>
      <w:r>
        <w:rPr>
          <w:sz w:val="24"/>
          <w:szCs w:val="24"/>
        </w:rPr>
        <w:t>(9) We have here, in that Greek MS. which was once Alexander Petavius's, but is now in the library at Leyden, two most remarkable additions to the common copies, though declared worth little remark by the editor; which, upon the mention of Tiberius's coming to the empire, inserts first the famous testimony of Josephus concerning Jesus Christ, as it stands verbatim in the Antiquities, B. XVIII. ch. 3. sect. 3, with some parts of that excellent discourse or homily of Josephus concerning Hades, annexed to the work. But what is here principally to be noted is this, that in this homily, Josephus having just mentioned Christ, as "God the Word, and the Judge of the world, appointed by the Father," etc., adds, that "he had himself elsewhere spoken about him more nicely or particularly."</w:t>
      </w:r>
    </w:p>
    <w:p>
      <w:pPr>
        <w:pStyle w:val="Normal"/>
        <w:ind w:right="720" w:hanging="0"/>
        <w:rPr>
          <w:sz w:val="24"/>
          <w:szCs w:val="24"/>
        </w:rPr>
      </w:pPr>
      <w:r>
        <w:rPr>
          <w:sz w:val="24"/>
          <w:szCs w:val="24"/>
        </w:rPr>
      </w:r>
    </w:p>
    <w:p>
      <w:pPr>
        <w:pStyle w:val="Normal"/>
        <w:ind w:right="720" w:hanging="0"/>
        <w:rPr>
          <w:sz w:val="24"/>
          <w:szCs w:val="24"/>
        </w:rPr>
      </w:pPr>
      <w:r>
        <w:rPr>
          <w:sz w:val="24"/>
          <w:szCs w:val="24"/>
        </w:rPr>
        <w:t>(10) This use of corban, or oblation, as here applied to the sacred money dedicated to God in the treasury of the temple, illustrates our Savior's words, Mark 7:11, 12.</w:t>
      </w:r>
    </w:p>
    <w:p>
      <w:pPr>
        <w:pStyle w:val="Normal"/>
        <w:ind w:right="720" w:hanging="0"/>
        <w:rPr>
          <w:sz w:val="24"/>
          <w:szCs w:val="24"/>
        </w:rPr>
      </w:pPr>
      <w:r>
        <w:rPr>
          <w:sz w:val="24"/>
          <w:szCs w:val="24"/>
        </w:rPr>
      </w:r>
    </w:p>
    <w:p>
      <w:pPr>
        <w:pStyle w:val="Normal"/>
        <w:ind w:right="720" w:hanging="0"/>
        <w:rPr>
          <w:sz w:val="24"/>
          <w:szCs w:val="24"/>
        </w:rPr>
      </w:pPr>
      <w:r>
        <w:rPr>
          <w:sz w:val="24"/>
          <w:szCs w:val="24"/>
        </w:rPr>
        <w:t>(11) Tacitus owns that Caius commanded the Jews to place his effigies in their temple, though he be mistaken when he adds that the Jews thereupon took arms.</w:t>
      </w:r>
    </w:p>
    <w:p>
      <w:pPr>
        <w:pStyle w:val="Normal"/>
        <w:ind w:right="720" w:hanging="0"/>
        <w:rPr>
          <w:sz w:val="24"/>
          <w:szCs w:val="24"/>
        </w:rPr>
      </w:pPr>
      <w:r>
        <w:rPr>
          <w:sz w:val="24"/>
          <w:szCs w:val="24"/>
        </w:rPr>
      </w:r>
    </w:p>
    <w:p>
      <w:pPr>
        <w:pStyle w:val="Normal"/>
        <w:ind w:right="720" w:hanging="0"/>
        <w:rPr>
          <w:sz w:val="24"/>
          <w:szCs w:val="24"/>
        </w:rPr>
      </w:pPr>
      <w:r>
        <w:rPr>
          <w:sz w:val="24"/>
          <w:szCs w:val="24"/>
        </w:rPr>
        <w:t>(12) This account of a place near the mouth of the river Belus in Phoenicia, whence came that sand out of which the ancients made their glass, is a known thing in history, particularly in Tacitus and Strabo, and more largely in Pliny.</w:t>
      </w:r>
    </w:p>
    <w:p>
      <w:pPr>
        <w:pStyle w:val="Normal"/>
        <w:ind w:right="720" w:hanging="0"/>
        <w:rPr>
          <w:sz w:val="24"/>
          <w:szCs w:val="24"/>
        </w:rPr>
      </w:pPr>
      <w:r>
        <w:rPr>
          <w:sz w:val="24"/>
          <w:szCs w:val="24"/>
        </w:rPr>
      </w:r>
    </w:p>
    <w:p>
      <w:pPr>
        <w:pStyle w:val="Normal"/>
        <w:ind w:right="720" w:hanging="0"/>
        <w:rPr>
          <w:sz w:val="24"/>
          <w:szCs w:val="24"/>
        </w:rPr>
      </w:pPr>
      <w:r>
        <w:rPr>
          <w:sz w:val="24"/>
          <w:szCs w:val="24"/>
        </w:rPr>
        <w:t>(13) This Memnon had several monuments, and one of them appears, both by Strabo and Diodorus, to have been in Syria, and not improbably in this very place.</w:t>
      </w:r>
    </w:p>
    <w:p>
      <w:pPr>
        <w:pStyle w:val="Normal"/>
        <w:ind w:right="720" w:hanging="0"/>
        <w:rPr>
          <w:sz w:val="24"/>
          <w:szCs w:val="24"/>
        </w:rPr>
      </w:pPr>
      <w:r>
        <w:rPr>
          <w:sz w:val="24"/>
          <w:szCs w:val="24"/>
        </w:rPr>
      </w:r>
    </w:p>
    <w:p>
      <w:pPr>
        <w:pStyle w:val="Normal"/>
        <w:ind w:right="720" w:hanging="0"/>
        <w:rPr>
          <w:sz w:val="24"/>
          <w:szCs w:val="24"/>
        </w:rPr>
      </w:pPr>
      <w:r>
        <w:rPr>
          <w:sz w:val="24"/>
          <w:szCs w:val="24"/>
        </w:rPr>
        <w:t>(14) Reland notes here, that the Talmud in recounting ten sad accidents for which the Jews ought to rend their garments, reckons this for one, “When they hear that the law of God is burnt."</w:t>
      </w:r>
    </w:p>
    <w:p>
      <w:pPr>
        <w:pStyle w:val="Normal"/>
        <w:ind w:right="720" w:hanging="0"/>
        <w:rPr>
          <w:sz w:val="24"/>
          <w:szCs w:val="24"/>
        </w:rPr>
      </w:pPr>
      <w:r>
        <w:rPr>
          <w:sz w:val="24"/>
          <w:szCs w:val="24"/>
        </w:rPr>
      </w:r>
    </w:p>
    <w:p>
      <w:pPr>
        <w:pStyle w:val="Normal"/>
        <w:ind w:right="720" w:hanging="0"/>
        <w:rPr>
          <w:sz w:val="24"/>
          <w:szCs w:val="24"/>
        </w:rPr>
      </w:pPr>
      <w:r>
        <w:rPr>
          <w:sz w:val="24"/>
          <w:szCs w:val="24"/>
        </w:rPr>
        <w:t>(15) This Ummidius, or Numidius, or, as Tacitus calls him, Vinidius Quadratus, is mentioned in an ancient inscription, still preserved, as Spanhelm here informs us, which calls him Urnmidius Quadratus.</w:t>
      </w:r>
    </w:p>
    <w:p>
      <w:pPr>
        <w:pStyle w:val="Normal"/>
        <w:ind w:right="720" w:hanging="0"/>
        <w:rPr>
          <w:sz w:val="24"/>
          <w:szCs w:val="24"/>
        </w:rPr>
      </w:pPr>
      <w:r>
        <w:rPr>
          <w:sz w:val="24"/>
          <w:szCs w:val="24"/>
        </w:rPr>
      </w:r>
    </w:p>
    <w:p>
      <w:pPr>
        <w:pStyle w:val="Normal"/>
        <w:ind w:right="720" w:hanging="0"/>
        <w:rPr>
          <w:sz w:val="24"/>
          <w:szCs w:val="24"/>
        </w:rPr>
      </w:pPr>
      <w:r>
        <w:rPr>
          <w:sz w:val="24"/>
          <w:szCs w:val="24"/>
        </w:rPr>
        <w:t>(16) Take the character of this Felix (who is well known from the Acts of the Apostles, particularly from his trembling when St. Paul discoursed of "righteousness, chastity, and judgment to come," Acts 24:5; and no wonder, when we have elsewhere seen that he lived in adultery with Drusilla, another man's wife, (Antiq. B. XX. ch. 7. sect. 1) in the words of Tacitus, produced here by Dean Aldrich: "Felix exercised," says Tacitas, "the authority of a king, with the disposition of a slave, and relying upon the great power of his brother Pallas at court, thought he might safely be guilty of all kinds of wicked practices." Observe also the time when he was made procurator, A.D. 52; that when St. Paul pleaded his cause before him, A.D. 58, he might have been "many years a judge unto that nation," as St. Paul says he had then been, Acts 24:10. But as to what Tacitus here says, that before the death of Cumanus, Felix was procurator over Samaria only, does not well agree with St. Paul's words, who would hardly have called Samaria a Jewish nation. In short, since what Tacitus here says is about countries very remote from Rome, where he lived; since what he says of two Roman procurators, the one over Galilee, the other over Samaria at the same time, is without example elsewhere; and since Josephus, who lived at that very time in Judea, appears to have known nothing of this procuratorship of Felix, before the death of Cureanus; I much suspect the story itself as nothing better than a mistake of Tacitus, especially when it seems not only omitted, but contradicted by Josephus; as any one may find that compares their histories together. Possibly Felix might have been a subordinate judge among the Jews some time before under Cureanus, but that he was in earnest a procurator of Samaria before I do not believe. Bishop Pearson, as well as Bishop Lloyd, quote this account, but with a doubtful clause: confides Tacito, "If we may believe Tacitus." Pears. Anhal. Paulin. p. 8; Marshall's Tables, at A.D. 49.</w:t>
      </w:r>
    </w:p>
    <w:p>
      <w:pPr>
        <w:pStyle w:val="Normal"/>
        <w:ind w:right="720" w:hanging="0"/>
        <w:rPr>
          <w:sz w:val="24"/>
          <w:szCs w:val="24"/>
        </w:rPr>
      </w:pPr>
      <w:r>
        <w:rPr>
          <w:sz w:val="24"/>
          <w:szCs w:val="24"/>
        </w:rPr>
      </w:r>
    </w:p>
    <w:p>
      <w:pPr>
        <w:pStyle w:val="Normal"/>
        <w:ind w:right="720" w:hanging="0"/>
        <w:rPr>
          <w:sz w:val="24"/>
          <w:szCs w:val="24"/>
        </w:rPr>
      </w:pPr>
      <w:r>
        <w:rPr>
          <w:sz w:val="24"/>
          <w:szCs w:val="24"/>
        </w:rPr>
        <w:t>(17) i.e. Herod king of Chalcis.</w:t>
      </w:r>
    </w:p>
    <w:p>
      <w:pPr>
        <w:pStyle w:val="Normal"/>
        <w:ind w:right="720" w:hanging="0"/>
        <w:rPr>
          <w:sz w:val="24"/>
          <w:szCs w:val="24"/>
        </w:rPr>
      </w:pPr>
      <w:r>
        <w:rPr>
          <w:sz w:val="24"/>
          <w:szCs w:val="24"/>
        </w:rPr>
      </w:r>
    </w:p>
    <w:p>
      <w:pPr>
        <w:pStyle w:val="Normal"/>
        <w:ind w:right="720" w:hanging="0"/>
        <w:rPr>
          <w:sz w:val="24"/>
          <w:szCs w:val="24"/>
        </w:rPr>
      </w:pPr>
      <w:r>
        <w:rPr>
          <w:sz w:val="24"/>
          <w:szCs w:val="24"/>
        </w:rPr>
        <w:t>(18) Not long after this beginning of Florus, the wickedest of all the Roman procurators of Judea, and the immediate occasion of the Jewish war, at the twelfth year of Nero, and the seventeenth of Agrippa, or A.D. 66, the history in the twenty books of Josephus's Antiquities ends, although Josephus did not finish these books till the thirteenth of Domitian, or A.D. 93, twenty-seven years afterward; as he did not finish their Appendix, containing an account of his own life, till Agrippa was dead, which happened in the third year of Trajan, or A. D. 100, as I have several times observed before.</w:t>
      </w:r>
    </w:p>
    <w:p>
      <w:pPr>
        <w:pStyle w:val="Normal"/>
        <w:ind w:right="720" w:hanging="0"/>
        <w:rPr>
          <w:sz w:val="24"/>
          <w:szCs w:val="24"/>
        </w:rPr>
      </w:pPr>
      <w:r>
        <w:rPr>
          <w:sz w:val="24"/>
          <w:szCs w:val="24"/>
        </w:rPr>
      </w:r>
    </w:p>
    <w:p>
      <w:pPr>
        <w:pStyle w:val="Normal"/>
        <w:ind w:right="720" w:hanging="0"/>
        <w:rPr>
          <w:sz w:val="24"/>
          <w:szCs w:val="24"/>
        </w:rPr>
      </w:pPr>
      <w:r>
        <w:rPr>
          <w:sz w:val="24"/>
          <w:szCs w:val="24"/>
        </w:rPr>
        <w:t>(19) Here we may note, that three millions of the Jews were present at the passover, A.D. 65; which confirms what Josephus elsewhere informs us of, that at a passover a little later they counted two hundred and fifty-six thousand five hundred paschal lambs, which, at twelve to each lamb, which is no immoderate calculation, come to three millions and seventy-eight thousand. See B. VI. ch. 9. sect. 3.</w:t>
      </w:r>
    </w:p>
    <w:p>
      <w:pPr>
        <w:pStyle w:val="Normal"/>
        <w:ind w:right="720" w:hanging="0"/>
        <w:rPr>
          <w:sz w:val="24"/>
          <w:szCs w:val="24"/>
        </w:rPr>
      </w:pPr>
      <w:r>
        <w:rPr>
          <w:sz w:val="24"/>
          <w:szCs w:val="24"/>
        </w:rPr>
      </w:r>
    </w:p>
    <w:p>
      <w:pPr>
        <w:pStyle w:val="Normal"/>
        <w:ind w:right="720" w:hanging="0"/>
        <w:rPr>
          <w:sz w:val="24"/>
          <w:szCs w:val="24"/>
        </w:rPr>
      </w:pPr>
      <w:r>
        <w:rPr>
          <w:sz w:val="24"/>
          <w:szCs w:val="24"/>
        </w:rPr>
        <w:t>(20) Take here Dr. Hudson's very pertinent note. "By this action," says he, "the killing of a bird over an earthen vessel, the Jews were exposed as a leprous people; for that was to be done by the law in the cleansing of a leper, Leviticus 14. It is also known that the Gentiles reproached the Jews as subject to the leprosy, and believed that they were driven out of Egypt on that account. This that eminent person Mr. Reland suggested to me."</w:t>
      </w:r>
    </w:p>
    <w:p>
      <w:pPr>
        <w:pStyle w:val="Normal"/>
        <w:ind w:right="720" w:hanging="0"/>
        <w:rPr>
          <w:sz w:val="24"/>
          <w:szCs w:val="24"/>
        </w:rPr>
      </w:pPr>
      <w:r>
        <w:rPr>
          <w:sz w:val="24"/>
          <w:szCs w:val="24"/>
        </w:rPr>
      </w:r>
    </w:p>
    <w:p>
      <w:pPr>
        <w:pStyle w:val="Normal"/>
        <w:ind w:right="720" w:hanging="0"/>
        <w:rPr>
          <w:sz w:val="24"/>
          <w:szCs w:val="24"/>
        </w:rPr>
      </w:pPr>
      <w:r>
        <w:rPr>
          <w:sz w:val="24"/>
          <w:szCs w:val="24"/>
        </w:rPr>
        <w:t>(21) Here we have examples of native Jews who were of the equestrian order among the Romans, and so ought never to have been whipped or crucified, according to the Roman laws. See almost the like case in St. Paul himself, Acts 22:25-29.</w:t>
      </w:r>
    </w:p>
    <w:p>
      <w:pPr>
        <w:pStyle w:val="Normal"/>
        <w:ind w:right="720" w:hanging="0"/>
        <w:rPr>
          <w:sz w:val="24"/>
          <w:szCs w:val="24"/>
        </w:rPr>
      </w:pPr>
      <w:r>
        <w:rPr>
          <w:sz w:val="24"/>
          <w:szCs w:val="24"/>
        </w:rPr>
      </w:r>
    </w:p>
    <w:p>
      <w:pPr>
        <w:pStyle w:val="Normal"/>
        <w:ind w:right="720" w:hanging="0"/>
        <w:rPr>
          <w:sz w:val="24"/>
          <w:szCs w:val="24"/>
        </w:rPr>
      </w:pPr>
      <w:r>
        <w:rPr>
          <w:sz w:val="24"/>
          <w:szCs w:val="24"/>
        </w:rPr>
        <w:t>(22) This vow which Bernice (here and elsewhere called queen, not only as daughter and sister to two kings, Agrippa the Great, and Agrippa junior, but the widow of Herod king of Chalcis) came now to accomplish at Jerusalem was not that of a Nazarite, but such a one as religious Jews used to make, in hopes of any deliverance from a disease, or other danger, as Josephus here intimates. However, these thirty days' abode at Jerusalem, for fasting and preparation against the oblation of a proper sacrifice, seems to be too long, unless it were wholly voluntary in this great lady. It is not required in the law of Moses relating to Nazarites, Numbers 6., and is very different from St. Paul's time for such preparation, which was but one day, Acts 21:26. So we want already the continuation of the Antiquities to afford us light here, as they have hitherto done on so many occasions elsewhere. Perhaps in this age the traditions of the Pharisees had obliged the Jews to this degree of rigor, not only as to these thirty days' preparation, but as to the going barefoot all that time, which here Bernice submitted to also. For we know that as God's and our Savior's yoke is usually easy, and his burden comparatively light, in such positive injunctions, Matthew 11:30, so did the scribes and Pharisees sometimes "bind upon men heavy burdens, and grievous to be borne," even when they themselves "would not touch them with one of their fingers," Matthew 23:4; Luke 11:46. However, Noldius well observes, De Herod. No. 404, 414, that Juvenal, in his sixth satire, alludes to this remarkable penance or submission of this Bernice to Jewish discipline, and jests upon her for it; as do Tacitus, Dio, Suetonius, and Sextus Aurelius mention her as one well known at Rome.--Ibid.</w:t>
      </w:r>
    </w:p>
    <w:p>
      <w:pPr>
        <w:pStyle w:val="Normal"/>
        <w:ind w:right="720" w:hanging="0"/>
        <w:rPr>
          <w:sz w:val="24"/>
          <w:szCs w:val="24"/>
        </w:rPr>
      </w:pPr>
      <w:r>
        <w:rPr>
          <w:sz w:val="24"/>
          <w:szCs w:val="24"/>
        </w:rPr>
      </w:r>
    </w:p>
    <w:p>
      <w:pPr>
        <w:pStyle w:val="Normal"/>
        <w:ind w:right="720" w:hanging="0"/>
        <w:rPr>
          <w:sz w:val="24"/>
          <w:szCs w:val="24"/>
        </w:rPr>
      </w:pPr>
      <w:r>
        <w:rPr>
          <w:sz w:val="24"/>
          <w:szCs w:val="24"/>
        </w:rPr>
        <w:t>(23) I take this Bezetha to be that small hill adjoining to the north side of the temple, whereon was the hospital with five porticoes or cloisters, and beneath which was the sheep pool of Bethesda; into which an angel or messenger, at a certain season, descended, and where he or they who were the "first put into the pool" were cured, John 5:1 etc. This situation of Bezetha, in Josephus, on the north side of the temple, and not far off the tower Antonia, exactly agrees to the place of the same pool at this day; only the remaining cloisters are but three. See Maundrel, p. 106. The entire buildings seem to have been called the New City, and this part, where was the hospital, peculiarly Bezetha or Bethesda. See ch. 19. sect. 4.</w:t>
      </w:r>
    </w:p>
    <w:p>
      <w:pPr>
        <w:pStyle w:val="Normal"/>
        <w:ind w:right="720" w:hanging="0"/>
        <w:rPr>
          <w:sz w:val="24"/>
          <w:szCs w:val="24"/>
        </w:rPr>
      </w:pPr>
      <w:r>
        <w:rPr>
          <w:sz w:val="24"/>
          <w:szCs w:val="24"/>
        </w:rPr>
      </w:r>
    </w:p>
    <w:p>
      <w:pPr>
        <w:pStyle w:val="Normal"/>
        <w:ind w:right="720" w:hanging="0"/>
        <w:rPr>
          <w:sz w:val="24"/>
          <w:szCs w:val="24"/>
        </w:rPr>
      </w:pPr>
      <w:r>
        <w:rPr>
          <w:sz w:val="24"/>
          <w:szCs w:val="24"/>
        </w:rPr>
        <w:t>(24) In this speech of king Agrippa we have an authentic account of the extent and strength of the Roman empire when the Jewish war began. And this speech with other circumstances in Josephus, demonstrate how wise and how great a person Agrippa was, and why Josephus elsewhere calls him a most wonderful or admirable man, Contr. Ap. I. 9. He is the same Agrippa who said to Paul," Almost thou persuadest me to be a Christian," Acts 26;28; and of whom St. Paul said, "He was expert in all the customs and questions of the Jews," yet. 3. See another intimation of the limits of the same Roman empire, Of the War, B. III. ch. 5. sect. 7. But what seems to me very remarkable here is this, that when Josephus, in imitation of the Greeks and Romans, for whose use he wrote his Antiquities, did himself frequently he into their they appear, by the politeness of their composition, and their flights of oratory, to be not the real speeches of the persons concerned, who usually were no orators, but of his own elegant composure, the speech before us is of another nature, full of undeniable facts, and composed in a plain and unartful, but moving way; so it appears to be king Agrippa's own speech, and to have been given Josephus by Agrippa himself, with whom Josephus had the greatest friendship. Nor may we omit Agrippa's constant doctrine here, that this vast Roman empire was raised and supported by Divine Providence, and that therefore it was in vain for the Jews, or any others, to think of destroying it. Nor may we neglect to take notice of Agrippa's solemn appeal to the angels here used; the like appeals to which we have in St. Paul, 1 Timothy 5:22, and by the apostles in general, in the form of the ordination of bishops, Constitut. Apost. VIII. 4.</w:t>
      </w:r>
    </w:p>
    <w:p>
      <w:pPr>
        <w:pStyle w:val="Normal"/>
        <w:tabs>
          <w:tab w:val="clear" w:pos="720"/>
          <w:tab w:val="right" w:pos="3888" w:leader="none"/>
        </w:tabs>
        <w:ind w:right="720" w:hanging="0"/>
        <w:rPr>
          <w:sz w:val="24"/>
          <w:szCs w:val="24"/>
        </w:rPr>
      </w:pPr>
      <w:r>
        <w:rPr>
          <w:sz w:val="24"/>
          <w:szCs w:val="24"/>
        </w:rPr>
      </w:r>
    </w:p>
    <w:p>
      <w:pPr>
        <w:pStyle w:val="Normal"/>
        <w:ind w:right="720" w:hanging="0"/>
        <w:rPr>
          <w:sz w:val="24"/>
          <w:szCs w:val="24"/>
        </w:rPr>
      </w:pPr>
      <w:r>
        <w:rPr>
          <w:sz w:val="24"/>
          <w:szCs w:val="24"/>
        </w:rPr>
        <w:t>(25) Julius Caesar had decreed that the Jews of Jerusalem should pay an annual tribute to the Romans, excepting the city Joppa, and for the sabbatical year; as Spanheim observes from the Antiq. B. XIV. ch. 10. sect. 6.</w:t>
      </w:r>
    </w:p>
    <w:p>
      <w:pPr>
        <w:pStyle w:val="Normal"/>
        <w:ind w:right="720" w:hanging="0"/>
        <w:rPr>
          <w:sz w:val="24"/>
          <w:szCs w:val="24"/>
        </w:rPr>
      </w:pPr>
      <w:r>
        <w:rPr>
          <w:sz w:val="24"/>
          <w:szCs w:val="24"/>
        </w:rPr>
      </w:r>
    </w:p>
    <w:p>
      <w:pPr>
        <w:pStyle w:val="Normal"/>
        <w:ind w:right="720" w:hanging="0"/>
        <w:rPr>
          <w:sz w:val="24"/>
          <w:szCs w:val="24"/>
        </w:rPr>
      </w:pPr>
      <w:r>
        <w:rPr>
          <w:sz w:val="24"/>
          <w:szCs w:val="24"/>
        </w:rPr>
        <w:t>(26) Of this Sohemus we have mention made by Tacitus. We also learn from Dio that his father was king of the Arabians of Iturea, [which Iturea is mentioned by St. Luke, ch. 3:1.] both whose testimonies are quoted here by Dr. Hudson. See Noldius, No. 371.</w:t>
      </w:r>
    </w:p>
    <w:p>
      <w:pPr>
        <w:pStyle w:val="Normal"/>
        <w:ind w:right="720" w:hanging="0"/>
        <w:rPr>
          <w:sz w:val="24"/>
          <w:szCs w:val="24"/>
        </w:rPr>
      </w:pPr>
      <w:r>
        <w:rPr>
          <w:sz w:val="24"/>
          <w:szCs w:val="24"/>
        </w:rPr>
      </w:r>
    </w:p>
    <w:p>
      <w:pPr>
        <w:pStyle w:val="Normal"/>
        <w:ind w:right="720" w:hanging="0"/>
        <w:rPr>
          <w:sz w:val="24"/>
          <w:szCs w:val="24"/>
        </w:rPr>
      </w:pPr>
      <w:r>
        <w:rPr>
          <w:sz w:val="24"/>
          <w:szCs w:val="24"/>
        </w:rPr>
        <w:t>(27) Spanheim notes on the place, that this later Antiochus, who was called Epiphaues, is mentioned by Dio, LIX. p. 645, and that he is mentioned by Josephus elsewhere twice also, B.V. ch. 11. sect. 3; and Antiq. B. XIX. ch. 8. sect. I.</w:t>
      </w:r>
    </w:p>
    <w:p>
      <w:pPr>
        <w:pStyle w:val="Normal"/>
        <w:ind w:right="720" w:hanging="0"/>
        <w:rPr>
          <w:sz w:val="24"/>
          <w:szCs w:val="24"/>
        </w:rPr>
      </w:pPr>
      <w:r>
        <w:rPr>
          <w:sz w:val="24"/>
          <w:szCs w:val="24"/>
        </w:rPr>
      </w:r>
    </w:p>
    <w:p>
      <w:pPr>
        <w:pStyle w:val="Normal"/>
        <w:ind w:right="720" w:hanging="0"/>
        <w:rPr>
          <w:sz w:val="24"/>
          <w:szCs w:val="24"/>
        </w:rPr>
      </w:pPr>
      <w:r>
        <w:rPr>
          <w:sz w:val="24"/>
          <w:szCs w:val="24"/>
        </w:rPr>
        <w:t>(28) Here we have an eminent example of that Jewish language, which Dr. Wail truly observes, we several times find used in the sacred writings; I mean, where the words "all" or" whole multitude,"etc. are used for much the greatest part only; but not so as to include every person, without exception; for when Josephus had said that "the whole multitude" [all the males] of Lydda were gone to the feast of tabernacles, he immediately adds, that, however, no fewer than fifty of them appeared, and were slain by the Romans. Other examples somewhat like this I have observed elsewhere in Josephus, but, as I think, none so remarkable as this. See Wall's Critical Observations on the Old Testament, p. 49, 50.</w:t>
      </w:r>
    </w:p>
    <w:p>
      <w:pPr>
        <w:pStyle w:val="Normal"/>
        <w:ind w:right="720" w:hanging="0"/>
        <w:rPr>
          <w:sz w:val="24"/>
          <w:szCs w:val="24"/>
        </w:rPr>
      </w:pPr>
      <w:r>
        <w:rPr>
          <w:sz w:val="24"/>
          <w:szCs w:val="24"/>
        </w:rPr>
      </w:r>
    </w:p>
    <w:p>
      <w:pPr>
        <w:pStyle w:val="Normal"/>
        <w:ind w:right="720" w:hanging="0"/>
        <w:rPr>
          <w:sz w:val="24"/>
          <w:szCs w:val="24"/>
        </w:rPr>
      </w:pPr>
      <w:r>
        <w:rPr>
          <w:sz w:val="24"/>
          <w:szCs w:val="24"/>
        </w:rPr>
        <w:t>(29) We have also, in this and the next section, two eminent facts to be observed, viz. the first example, that I remember, in Josephus, of the onset of the Jews' enemies upon their country when their males were gone up to Jerusalem to one of their three sacred festivals; which, during the theocracy, God had promised to preserve them from, Exodus 34:24. The second fact is this, the breach of the sabbath by the seditions Jews in an offensive fight, contrary to the universal doctrine and practice of their nation in these ages, and even contrary to what they themselves afterward practiced in the rest of this war. See the note on Antiq. B. XVI. ch. 2. sect. 4.</w:t>
      </w:r>
    </w:p>
    <w:p>
      <w:pPr>
        <w:pStyle w:val="Normal"/>
        <w:ind w:right="720" w:hanging="0"/>
        <w:rPr>
          <w:sz w:val="24"/>
          <w:szCs w:val="24"/>
        </w:rPr>
      </w:pPr>
      <w:r>
        <w:rPr>
          <w:sz w:val="24"/>
          <w:szCs w:val="24"/>
        </w:rPr>
      </w:r>
    </w:p>
    <w:p>
      <w:pPr>
        <w:pStyle w:val="Normal"/>
        <w:ind w:right="720" w:hanging="0"/>
        <w:rPr>
          <w:sz w:val="24"/>
          <w:szCs w:val="24"/>
        </w:rPr>
      </w:pPr>
      <w:r>
        <w:rPr>
          <w:sz w:val="24"/>
          <w:szCs w:val="24"/>
        </w:rPr>
        <w:t>(30) There may another very important, and very providential, reason be here assigned for this strange and foolish retreat of Cestius; which, if Josephus had been now a Christian, he might probably have taken notice of also; and that is, the affording the Jewish Christians in the city an opportunity of calling to mind the prediction and caution given them by Christ about thirty-three years and a half before, that "when they should see the abomination of desolation" [the idolatrous Roman armies, with the images of their idols in their ensigns, ready to lay Jerusalem desolate] "stand where it ought not;" or, "in the holy place;" or, "when they should see Jerusalem any one instance of a more unpolitic, but more providential, compassed with armies;" they should then "flee to the mound conduct than this retreat of Cestius visible during this whole rains." By complying with which those Jewish Christians fled I siege of Jerusalem; which yet was providentially such a "great to the mountains of Perea, and escaped this destruction. See tribulation, as had not been from the beginning of the world to that time; no, Lit. Accompl. of Proph. p. 69, 70. Nor was there, perhaps, nor ever should be."--Ibid. p. 70, 71.</w:t>
      </w:r>
    </w:p>
    <w:p>
      <w:pPr>
        <w:pStyle w:val="Normal"/>
        <w:ind w:right="720" w:hanging="0"/>
        <w:rPr>
          <w:sz w:val="24"/>
          <w:szCs w:val="24"/>
        </w:rPr>
      </w:pPr>
      <w:r>
        <w:rPr>
          <w:sz w:val="24"/>
          <w:szCs w:val="24"/>
        </w:rPr>
      </w:r>
    </w:p>
    <w:p>
      <w:pPr>
        <w:pStyle w:val="Normal"/>
        <w:ind w:right="720" w:hanging="0"/>
        <w:rPr>
          <w:sz w:val="24"/>
          <w:szCs w:val="24"/>
        </w:rPr>
      </w:pPr>
      <w:r>
        <w:rPr>
          <w:sz w:val="24"/>
          <w:szCs w:val="24"/>
        </w:rPr>
        <w:t>(31) From this name of Joseph the son of Gorion, or Gorion the son of Joseph, as B. IV. ch. 3. sect. 9, one of the governors of Jerusalem, who was slain at the beginning of the tumults by the zealots, B. IV. ch. 6. sect. 1, the much later Jewish author of a history of that nation takes his title, and yet personates our true Josephus, the son of Matthias; but the cheat is too gross to be put upon the learned world.</w:t>
      </w:r>
    </w:p>
    <w:p>
      <w:pPr>
        <w:pStyle w:val="Normal"/>
        <w:ind w:right="720" w:hanging="0"/>
        <w:rPr>
          <w:sz w:val="24"/>
          <w:szCs w:val="24"/>
        </w:rPr>
      </w:pPr>
      <w:r>
        <w:rPr>
          <w:sz w:val="24"/>
          <w:szCs w:val="24"/>
        </w:rPr>
      </w:r>
    </w:p>
    <w:p>
      <w:pPr>
        <w:pStyle w:val="Normal"/>
        <w:ind w:right="720" w:hanging="0"/>
        <w:rPr>
          <w:sz w:val="24"/>
          <w:szCs w:val="24"/>
        </w:rPr>
      </w:pPr>
      <w:r>
        <w:rPr>
          <w:sz w:val="24"/>
          <w:szCs w:val="24"/>
        </w:rPr>
        <w:t>(32) We may observe here, that the Idumeans, as having been proselytes of justice since the days of John Hyrcanus, during about one hundred and ninety-five years, were now esteemed as part of the Jewish nation, and these provided of a Jewish commander accordingly. See the note upon Antiq. B. XIII.. ch. 9. sect. 1.</w:t>
      </w:r>
    </w:p>
    <w:p>
      <w:pPr>
        <w:pStyle w:val="Normal"/>
        <w:ind w:right="720" w:hanging="0"/>
        <w:rPr>
          <w:sz w:val="24"/>
          <w:szCs w:val="24"/>
        </w:rPr>
      </w:pPr>
      <w:r>
        <w:rPr>
          <w:sz w:val="24"/>
          <w:szCs w:val="24"/>
        </w:rPr>
      </w:r>
    </w:p>
    <w:p>
      <w:pPr>
        <w:pStyle w:val="Normal"/>
        <w:ind w:right="720" w:hanging="0"/>
        <w:rPr>
          <w:sz w:val="24"/>
          <w:szCs w:val="24"/>
        </w:rPr>
      </w:pPr>
      <w:r>
        <w:rPr>
          <w:sz w:val="24"/>
          <w:szCs w:val="24"/>
        </w:rPr>
        <w:t>(33) We see here, and in Josephus's account of his own life, sect. 14, how exactly he imitated his legislator Moses, or perhaps only obeyed what he took to be his perpetual law, in appointing seven lesser judges, for smaller causes, in particular cities, and perhaps for the first hearing of greater causes, with the liberty of an appeal to seventy-one supreme judges, especially in those causes where life and death were concerned; as Antiq. B. IV. ch. 8. sect. 14; and of his Life, sect. 14. See also Of the War, B. IV. ch. 5. sect. 4. Moreover, we find, sect. 7, that he imitated Moses, as well as the Romans, in the number and distribution of the subaltern officers of his army, as Exodus 18:25; Deuteronomy 1:15; and in his charge against the offenses common among soldiers, as Denteronomy 13:9; in all which he showed his great wisdom and piety, and skillful conduct in martial affairs. Yet may we discern in his very high character of Artanus the high priest, B. IV. ch. 5. sect. 2, who seems to have been the same who condemned St. James, bishop of Jerusalem, to be stoned, under Albinus the procurator, that when he wrote these books of the War, he was not so much as an Ebionite Christian; otherwise he would not have failed, according to his usual custom, to have reckoned this his barbarous murder as a just punishment upon him for that his cruelty to the chief, or rather only Christian bishop of the circumcision. Nor, had he been then a Christian, could he immediately have spoken so movingly of the causes of the destruction of Jerusalem, without one word of either the condemnation of James, or crucifixion of Christ, as he did when he was become a Christian afterward.</w:t>
      </w:r>
    </w:p>
    <w:p>
      <w:pPr>
        <w:pStyle w:val="Normal"/>
        <w:ind w:right="720" w:hanging="0"/>
        <w:rPr>
          <w:sz w:val="24"/>
          <w:szCs w:val="24"/>
        </w:rPr>
      </w:pPr>
      <w:r>
        <w:rPr>
          <w:sz w:val="24"/>
          <w:szCs w:val="24"/>
        </w:rPr>
      </w:r>
    </w:p>
    <w:p>
      <w:pPr>
        <w:pStyle w:val="Normal"/>
        <w:ind w:right="720" w:hanging="0"/>
        <w:rPr>
          <w:sz w:val="24"/>
          <w:szCs w:val="24"/>
        </w:rPr>
      </w:pPr>
      <w:r>
        <w:rPr>
          <w:sz w:val="24"/>
          <w:szCs w:val="24"/>
        </w:rPr>
        <w:t>(34) I should think that an army of sixty thousand footmen should require many more than two hundred and fifty horsemen; and we find Josephus had more horsemen under his command than two hundred and fifty in his future history. I suppose the number of the thousands is dropped in our present copies.</w:t>
      </w:r>
    </w:p>
    <w:p>
      <w:pPr>
        <w:pStyle w:val="Normal"/>
        <w:ind w:right="720" w:hanging="0"/>
        <w:rPr>
          <w:sz w:val="24"/>
          <w:szCs w:val="24"/>
        </w:rPr>
      </w:pPr>
      <w:r>
        <w:rPr>
          <w:sz w:val="24"/>
          <w:szCs w:val="24"/>
        </w:rPr>
      </w:r>
    </w:p>
    <w:p>
      <w:pPr>
        <w:pStyle w:val="Normal"/>
        <w:ind w:right="720" w:hanging="0"/>
        <w:rPr>
          <w:sz w:val="24"/>
          <w:szCs w:val="24"/>
        </w:rPr>
      </w:pPr>
      <w:r>
        <w:rPr>
          <w:sz w:val="24"/>
          <w:szCs w:val="24"/>
        </w:rPr>
        <w:t>(35) I cannot but think this stratagem of Josephus, which is related both here and in his Life, sect. 32, 33, to be one of the finest that ever was invented and executed by any warrior whatsoever.</w:t>
      </w:r>
    </w:p>
    <w:p>
      <w:pPr>
        <w:pStyle w:val="Normal"/>
        <w:ind w:right="720" w:hanging="0"/>
        <w:rPr>
          <w:sz w:val="24"/>
          <w:szCs w:val="24"/>
        </w:rPr>
      </w:pPr>
      <w:r>
        <w:rPr>
          <w:sz w:val="24"/>
          <w:szCs w:val="24"/>
        </w:rPr>
      </w:r>
    </w:p>
    <w:p>
      <w:pPr>
        <w:pStyle w:val="Normal"/>
        <w:ind w:right="720" w:hanging="0"/>
        <w:rPr>
          <w:sz w:val="24"/>
          <w:szCs w:val="24"/>
        </w:rPr>
      </w:pPr>
      <w:r>
        <w:rPr>
          <w:sz w:val="24"/>
          <w:szCs w:val="24"/>
        </w:rPr>
        <w:t>WAR BOOK 3 NOTES</w:t>
      </w:r>
    </w:p>
    <w:p>
      <w:pPr>
        <w:pStyle w:val="Normal"/>
        <w:ind w:right="720" w:hanging="0"/>
        <w:rPr>
          <w:sz w:val="24"/>
          <w:szCs w:val="24"/>
        </w:rPr>
      </w:pPr>
      <w:r>
        <w:rPr>
          <w:sz w:val="24"/>
          <w:szCs w:val="24"/>
        </w:rPr>
      </w:r>
    </w:p>
    <w:p>
      <w:pPr>
        <w:pStyle w:val="Normal"/>
        <w:ind w:right="720" w:hanging="0"/>
        <w:rPr>
          <w:sz w:val="24"/>
          <w:szCs w:val="24"/>
        </w:rPr>
      </w:pPr>
      <w:r>
        <w:rPr>
          <w:sz w:val="24"/>
          <w:szCs w:val="24"/>
        </w:rPr>
        <w:t>(1) Take the confirmation of this in the words of Suetonius, here produced by Dr. Hudson: "In the reign of Claudius," says he, "Vespasian, for the sake of Narcissus, was sent as a lieutenant of a legion into Germany. Thence he removed into Britain “ battles with the enemy." In Vesp. sect. 4. We may also here note from Josephus, that Claudius the emperor, who triumphed for the conquest of Britain, was enabled so to do by Vespasian's conduct and bravery, and that he is here styled "the father of Vespasian."</w:t>
      </w:r>
    </w:p>
    <w:p>
      <w:pPr>
        <w:pStyle w:val="Normal"/>
        <w:ind w:right="720" w:hanging="0"/>
        <w:rPr>
          <w:sz w:val="24"/>
          <w:szCs w:val="24"/>
        </w:rPr>
      </w:pPr>
      <w:r>
        <w:rPr>
          <w:sz w:val="24"/>
          <w:szCs w:val="24"/>
        </w:rPr>
      </w:r>
    </w:p>
    <w:p>
      <w:pPr>
        <w:pStyle w:val="Normal"/>
        <w:ind w:right="720" w:hanging="0"/>
        <w:rPr>
          <w:sz w:val="24"/>
          <w:szCs w:val="24"/>
        </w:rPr>
      </w:pPr>
      <w:r>
        <w:rPr>
          <w:sz w:val="24"/>
          <w:szCs w:val="24"/>
        </w:rPr>
        <w:t>(2) Spanheim and Reland both agree, that the two cities here esteemed greater than Antioch, the metropolis of Syria, were Rome and Alexandria; nor is there any occasion for doubt in so plain a case.</w:t>
      </w:r>
    </w:p>
    <w:p>
      <w:pPr>
        <w:pStyle w:val="Normal"/>
        <w:ind w:right="720" w:hanging="0"/>
        <w:rPr>
          <w:sz w:val="24"/>
          <w:szCs w:val="24"/>
        </w:rPr>
      </w:pPr>
      <w:r>
        <w:rPr>
          <w:sz w:val="24"/>
          <w:szCs w:val="24"/>
        </w:rPr>
      </w:r>
    </w:p>
    <w:p>
      <w:pPr>
        <w:pStyle w:val="Normal"/>
        <w:ind w:right="720" w:hanging="0"/>
        <w:rPr>
          <w:sz w:val="24"/>
          <w:szCs w:val="24"/>
        </w:rPr>
      </w:pPr>
      <w:r>
        <w:rPr>
          <w:sz w:val="24"/>
          <w:szCs w:val="24"/>
        </w:rPr>
        <w:t>(3) This description of the exact symmetry and regularity of the Roman army, and of the Roman encampments, with the sounding their trumpets, etc. and order of war, described in this and the next chapter, is so very like to the symmetry and regularity of the people of Israel in the wilderness, (see Description of the Temples, ch. 9.,) that one cannot well avoid the supposal, that the one was the ultimate pattern of the other, and that the tactics of the ancients were taken from the rules given by God to Moses. And it is thought by some skillful in these matters, that these accounts of Josephus, as to the Roman camp and armor, and conduct in war, are preferable to those in the Roman authors themselves.</w:t>
      </w:r>
    </w:p>
    <w:p>
      <w:pPr>
        <w:pStyle w:val="Normal"/>
        <w:ind w:right="720" w:hanging="0"/>
        <w:rPr>
          <w:sz w:val="24"/>
          <w:szCs w:val="24"/>
        </w:rPr>
      </w:pPr>
      <w:r>
        <w:rPr>
          <w:sz w:val="24"/>
          <w:szCs w:val="24"/>
        </w:rPr>
      </w:r>
    </w:p>
    <w:p>
      <w:pPr>
        <w:pStyle w:val="Normal"/>
        <w:ind w:right="720" w:hanging="0"/>
        <w:rPr>
          <w:sz w:val="24"/>
          <w:szCs w:val="24"/>
        </w:rPr>
      </w:pPr>
      <w:r>
        <w:rPr>
          <w:sz w:val="24"/>
          <w:szCs w:val="24"/>
        </w:rPr>
        <w:t>(4) I cannot but here observe an Eastern way of speaking, frequent among them, but not usual among us, where the word "only" or "alone" is not set down, but perhaps some way supplied in the pronunciation. Thus Josephus here says, that those of Jotapata slew seven of the Romans as they were marching off, because the Romans' retreat was regular, their bodies were covered over with their armor, and the Jews fought at some distance; his meaning is clear, that these were the reasons why they slew only, or no more than seven. I have met with many the like examples in the Scriptures, in Josephus, etc.; but did not note down the particular places. This observation ought to be borne in mind upon many occasions.</w:t>
      </w:r>
    </w:p>
    <w:p>
      <w:pPr>
        <w:pStyle w:val="Normal"/>
        <w:ind w:right="720" w:hanging="0"/>
        <w:rPr>
          <w:sz w:val="24"/>
          <w:szCs w:val="24"/>
        </w:rPr>
      </w:pPr>
      <w:r>
        <w:rPr>
          <w:sz w:val="24"/>
          <w:szCs w:val="24"/>
        </w:rPr>
      </w:r>
    </w:p>
    <w:p>
      <w:pPr>
        <w:pStyle w:val="Normal"/>
        <w:ind w:right="720" w:hanging="0"/>
        <w:rPr>
          <w:sz w:val="24"/>
          <w:szCs w:val="24"/>
        </w:rPr>
      </w:pPr>
      <w:r>
        <w:rPr>
          <w:sz w:val="24"/>
          <w:szCs w:val="24"/>
        </w:rPr>
        <w:t>(5) These public mourners, hired upon the supposed death of Josephus, and the real death of many more, illustrate some passages in the Bible, which suppose the same custom, as Matthew 11:17, where the reader may consult the notes of Grotius.</w:t>
      </w:r>
    </w:p>
    <w:p>
      <w:pPr>
        <w:pStyle w:val="Normal"/>
        <w:ind w:right="720" w:hanging="0"/>
        <w:rPr>
          <w:sz w:val="24"/>
          <w:szCs w:val="24"/>
        </w:rPr>
      </w:pPr>
      <w:r>
        <w:rPr>
          <w:sz w:val="24"/>
          <w:szCs w:val="24"/>
        </w:rPr>
      </w:r>
    </w:p>
    <w:p>
      <w:pPr>
        <w:pStyle w:val="Normal"/>
        <w:ind w:right="720" w:hanging="0"/>
        <w:rPr>
          <w:sz w:val="24"/>
          <w:szCs w:val="24"/>
        </w:rPr>
      </w:pPr>
      <w:r>
        <w:rPr>
          <w:sz w:val="24"/>
          <w:szCs w:val="24"/>
        </w:rPr>
        <w:t>(6) Of this Cesarea Philippi (twice mentioned in our New Testament, Matthew 16:13; Mark 8;27) there are coins still extant, Spanheim here informs us.</w:t>
      </w:r>
    </w:p>
    <w:p>
      <w:pPr>
        <w:pStyle w:val="Normal"/>
        <w:ind w:right="720" w:hanging="0"/>
        <w:rPr>
          <w:sz w:val="24"/>
          <w:szCs w:val="24"/>
        </w:rPr>
      </w:pPr>
      <w:r>
        <w:rPr>
          <w:sz w:val="24"/>
          <w:szCs w:val="24"/>
        </w:rPr>
      </w:r>
    </w:p>
    <w:p>
      <w:pPr>
        <w:pStyle w:val="Normal"/>
        <w:ind w:right="720" w:hanging="0"/>
        <w:rPr>
          <w:sz w:val="24"/>
          <w:szCs w:val="24"/>
        </w:rPr>
      </w:pPr>
      <w:r>
        <w:rPr>
          <w:sz w:val="24"/>
          <w:szCs w:val="24"/>
        </w:rPr>
        <w:t>(7) I do not know where to find the law of Moses here mentioned by Josephus, and afterwards by Eleazar, 13. VII. ch. 8. sect. 7, and almost implied in B. I. ch. 13. sect. 10, by Josephus's commendation of Phasaelus for doing so; I mean, whereby Jewish generals and people were obliged to kill themselves, rather than go into slavery under heathens. I doubt this would have been no better than "self-murder;" and I believe it was rather some vain doctrine, or interpretation, of the rigid Pharisees, or Essens, or Herodiaus, than a just consequence from any law of God delivered by Moses.</w:t>
      </w:r>
    </w:p>
    <w:p>
      <w:pPr>
        <w:pStyle w:val="Normal"/>
        <w:ind w:right="720" w:hanging="0"/>
        <w:rPr>
          <w:sz w:val="24"/>
          <w:szCs w:val="24"/>
        </w:rPr>
      </w:pPr>
      <w:r>
        <w:rPr>
          <w:sz w:val="24"/>
          <w:szCs w:val="24"/>
        </w:rPr>
      </w:r>
    </w:p>
    <w:p>
      <w:pPr>
        <w:pStyle w:val="Normal"/>
        <w:ind w:right="720" w:hanging="0"/>
        <w:rPr>
          <w:sz w:val="24"/>
          <w:szCs w:val="24"/>
        </w:rPr>
      </w:pPr>
      <w:r>
        <w:rPr>
          <w:sz w:val="24"/>
          <w:szCs w:val="24"/>
        </w:rPr>
        <w:t>(7) It may be worth our while to observe here, that near this lake of Gennesareth grapes and figs hang on the trees ten months of the year. We may observe also, that in Cyril of Jerusalem, Cateehes. 18. sect. 3, which was delivered not long before Easter, there were no fresh leaves of fig trees, nor bunches of fresh grapes in Judea; so that when St. Mark says, ch. 11. ver. 13, that our Savior, soon after the same time of the year, came and "found leaves" on a fig tree near Jerusalem, but "no figs, because the time of" new "figs" ripening "was not yet," he says very true; nor were they therefore other than old leaves which our Savior saw, and old figs which he expected, and which even with us commonly hang on the trees all winter long.</w:t>
      </w:r>
    </w:p>
    <w:p>
      <w:pPr>
        <w:pStyle w:val="Normal"/>
        <w:ind w:right="720" w:hanging="0"/>
        <w:rPr>
          <w:sz w:val="24"/>
          <w:szCs w:val="24"/>
        </w:rPr>
      </w:pPr>
      <w:r>
        <w:rPr>
          <w:sz w:val="24"/>
          <w:szCs w:val="24"/>
        </w:rPr>
      </w:r>
    </w:p>
    <w:p>
      <w:pPr>
        <w:pStyle w:val="Normal"/>
        <w:ind w:right="720" w:hanging="0"/>
        <w:rPr>
          <w:sz w:val="24"/>
          <w:szCs w:val="24"/>
        </w:rPr>
      </w:pPr>
      <w:r>
        <w:rPr>
          <w:sz w:val="24"/>
          <w:szCs w:val="24"/>
        </w:rPr>
        <w:t>(8) This is the most cruel and barbarous action that Vespasian ever did in this whole war, as he did it with great reluctance also. It was done both after public assurance given of sparing the prisoners' lives, and when all knew and confessed that these prisoners were no way guilty of any sedition against the Romans. Nor indeed did Titus now give his consent, so far as appears, nor ever act of himself so barbarously; nay, soon after this, Titus grew quite weary of shedding blood, and of punishing the innocent with the guilty, and gave the people of Gischala leave to keep the Jewish sabbath, B. IV. ch. 2. sect. 3, 5, in the midst of their siege. Nor was Vespasian disposed to do what he did, till his officers persuaded him, and that from two principal topics, viz. that nothing could be unjust that was done against Jews; and that when both cannot be consistent, advantage must prevail over justice. Admirable court doctrines these!</w:t>
      </w:r>
    </w:p>
    <w:p>
      <w:pPr>
        <w:pStyle w:val="Normal"/>
        <w:ind w:right="720" w:hanging="0"/>
        <w:rPr>
          <w:sz w:val="24"/>
          <w:szCs w:val="24"/>
        </w:rPr>
      </w:pPr>
      <w:r>
        <w:rPr>
          <w:sz w:val="24"/>
          <w:szCs w:val="24"/>
        </w:rPr>
      </w:r>
    </w:p>
    <w:p>
      <w:pPr>
        <w:pStyle w:val="Normal"/>
        <w:ind w:right="720" w:hanging="0"/>
        <w:rPr>
          <w:sz w:val="24"/>
          <w:szCs w:val="24"/>
        </w:rPr>
      </w:pPr>
      <w:r>
        <w:rPr>
          <w:sz w:val="24"/>
          <w:szCs w:val="24"/>
        </w:rPr>
        <w:t>WAR BOOK 4 FOOTNOTES</w:t>
      </w:r>
    </w:p>
    <w:p>
      <w:pPr>
        <w:pStyle w:val="Normal"/>
        <w:ind w:right="720" w:hanging="0"/>
        <w:rPr>
          <w:sz w:val="24"/>
          <w:szCs w:val="24"/>
        </w:rPr>
      </w:pPr>
      <w:r>
        <w:rPr>
          <w:sz w:val="24"/>
          <w:szCs w:val="24"/>
        </w:rPr>
      </w:r>
    </w:p>
    <w:p>
      <w:pPr>
        <w:pStyle w:val="Normal"/>
        <w:tabs>
          <w:tab w:val="clear" w:pos="720"/>
          <w:tab w:val="left" w:pos="576" w:leader="none"/>
          <w:tab w:val="right" w:pos="3888" w:leader="none"/>
        </w:tabs>
        <w:ind w:right="720" w:hanging="0"/>
        <w:rPr>
          <w:sz w:val="24"/>
          <w:szCs w:val="24"/>
        </w:rPr>
      </w:pPr>
      <w:r>
        <w:rPr>
          <w:sz w:val="24"/>
          <w:szCs w:val="24"/>
        </w:rPr>
        <w:t>(1) Here we have the exact situation of of Jeroboam's "at the exit of Little Jordan into Great Jordan, near the place called Daphne, but of old Dan. See the note in Antiq. B. VIII. ch. 8. sect. 4. But Reland suspects flint here we should read Dan instead of there being no where else mention of a place called Daphne.</w:t>
      </w:r>
    </w:p>
    <w:p>
      <w:pPr>
        <w:pStyle w:val="Normal"/>
        <w:ind w:right="720" w:hanging="0"/>
        <w:rPr>
          <w:sz w:val="24"/>
          <w:szCs w:val="24"/>
        </w:rPr>
      </w:pPr>
      <w:r>
        <w:rPr>
          <w:sz w:val="24"/>
          <w:szCs w:val="24"/>
        </w:rPr>
      </w:r>
    </w:p>
    <w:p>
      <w:pPr>
        <w:pStyle w:val="Normal"/>
        <w:ind w:right="720" w:hanging="0"/>
        <w:rPr>
          <w:sz w:val="24"/>
          <w:szCs w:val="24"/>
        </w:rPr>
      </w:pPr>
      <w:r>
        <w:rPr>
          <w:sz w:val="24"/>
          <w:szCs w:val="24"/>
        </w:rPr>
        <w:t>(2) These numbers in Josephus of thirty furlongs' ascent to the top of Mount Tabor, whether we estimate it by winding and gradual, or by the perpendicular altitude, and of twenty-six furlongs' circumference upon the top, as also fifteen furlongs for this ascent in Polybius, with Geminus's perpendicular altitude of almost fourteen furlongs, here noted by Dr. Hudson, do none of' them agree with the authentic testimony of Mr. Maundrell, an eye-witness, p. 112, who says he was not an hour in getting up to the top of this Mount Tabor, and that the area of the top is an oval of about two furlongs in length, and one in breadth. So I rather suppose Josephus wrote three furlongs for the ascent or altitude, instead of thirty; and six furlongs for the circumference at the top, instead of twenty-six,--since a mountain of only three furlongs perpendicular altitude may easily require near an hour's ascent, and the circumference of an oval of the foregoing quantity is near six furlongs. Nor certainly could such a vast circumference as twenty-six furlongs, or three miles and a quarter, at that height be encompassed with a wall, including a trench and other fortifications, (perhaps those still remaining, ibid.) in the small interval of forty days, as Josephus here says they were by himself.</w:t>
      </w:r>
    </w:p>
    <w:p>
      <w:pPr>
        <w:pStyle w:val="Normal"/>
        <w:ind w:right="720" w:hanging="0"/>
        <w:rPr>
          <w:sz w:val="24"/>
          <w:szCs w:val="24"/>
        </w:rPr>
      </w:pPr>
      <w:r>
        <w:rPr>
          <w:sz w:val="24"/>
          <w:szCs w:val="24"/>
        </w:rPr>
      </w:r>
    </w:p>
    <w:p>
      <w:pPr>
        <w:pStyle w:val="Normal"/>
        <w:ind w:right="720" w:hanging="0"/>
        <w:rPr>
          <w:sz w:val="24"/>
          <w:szCs w:val="24"/>
        </w:rPr>
      </w:pPr>
      <w:r>
        <w:rPr>
          <w:sz w:val="24"/>
          <w:szCs w:val="24"/>
        </w:rPr>
        <w:t>(3) This name Dorcas in Greek, was Tabitha in Hebrew or Syriac, as Acts 9:36. Accordingly, some of the manuscripts set it down here Tabetha or Tabeta. Nor can the context in Josephus be made out by supposing the reading to have been this: "The son of Tabitha; which, in the language of our country, denotes Dorcas” [or a doe].</w:t>
      </w:r>
    </w:p>
    <w:p>
      <w:pPr>
        <w:pStyle w:val="Normal"/>
        <w:ind w:right="720" w:hanging="0"/>
        <w:rPr>
          <w:sz w:val="24"/>
          <w:szCs w:val="24"/>
        </w:rPr>
      </w:pPr>
      <w:r>
        <w:rPr>
          <w:sz w:val="24"/>
          <w:szCs w:val="24"/>
        </w:rPr>
      </w:r>
    </w:p>
    <w:p>
      <w:pPr>
        <w:pStyle w:val="Normal"/>
        <w:ind w:right="720" w:hanging="0"/>
        <w:rPr>
          <w:sz w:val="24"/>
          <w:szCs w:val="24"/>
        </w:rPr>
      </w:pPr>
      <w:r>
        <w:rPr>
          <w:sz w:val="24"/>
          <w:szCs w:val="24"/>
        </w:rPr>
        <w:t>(4) Here we may discover the utter disgrace and ruin of the high priesthood among the Jews, when undeserving, ignoble, and vile persons were advanced to that holy office by the seditious; which sort of high priests, as Josephus well remarks here, were thereupon obliged to comply with and assist those that advanced them in their impious practices. The names of these high priests, or rather ridiculous and profane persons, were Jesus the son of Damneus, Jesus the son of Gamaliel, Matthias the son of Theophilus, and that prodigious ignoramus Phannias, the son of Samuel; all whom we shall meet with in Josephus's future history of this war; nor do we meet with any other so much as pretended high priest after Phannias, till Jerusalem was taken and destroyed.</w:t>
      </w:r>
    </w:p>
    <w:p>
      <w:pPr>
        <w:pStyle w:val="Normal"/>
        <w:ind w:right="720" w:hanging="0"/>
        <w:rPr>
          <w:sz w:val="24"/>
          <w:szCs w:val="24"/>
        </w:rPr>
      </w:pPr>
      <w:r>
        <w:rPr>
          <w:sz w:val="24"/>
          <w:szCs w:val="24"/>
        </w:rPr>
      </w:r>
    </w:p>
    <w:p>
      <w:pPr>
        <w:pStyle w:val="Normal"/>
        <w:ind w:right="720" w:hanging="0"/>
        <w:rPr>
          <w:sz w:val="24"/>
          <w:szCs w:val="24"/>
        </w:rPr>
      </w:pPr>
      <w:r>
        <w:rPr>
          <w:sz w:val="24"/>
          <w:szCs w:val="24"/>
        </w:rPr>
        <w:t>(5) This tribe or course of the high priests, or priests, here called Eniachim, seems to the learned Mr. Lowth, one well versed in Josephus, to be that 1 Chronicles 24:12, "the course of Jakim," where some copies have" the course of Eliakim;" and I think this to be by no means an improbable conjecture.</w:t>
      </w:r>
    </w:p>
    <w:p>
      <w:pPr>
        <w:pStyle w:val="Normal"/>
        <w:ind w:right="720" w:hanging="0"/>
        <w:rPr>
          <w:sz w:val="24"/>
          <w:szCs w:val="24"/>
        </w:rPr>
      </w:pPr>
      <w:r>
        <w:rPr>
          <w:sz w:val="24"/>
          <w:szCs w:val="24"/>
        </w:rPr>
      </w:r>
    </w:p>
    <w:p>
      <w:pPr>
        <w:pStyle w:val="Normal"/>
        <w:ind w:right="720" w:hanging="0"/>
        <w:rPr>
          <w:sz w:val="24"/>
          <w:szCs w:val="24"/>
        </w:rPr>
      </w:pPr>
      <w:r>
        <w:rPr>
          <w:sz w:val="24"/>
          <w:szCs w:val="24"/>
        </w:rPr>
        <w:t>(6) This Symeon, the son of Gamaliel, is mentioned as the president of the Jewish sanhedrim, and one that perished in the destruction of Jerusalem, by the Jewish Rabbins, as Reland observes on this place. He also tells us that those Rabbins mention one Jesus the son of Gamala, as once a high priest, but this long before the destruction of Jerusalem; so that if he were the same person with this Jesus the son of Gamala, Josephus, he must have lived to be very old, or they have been very bad chronologers.</w:t>
      </w:r>
    </w:p>
    <w:p>
      <w:pPr>
        <w:pStyle w:val="Normal"/>
        <w:ind w:right="720" w:hanging="0"/>
        <w:rPr>
          <w:sz w:val="24"/>
          <w:szCs w:val="24"/>
        </w:rPr>
      </w:pPr>
      <w:r>
        <w:rPr>
          <w:sz w:val="24"/>
          <w:szCs w:val="24"/>
        </w:rPr>
      </w:r>
    </w:p>
    <w:p>
      <w:pPr>
        <w:pStyle w:val="Normal"/>
        <w:ind w:right="720" w:hanging="0"/>
        <w:rPr/>
      </w:pPr>
      <w:r>
        <w:rPr>
          <w:sz w:val="24"/>
          <w:szCs w:val="24"/>
        </w:rPr>
        <w:t xml:space="preserve">(7) It is worth noting here, that this Ananus, the best of the Jews at this time, and the high priest, who was so very uneasy at the profanation of the Jewish courts of the temple by the zealots, did not however scruple the profanation of the "court of the Gentiles;" as in our Savior's days it was very much profaned by the Jews; and made a market-place, nay, a "den of thieves," without scruple, Matthew 21:12, 13; Mark 11:15-17. Accordingly Josephus himself, when he speaks of the two inner courts, calls them both </w:t>
      </w:r>
      <w:r>
        <w:rPr>
          <w:i/>
          <w:iCs/>
          <w:sz w:val="24"/>
          <w:szCs w:val="24"/>
        </w:rPr>
        <w:t>hagia</w:t>
      </w:r>
      <w:r>
        <w:rPr>
          <w:sz w:val="24"/>
          <w:szCs w:val="24"/>
        </w:rPr>
        <w:t xml:space="preserve"> or </w:t>
      </w:r>
      <w:r>
        <w:rPr>
          <w:i/>
          <w:iCs/>
          <w:sz w:val="24"/>
          <w:szCs w:val="24"/>
        </w:rPr>
        <w:t>holy places</w:t>
      </w:r>
      <w:r>
        <w:rPr>
          <w:sz w:val="24"/>
          <w:szCs w:val="24"/>
        </w:rPr>
        <w:t>; but, so far as I remember, never gives that character of the court of the Gentiles. See B. V. ch. 9. sect. 2.</w:t>
      </w:r>
    </w:p>
    <w:p>
      <w:pPr>
        <w:pStyle w:val="Normal"/>
        <w:ind w:right="720" w:hanging="0"/>
        <w:rPr>
          <w:sz w:val="24"/>
          <w:szCs w:val="24"/>
        </w:rPr>
      </w:pPr>
      <w:r>
        <w:rPr>
          <w:sz w:val="24"/>
          <w:szCs w:val="24"/>
        </w:rPr>
      </w:r>
    </w:p>
    <w:p>
      <w:pPr>
        <w:pStyle w:val="Normal"/>
        <w:ind w:right="720" w:hanging="0"/>
        <w:rPr>
          <w:sz w:val="24"/>
          <w:szCs w:val="24"/>
        </w:rPr>
      </w:pPr>
      <w:r>
        <w:rPr>
          <w:sz w:val="24"/>
          <w:szCs w:val="24"/>
        </w:rPr>
        <w:t>(8) This appellation of Jerusalem given it here by Simon, the general of the Idumeans, "the common city" of the Idumeans, who were proselytes of justice, as well as of the original native Jews, greatly confirms that maxim of the Rabbins, here set down by Reland, that "Jerusalem was not assigned, or appropriated, to the tribe of Benjamin or Judah, but every tribe had equal right to it [at their coming to worship there at the several festivals]." See a little before, ch. 3. sect. 3, or "worldly worship," as the author to the Hebrews calls the sanctuary, "a worldly sanctuary."</w:t>
      </w:r>
    </w:p>
    <w:p>
      <w:pPr>
        <w:pStyle w:val="Normal"/>
        <w:ind w:right="720" w:hanging="0"/>
        <w:rPr>
          <w:sz w:val="24"/>
          <w:szCs w:val="24"/>
        </w:rPr>
      </w:pPr>
      <w:r>
        <w:rPr>
          <w:sz w:val="24"/>
          <w:szCs w:val="24"/>
        </w:rPr>
      </w:r>
    </w:p>
    <w:p>
      <w:pPr>
        <w:pStyle w:val="Normal"/>
        <w:ind w:right="720" w:hanging="0"/>
        <w:rPr>
          <w:sz w:val="24"/>
          <w:szCs w:val="24"/>
        </w:rPr>
      </w:pPr>
      <w:r>
        <w:rPr>
          <w:sz w:val="24"/>
          <w:szCs w:val="24"/>
        </w:rPr>
        <w:t>(9) Some commentators are ready to suppose that this" Zacharias, the son of Baruch," here most unjustly slain by the Jews in the temple, was the very same person with "Zacharias, the son of Barachias," whom our Savior says the Jews "slew between the temple and the altar," Matthew 23:35. This is a somewhat strange exposition; since Zechariah the prophet was really "the son of Barachiah," and "grandson of Iddo, Zechariah 1:1; and how he died, we have no other account than that before us in St. Matthew: while this “Zacharias" was "the son of Baruch." Since the slaughter was past when our Savior spake these words, the Jews had then already slain him; whereas this slaughter of "Zacharias, the son of Baruch," in Josephus, was then about thirty-four years future. And since the slaughter was "between the temple and the altar," in the court of the priests, one of the most sacred and remote parts of the whole temple; while this was, in Josephus's own words, in the middle of the temple, and much the most probably in the court of Israel only (for we have had no intimation that the zealots had at this time profaned the court of the priests. See B. V. ch. 1. sect. 2). Nor do I believe that our Josephus, who always insists on the peculiar sacredness of the inmost court, and of the holy house that was in it, would have omitted so material an aggravation of this barbarous murder, as perpetrated in. a place so very holy, had that been the true place of it. See Antiq. B. XI. ch. 7. sect. 1, and the note here on B. V. ch. 1. sect. 2.</w:t>
      </w:r>
    </w:p>
    <w:p>
      <w:pPr>
        <w:pStyle w:val="Normal"/>
        <w:ind w:right="720" w:hanging="0"/>
        <w:rPr>
          <w:sz w:val="24"/>
          <w:szCs w:val="24"/>
        </w:rPr>
      </w:pPr>
      <w:r>
        <w:rPr>
          <w:sz w:val="24"/>
          <w:szCs w:val="24"/>
        </w:rPr>
      </w:r>
    </w:p>
    <w:p>
      <w:pPr>
        <w:pStyle w:val="Normal"/>
        <w:ind w:right="720" w:hanging="0"/>
        <w:rPr>
          <w:sz w:val="24"/>
          <w:szCs w:val="24"/>
        </w:rPr>
      </w:pPr>
      <w:r>
        <w:rPr>
          <w:sz w:val="24"/>
          <w:szCs w:val="24"/>
        </w:rPr>
        <w:t>(10) This prediction, that the city (Jerusalem) should then "be taken, and the sanctuary burnt, by right of war, when a sedition should invade Jews, and their own hands should pollute that temple;" or, as it is B. VI. ch. 2. sect. 1, "when any one should begin to slay his countrymen in the city;" is wanting in our present copies of the Old Testament. See Essay on the Old Test. p. 104--112. But this prediction, as Josephus well remarks here, though, with the other predictions of the prophets, it was now laughed at by the seditious, was by their very means soon exactly fulfilled. However, I cannot but here take notice of Grotius's positive assertion upon Matthew 26:9, here quoted by Dr. Hudson, that "it ought to be taken for granted, as a certain truth, that many predictions of the Jewish prophets were preserved, not in writing, but by memory." Whereas, it seems to me so far from certain, that I think it has no evidence nor probability at all.</w:t>
      </w:r>
    </w:p>
    <w:p>
      <w:pPr>
        <w:pStyle w:val="Normal"/>
        <w:ind w:right="720" w:hanging="0"/>
        <w:rPr>
          <w:sz w:val="24"/>
          <w:szCs w:val="24"/>
        </w:rPr>
      </w:pPr>
      <w:r>
        <w:rPr>
          <w:sz w:val="24"/>
          <w:szCs w:val="24"/>
        </w:rPr>
      </w:r>
    </w:p>
    <w:p>
      <w:pPr>
        <w:pStyle w:val="Normal"/>
        <w:ind w:right="720" w:hanging="0"/>
        <w:rPr/>
      </w:pPr>
      <w:r>
        <w:rPr>
          <w:sz w:val="24"/>
          <w:szCs w:val="24"/>
        </w:rPr>
        <w:t xml:space="preserve">(11) By these </w:t>
      </w:r>
      <w:r>
        <w:rPr>
          <w:i/>
          <w:iCs/>
          <w:sz w:val="24"/>
          <w:szCs w:val="24"/>
        </w:rPr>
        <w:t>hiera,</w:t>
      </w:r>
      <w:r>
        <w:rPr>
          <w:sz w:val="24"/>
          <w:szCs w:val="24"/>
        </w:rPr>
        <w:t xml:space="preserve"> or "holy places," as distinct from cities, must be meant "</w:t>
      </w:r>
      <w:r>
        <w:rPr>
          <w:i/>
          <w:iCs/>
          <w:sz w:val="24"/>
          <w:szCs w:val="24"/>
        </w:rPr>
        <w:t>proseuchae</w:t>
      </w:r>
      <w:r>
        <w:rPr>
          <w:sz w:val="24"/>
          <w:szCs w:val="24"/>
        </w:rPr>
        <w:t>," or "houses of prayer," out of cities; of which we find mention made in the New Testament and other authors. See Luke 6:12; Acts 16:13, 16; Antiq. B. XIV. ch. 10. sect. 23; his Life, sect. 51. "In qua te quero proseucha?" Juvenal Sat. III. yet. 296. They were situated sometimes by the sides of rivers, Acts 16:13, or by the sea-side, Antiq. B. XIV. ch. 10. sect. 23. So did the seventy-two interpreters go to pray every morning by the sea-side before they went to their work, B. XII. ch. 2. sect. 12.</w:t>
      </w:r>
    </w:p>
    <w:p>
      <w:pPr>
        <w:pStyle w:val="Normal"/>
        <w:ind w:right="720" w:hanging="0"/>
        <w:rPr>
          <w:sz w:val="24"/>
          <w:szCs w:val="24"/>
        </w:rPr>
      </w:pPr>
      <w:r>
        <w:rPr>
          <w:sz w:val="24"/>
          <w:szCs w:val="24"/>
        </w:rPr>
      </w:r>
    </w:p>
    <w:p>
      <w:pPr>
        <w:pStyle w:val="Normal"/>
        <w:ind w:right="720" w:hanging="0"/>
        <w:rPr>
          <w:sz w:val="24"/>
          <w:szCs w:val="24"/>
        </w:rPr>
      </w:pPr>
      <w:r>
        <w:rPr>
          <w:sz w:val="24"/>
          <w:szCs w:val="24"/>
        </w:rPr>
        <w:t>(12) Gr. Galatia, and so everywhere.</w:t>
      </w:r>
    </w:p>
    <w:p>
      <w:pPr>
        <w:pStyle w:val="Normal"/>
        <w:ind w:right="720" w:hanging="0"/>
        <w:rPr>
          <w:sz w:val="24"/>
          <w:szCs w:val="24"/>
        </w:rPr>
      </w:pPr>
      <w:r>
        <w:rPr>
          <w:sz w:val="24"/>
          <w:szCs w:val="24"/>
        </w:rPr>
      </w:r>
    </w:p>
    <w:p>
      <w:pPr>
        <w:pStyle w:val="Normal"/>
        <w:ind w:right="720" w:hanging="0"/>
        <w:rPr>
          <w:sz w:val="24"/>
          <w:szCs w:val="24"/>
        </w:rPr>
      </w:pPr>
      <w:r>
        <w:rPr>
          <w:sz w:val="24"/>
          <w:szCs w:val="24"/>
        </w:rPr>
        <w:t>(13) Whether this Somorrhon, or Somorrha, ought not to be here written Gomorrha, as some MSS. in a manner have it, (for the place meant by Josephus seems to be near Segor, or Zoar, at the very south of the Dead Sea, hard by which stood Sodom and Gomorrha,) cannot now be certainly determined, but seems by no means improbable.</w:t>
      </w:r>
    </w:p>
    <w:p>
      <w:pPr>
        <w:pStyle w:val="Normal"/>
        <w:ind w:right="720" w:hanging="0"/>
        <w:rPr>
          <w:sz w:val="24"/>
          <w:szCs w:val="24"/>
        </w:rPr>
      </w:pPr>
      <w:r>
        <w:rPr>
          <w:sz w:val="24"/>
          <w:szCs w:val="24"/>
        </w:rPr>
      </w:r>
    </w:p>
    <w:p>
      <w:pPr>
        <w:pStyle w:val="Normal"/>
        <w:ind w:right="720" w:hanging="0"/>
        <w:rPr>
          <w:sz w:val="24"/>
          <w:szCs w:val="24"/>
        </w:rPr>
      </w:pPr>
      <w:r>
        <w:rPr>
          <w:sz w:val="24"/>
          <w:szCs w:val="24"/>
        </w:rPr>
        <w:t>(14) This excellent prayer of Elisha is wanting in our copies, 2 Kings 2:21, 22, though it be referred to also in the Apostolical Constitutions, B. VII. ch. 37., and the success of it is mentioned in them all.</w:t>
      </w:r>
    </w:p>
    <w:p>
      <w:pPr>
        <w:pStyle w:val="Normal"/>
        <w:ind w:right="720" w:hanging="0"/>
        <w:rPr>
          <w:sz w:val="24"/>
          <w:szCs w:val="24"/>
        </w:rPr>
      </w:pPr>
      <w:r>
        <w:rPr>
          <w:sz w:val="24"/>
          <w:szCs w:val="24"/>
        </w:rPr>
      </w:r>
    </w:p>
    <w:p>
      <w:pPr>
        <w:pStyle w:val="Normal"/>
        <w:ind w:right="720" w:hanging="0"/>
        <w:rPr>
          <w:sz w:val="24"/>
          <w:szCs w:val="24"/>
        </w:rPr>
      </w:pPr>
      <w:r>
        <w:rPr>
          <w:sz w:val="24"/>
          <w:szCs w:val="24"/>
        </w:rPr>
        <w:t>(15) See the note on B. V. ch. 13. sect. 6.</w:t>
      </w:r>
    </w:p>
    <w:p>
      <w:pPr>
        <w:pStyle w:val="Normal"/>
        <w:ind w:right="720" w:hanging="0"/>
        <w:rPr>
          <w:sz w:val="24"/>
          <w:szCs w:val="24"/>
        </w:rPr>
      </w:pPr>
      <w:r>
        <w:rPr>
          <w:sz w:val="24"/>
          <w:szCs w:val="24"/>
        </w:rPr>
      </w:r>
    </w:p>
    <w:p>
      <w:pPr>
        <w:pStyle w:val="Normal"/>
        <w:ind w:right="720" w:hanging="0"/>
        <w:rPr>
          <w:sz w:val="24"/>
          <w:szCs w:val="24"/>
        </w:rPr>
      </w:pPr>
      <w:r>
        <w:rPr>
          <w:sz w:val="24"/>
          <w:szCs w:val="24"/>
        </w:rPr>
        <w:t>(16) Of these Roman affairs and tumults under Galba, Otho, and Vitellius, here only touched upon by Josephus, see Tacitus, Suelonius, and Dio, more largely. However, we may observe with Ottius, that Josephus writes the name of the second of them not Otto, with many others, but Otho, with the coins. See also the note on ch. 11. sect. 4.</w:t>
      </w:r>
    </w:p>
    <w:p>
      <w:pPr>
        <w:pStyle w:val="Normal"/>
        <w:ind w:right="720" w:hanging="0"/>
        <w:rPr>
          <w:sz w:val="24"/>
          <w:szCs w:val="24"/>
        </w:rPr>
      </w:pPr>
      <w:r>
        <w:rPr>
          <w:sz w:val="24"/>
          <w:szCs w:val="24"/>
        </w:rPr>
      </w:r>
    </w:p>
    <w:p>
      <w:pPr>
        <w:pStyle w:val="Normal"/>
        <w:ind w:right="720" w:hanging="0"/>
        <w:rPr>
          <w:sz w:val="24"/>
          <w:szCs w:val="24"/>
        </w:rPr>
      </w:pPr>
      <w:r>
        <w:rPr>
          <w:sz w:val="24"/>
          <w:szCs w:val="24"/>
        </w:rPr>
        <w:t>(17) Some of the ancients call this famous tree, or grove, an oak others, a turpentine tree, or grove. It has been very famous in all the past ages, and is so, I suppose, at this day; and that particularly for an eminent mart or meeting of merchants there every year, as the travelers inform us.</w:t>
      </w:r>
    </w:p>
    <w:p>
      <w:pPr>
        <w:pStyle w:val="Normal"/>
        <w:ind w:right="720" w:hanging="0"/>
        <w:rPr>
          <w:sz w:val="24"/>
          <w:szCs w:val="24"/>
        </w:rPr>
      </w:pPr>
      <w:r>
        <w:rPr>
          <w:sz w:val="24"/>
          <w:szCs w:val="24"/>
        </w:rPr>
      </w:r>
    </w:p>
    <w:p>
      <w:pPr>
        <w:pStyle w:val="Normal"/>
        <w:ind w:right="720" w:hanging="0"/>
        <w:rPr>
          <w:sz w:val="24"/>
          <w:szCs w:val="24"/>
        </w:rPr>
      </w:pPr>
      <w:r>
        <w:rPr>
          <w:sz w:val="24"/>
          <w:szCs w:val="24"/>
        </w:rPr>
        <w:t>(18) Puetonius differs hardly three days from Josephus, and says Otho perished on the ninety-fifth day of his reign. In Anthon. See the note on ch. 11. sect. 4.</w:t>
      </w:r>
    </w:p>
    <w:p>
      <w:pPr>
        <w:pStyle w:val="Normal"/>
        <w:ind w:right="720" w:hanging="0"/>
        <w:rPr>
          <w:sz w:val="24"/>
          <w:szCs w:val="24"/>
        </w:rPr>
      </w:pPr>
      <w:r>
        <w:rPr>
          <w:sz w:val="24"/>
          <w:szCs w:val="24"/>
        </w:rPr>
      </w:r>
    </w:p>
    <w:p>
      <w:pPr>
        <w:pStyle w:val="Normal"/>
        <w:ind w:right="720" w:hanging="0"/>
        <w:rPr>
          <w:sz w:val="24"/>
          <w:szCs w:val="24"/>
        </w:rPr>
      </w:pPr>
      <w:r>
        <w:rPr>
          <w:sz w:val="24"/>
          <w:szCs w:val="24"/>
        </w:rPr>
        <w:t>(19) This beginning and ending the observation of the Jewish seventh day, or sabbath, with a priest's blowing of a trumpet, is remarkable, and no where else mentioned, that I know of. Nor is Reland's conjecture here improbable, that this was the very place that has puzzled our commentators so long, called "Musach Sabbati," the "Covert of the Sabbath," if that be the true reading, 2 Kings 16:18, because here the proper priest stood dry, under a "covering," to proclaim the beginning and ending of every Jewish sabbath.</w:t>
      </w:r>
    </w:p>
    <w:p>
      <w:pPr>
        <w:pStyle w:val="Normal"/>
        <w:ind w:right="720" w:hanging="0"/>
        <w:rPr>
          <w:sz w:val="24"/>
          <w:szCs w:val="24"/>
        </w:rPr>
      </w:pPr>
      <w:r>
        <w:rPr>
          <w:sz w:val="24"/>
          <w:szCs w:val="24"/>
        </w:rPr>
      </w:r>
    </w:p>
    <w:p>
      <w:pPr>
        <w:pStyle w:val="Normal"/>
        <w:ind w:right="720" w:hanging="0"/>
        <w:rPr>
          <w:sz w:val="24"/>
          <w:szCs w:val="24"/>
        </w:rPr>
      </w:pPr>
      <w:r>
        <w:rPr>
          <w:sz w:val="24"/>
          <w:szCs w:val="24"/>
        </w:rPr>
        <w:t>(20) The Roman authors that now remain say Vitellius had children, whereas Josephus introduces here the Roman soldiers in Judea saying he had none. Which of these assertions was the truth I know not. Spanheim thinks he hath given a peculiar reason for calling Vitellius "childless," though he really had children, Diss. de Num. p. 649, 650; to which it appears very difficult to give our assent.</w:t>
      </w:r>
    </w:p>
    <w:p>
      <w:pPr>
        <w:pStyle w:val="Normal"/>
        <w:ind w:right="720" w:hanging="0"/>
        <w:rPr>
          <w:sz w:val="24"/>
          <w:szCs w:val="24"/>
        </w:rPr>
      </w:pPr>
      <w:r>
        <w:rPr>
          <w:sz w:val="24"/>
          <w:szCs w:val="24"/>
        </w:rPr>
      </w:r>
    </w:p>
    <w:p>
      <w:pPr>
        <w:pStyle w:val="Normal"/>
        <w:ind w:right="720" w:hanging="0"/>
        <w:rPr>
          <w:sz w:val="24"/>
          <w:szCs w:val="24"/>
        </w:rPr>
      </w:pPr>
      <w:r>
        <w:rPr>
          <w:sz w:val="24"/>
          <w:szCs w:val="24"/>
        </w:rPr>
        <w:t>(21) This brother of Vespasian was Flavius Sabinus, as Suetonius informs us, in Vitell. sect. 15, and in Vespas. sect. 2. He is also named by Josephus presently ch. 11. sect; 4.</w:t>
      </w:r>
    </w:p>
    <w:p>
      <w:pPr>
        <w:pStyle w:val="Normal"/>
        <w:ind w:right="720" w:hanging="0"/>
        <w:rPr>
          <w:sz w:val="24"/>
          <w:szCs w:val="24"/>
        </w:rPr>
      </w:pPr>
      <w:r>
        <w:rPr>
          <w:sz w:val="24"/>
          <w:szCs w:val="24"/>
        </w:rPr>
      </w:r>
    </w:p>
    <w:p>
      <w:pPr>
        <w:pStyle w:val="Normal"/>
        <w:ind w:right="720" w:hanging="0"/>
        <w:rPr>
          <w:sz w:val="24"/>
          <w:szCs w:val="24"/>
        </w:rPr>
      </w:pPr>
      <w:r>
        <w:rPr>
          <w:sz w:val="24"/>
          <w:szCs w:val="24"/>
        </w:rPr>
        <w:t>(22) It is plain by the nature of the thing, as well as by Josephus and Eutropius, that Vespasian was first of all saluted emperor in Judea, and not till some time afterward in Egypt. Whence Tacitus's and Suetonius's present copies must be correct text, when they both say that he was first proclaimed in Egypt, and that on the calends of July, while they still say it was the fifth of the Nones or Ides of the same July before he was proclaimed in Judea. I suppose the month they there intended was June, and not July, as the copies now have it; nor does Tacitus's coherence imply less. See Essay on the Revelation, p. 136.</w:t>
      </w:r>
    </w:p>
    <w:p>
      <w:pPr>
        <w:pStyle w:val="Normal"/>
        <w:ind w:right="720" w:hanging="0"/>
        <w:rPr>
          <w:sz w:val="24"/>
          <w:szCs w:val="24"/>
        </w:rPr>
      </w:pPr>
      <w:r>
        <w:rPr>
          <w:sz w:val="24"/>
          <w:szCs w:val="24"/>
        </w:rPr>
      </w:r>
    </w:p>
    <w:p>
      <w:pPr>
        <w:pStyle w:val="Normal"/>
        <w:ind w:right="720" w:hanging="0"/>
        <w:rPr>
          <w:sz w:val="24"/>
          <w:szCs w:val="24"/>
        </w:rPr>
      </w:pPr>
      <w:r>
        <w:rPr>
          <w:sz w:val="24"/>
          <w:szCs w:val="24"/>
        </w:rPr>
        <w:t>(23) Here we have an authentic description of the bounds and circumstances of Egypt, in the days of Vespasian and Titus.</w:t>
      </w:r>
    </w:p>
    <w:p>
      <w:pPr>
        <w:pStyle w:val="Normal"/>
        <w:ind w:right="720" w:hanging="0"/>
        <w:rPr>
          <w:sz w:val="24"/>
          <w:szCs w:val="24"/>
        </w:rPr>
      </w:pPr>
      <w:r>
        <w:rPr>
          <w:sz w:val="24"/>
          <w:szCs w:val="24"/>
        </w:rPr>
      </w:r>
    </w:p>
    <w:p>
      <w:pPr>
        <w:pStyle w:val="Normal"/>
        <w:ind w:right="720" w:hanging="0"/>
        <w:rPr>
          <w:sz w:val="24"/>
          <w:szCs w:val="24"/>
        </w:rPr>
      </w:pPr>
      <w:r>
        <w:rPr>
          <w:sz w:val="24"/>
          <w:szCs w:val="24"/>
        </w:rPr>
        <w:t>(24) As Daniel was preferred by Darius and Cyrus, on account of his having foretold the destruction of the Babylonian monarchy by their means, and the consequent exaltation of the Medes and Persians, Daniel 5:6 or rather, as Jeremiah, when he was a prisoner, was set at liberty, and honorably treated by Nebuzaradan, at the command of Nebuchadnezzar, on account of his having foretold the destruction of Jerusalem by the Babylonians, Jeremiah 40:1-7; so was our Josephus set at liberty, and honorably treated, on account of his having foretold the advancement of Vespasian and Titus to the Roman empire. All these are most eminent instances of the interposition of Divine Providence. and of the certainty of Divine predictions in the great revolutions of the four monarchies. Several such-like examples there are, both in the sacred and other histories, as in the case of Joseph in Egypt. and of Jaddua the high priest, in the days of Alexander the Great, etc.</w:t>
      </w:r>
    </w:p>
    <w:p>
      <w:pPr>
        <w:pStyle w:val="Normal"/>
        <w:ind w:right="720" w:hanging="0"/>
        <w:rPr>
          <w:sz w:val="24"/>
          <w:szCs w:val="24"/>
        </w:rPr>
      </w:pPr>
      <w:r>
        <w:rPr>
          <w:sz w:val="24"/>
          <w:szCs w:val="24"/>
        </w:rPr>
      </w:r>
    </w:p>
    <w:p>
      <w:pPr>
        <w:pStyle w:val="Normal"/>
        <w:ind w:right="720" w:hanging="0"/>
        <w:rPr>
          <w:sz w:val="24"/>
          <w:szCs w:val="24"/>
        </w:rPr>
      </w:pPr>
      <w:r>
        <w:rPr>
          <w:sz w:val="24"/>
          <w:szCs w:val="24"/>
        </w:rPr>
        <w:t>(25) This is well observed by Josephus, that Vespasian, in order to secure his success, and establish his government at first, distributed his offices and places upon the foot of justice, and bestowed them on such as best deserved them, and were best fit for them. Which wise conduct in a mere heathen ought to put those rulers and ministers of state to shame, who, professing Christianity, act otherwise, and thereby expose themselves and their kingdoms to vice and destruction.</w:t>
      </w:r>
    </w:p>
    <w:p>
      <w:pPr>
        <w:pStyle w:val="Normal"/>
        <w:ind w:right="720" w:hanging="0"/>
        <w:rPr>
          <w:sz w:val="24"/>
          <w:szCs w:val="24"/>
        </w:rPr>
      </w:pPr>
      <w:r>
        <w:rPr>
          <w:sz w:val="24"/>
          <w:szCs w:val="24"/>
        </w:rPr>
      </w:r>
    </w:p>
    <w:p>
      <w:pPr>
        <w:pStyle w:val="Normal"/>
        <w:ind w:right="720" w:hanging="0"/>
        <w:rPr>
          <w:sz w:val="24"/>
          <w:szCs w:val="24"/>
        </w:rPr>
      </w:pPr>
      <w:r>
        <w:rPr>
          <w:sz w:val="24"/>
          <w:szCs w:val="24"/>
        </w:rPr>
        <w:t>(26) The numbers in Josephus, ch. 9. sect. 2, 9, for Galba seven months seven days, for Otho three months two days, and here for Vitellius eight months five days, do not agree with any Roman historians, who also disagree among themselves. And, indeed, Sealiger justly complains, as Dr. Hudson observes on ch. 9. sect. 2, that this period is very confused and uncertain in the ancient authors. They were probably some of them contemporary together for some time; one of the best evidences we have, I mean Ptolemy's Canon, omits them all, as if they did not all together reign one whole year, nor had a single Thoth, or new-year's day, (which then fell upon August 6,) in their entire reigns. Dio also, who says that Vitellius reigned a year within ten days, does yet estimate all their reigns together at no more than one year, one month, and two days.</w:t>
      </w:r>
    </w:p>
    <w:p>
      <w:pPr>
        <w:pStyle w:val="Normal"/>
        <w:ind w:right="720" w:hanging="0"/>
        <w:rPr>
          <w:sz w:val="24"/>
          <w:szCs w:val="24"/>
        </w:rPr>
      </w:pPr>
      <w:r>
        <w:rPr>
          <w:sz w:val="24"/>
          <w:szCs w:val="24"/>
        </w:rPr>
      </w:r>
    </w:p>
    <w:p>
      <w:pPr>
        <w:pStyle w:val="Normal"/>
        <w:ind w:right="720" w:hanging="0"/>
        <w:rPr>
          <w:sz w:val="24"/>
          <w:szCs w:val="24"/>
        </w:rPr>
      </w:pPr>
      <w:r>
        <w:rPr>
          <w:sz w:val="24"/>
          <w:szCs w:val="24"/>
        </w:rPr>
        <w:t>(27) There are coins of this Casian Jupiter still extant.</w:t>
      </w:r>
    </w:p>
    <w:p>
      <w:pPr>
        <w:pStyle w:val="Normal"/>
        <w:ind w:right="720" w:hanging="0"/>
        <w:rPr>
          <w:sz w:val="24"/>
          <w:szCs w:val="24"/>
        </w:rPr>
      </w:pPr>
      <w:r>
        <w:rPr>
          <w:sz w:val="24"/>
          <w:szCs w:val="24"/>
        </w:rPr>
      </w:r>
    </w:p>
    <w:p>
      <w:pPr>
        <w:pStyle w:val="Normal"/>
        <w:ind w:right="720" w:hanging="0"/>
        <w:rPr>
          <w:sz w:val="24"/>
          <w:szCs w:val="24"/>
        </w:rPr>
      </w:pPr>
      <w:r>
        <w:rPr>
          <w:sz w:val="24"/>
          <w:szCs w:val="24"/>
        </w:rPr>
        <w:t>WAR BOOK 5 FOOTNOTES</w:t>
        <w:br/>
      </w:r>
    </w:p>
    <w:p>
      <w:pPr>
        <w:pStyle w:val="Normal"/>
        <w:ind w:right="720" w:hanging="0"/>
        <w:rPr>
          <w:sz w:val="24"/>
          <w:szCs w:val="24"/>
        </w:rPr>
      </w:pPr>
      <w:r>
        <w:rPr>
          <w:sz w:val="24"/>
          <w:szCs w:val="24"/>
        </w:rPr>
        <w:t>(1) This appears to be the first time that the zealots ventured to pollute this most sacred court of the temple, which was the court of the priests, wherein the temple itself and the altar stood. So that the conjecture of those that would interpret that Zacharias, who was slain "between the temple and the altar" several months before, B. IV. ch. 5. sect. 4, as if he were slain there by these zealots, is groundless, as I have noted on that place already.</w:t>
      </w:r>
    </w:p>
    <w:p>
      <w:pPr>
        <w:pStyle w:val="Normal"/>
        <w:ind w:right="720" w:hanging="0"/>
        <w:rPr>
          <w:sz w:val="24"/>
          <w:szCs w:val="24"/>
        </w:rPr>
      </w:pPr>
      <w:r>
        <w:rPr>
          <w:sz w:val="24"/>
          <w:szCs w:val="24"/>
        </w:rPr>
      </w:r>
    </w:p>
    <w:p>
      <w:pPr>
        <w:pStyle w:val="Normal"/>
        <w:ind w:right="720" w:hanging="0"/>
        <w:rPr>
          <w:sz w:val="24"/>
          <w:szCs w:val="24"/>
        </w:rPr>
      </w:pPr>
      <w:r>
        <w:rPr>
          <w:sz w:val="24"/>
          <w:szCs w:val="24"/>
        </w:rPr>
        <w:t>(2) The Levites.</w:t>
      </w:r>
    </w:p>
    <w:p>
      <w:pPr>
        <w:pStyle w:val="Normal"/>
        <w:ind w:right="720" w:hanging="0"/>
        <w:rPr>
          <w:sz w:val="24"/>
          <w:szCs w:val="24"/>
        </w:rPr>
      </w:pPr>
      <w:r>
        <w:rPr>
          <w:sz w:val="24"/>
          <w:szCs w:val="24"/>
        </w:rPr>
      </w:r>
    </w:p>
    <w:p>
      <w:pPr>
        <w:pStyle w:val="Normal"/>
        <w:ind w:right="720" w:hanging="0"/>
        <w:rPr>
          <w:sz w:val="24"/>
          <w:szCs w:val="24"/>
        </w:rPr>
      </w:pPr>
      <w:r>
        <w:rPr>
          <w:sz w:val="24"/>
          <w:szCs w:val="24"/>
        </w:rPr>
        <w:t>(3) This is an excellent reflection of Josephus, including his hopes of the restoration of the Jews upon their repentance, See Antiq. B. IV. ch. 8. sect. 46, which is the grand "Hope of Israel," as Manasseh-ben-Israel, the famous Jewish Rabbi, styles it, in his small but remarkable treatise on that subject, of which the Jewish prophets are every where full. See the principal of those prophecies collected together at the end of the Essay on the Revelation, p. 822, etc.</w:t>
      </w:r>
    </w:p>
    <w:p>
      <w:pPr>
        <w:pStyle w:val="Normal"/>
        <w:ind w:right="720" w:hanging="0"/>
        <w:rPr>
          <w:sz w:val="24"/>
          <w:szCs w:val="24"/>
        </w:rPr>
      </w:pPr>
      <w:r>
        <w:rPr>
          <w:sz w:val="24"/>
          <w:szCs w:val="24"/>
        </w:rPr>
      </w:r>
    </w:p>
    <w:p>
      <w:pPr>
        <w:pStyle w:val="Normal"/>
        <w:ind w:right="720" w:hanging="0"/>
        <w:rPr>
          <w:sz w:val="24"/>
          <w:szCs w:val="24"/>
        </w:rPr>
      </w:pPr>
      <w:r>
        <w:rPr>
          <w:sz w:val="24"/>
          <w:szCs w:val="24"/>
        </w:rPr>
        <w:t>(4) This destruction of such a vast quantity of corn and other provisions, as was sufficient for many years. was the direct occasion of that terrible famine, which consumed incredible numbers of Jews in Jerusalem during its siege. Nor probably could the Romans have taken this city, after all, had not these seditious Jews been so infatuated as thus madly to destroy, what Josephus here justly styles, "The nerves of their power."</w:t>
      </w:r>
    </w:p>
    <w:p>
      <w:pPr>
        <w:pStyle w:val="Normal"/>
        <w:ind w:right="720" w:hanging="0"/>
        <w:rPr>
          <w:sz w:val="24"/>
          <w:szCs w:val="24"/>
        </w:rPr>
      </w:pPr>
      <w:r>
        <w:rPr>
          <w:sz w:val="24"/>
          <w:szCs w:val="24"/>
        </w:rPr>
      </w:r>
    </w:p>
    <w:p>
      <w:pPr>
        <w:pStyle w:val="Normal"/>
        <w:ind w:right="720" w:hanging="0"/>
        <w:rPr>
          <w:sz w:val="24"/>
          <w:szCs w:val="24"/>
        </w:rPr>
      </w:pPr>
      <w:r>
        <w:rPr>
          <w:sz w:val="24"/>
          <w:szCs w:val="24"/>
        </w:rPr>
        <w:t>(5) This timber, we see, was designed for the rebuilding those twenty additional cubits of the holy house above the hundred, which had fallen down some years before. See the note on Antiq. B. XV. ch. 11. sect. 3.</w:t>
      </w:r>
    </w:p>
    <w:p>
      <w:pPr>
        <w:pStyle w:val="Normal"/>
        <w:ind w:right="720" w:hanging="0"/>
        <w:rPr>
          <w:sz w:val="24"/>
          <w:szCs w:val="24"/>
        </w:rPr>
      </w:pPr>
      <w:r>
        <w:rPr>
          <w:sz w:val="24"/>
          <w:szCs w:val="24"/>
        </w:rPr>
      </w:r>
    </w:p>
    <w:p>
      <w:pPr>
        <w:pStyle w:val="Normal"/>
        <w:ind w:right="720" w:hanging="0"/>
        <w:rPr>
          <w:sz w:val="24"/>
          <w:szCs w:val="24"/>
        </w:rPr>
      </w:pPr>
      <w:r>
        <w:rPr>
          <w:sz w:val="24"/>
          <w:szCs w:val="24"/>
        </w:rPr>
        <w:t>(6) There being no gate on the west, and only on the west, side of the court of the priests, and so no steps there, this was the only side that the seditious, under this John of Gischala, could bring their engines close to the cloisters of that court end-ways, though upon the floor of the court of Israel. See the scheme of that temple, in the description of the temples hereto belonging.</w:t>
      </w:r>
    </w:p>
    <w:p>
      <w:pPr>
        <w:pStyle w:val="Normal"/>
        <w:ind w:right="720" w:hanging="0"/>
        <w:rPr>
          <w:sz w:val="24"/>
          <w:szCs w:val="24"/>
        </w:rPr>
      </w:pPr>
      <w:r>
        <w:rPr>
          <w:sz w:val="24"/>
          <w:szCs w:val="24"/>
        </w:rPr>
      </w:r>
    </w:p>
    <w:p>
      <w:pPr>
        <w:pStyle w:val="Normal"/>
        <w:ind w:right="720" w:hanging="0"/>
        <w:rPr>
          <w:sz w:val="24"/>
          <w:szCs w:val="24"/>
        </w:rPr>
      </w:pPr>
      <w:r>
        <w:rPr>
          <w:sz w:val="24"/>
          <w:szCs w:val="24"/>
        </w:rPr>
        <w:t>(7) We may here note, that Titus is here called "a king," and "Caesar," by Josephus, even while he was no more than the emperor's son, and general of the Roman army, and his father Vespasian was still alive; just as the New Testament says "Archelaus reigned," or "was king," Matthew 2:22, though he was properly no more than ethnarch, as Josephus assures us, Antiq. B. XVII. ch. 11. sect. 4; Of the War, B. II. ch. 6. sect. 3. Thus also the Jews called the Roman emperors "kings," though they never took that title to themselves:" We have no king but Caesar," John 19:15. "Submit to the king as supreme," 1 Peter 2:13, 17; which is also the language of the Apostolical Constitutions, II. II, 31; IV. 13; V. 19; VI. 2, 25; VII. 16; VIII. 2, 13; and elsewhere in the New Testament, Matthew 10:18; 17:25; 1 Timothy 2:2; and in Josephus also; though I suspect Josephus particularly esteemed Titus as joint king with his father ever since his divine dreams that declared them both such, B. III. ch. 8. sect. 9.</w:t>
      </w:r>
    </w:p>
    <w:p>
      <w:pPr>
        <w:pStyle w:val="Normal"/>
        <w:ind w:right="720" w:hanging="0"/>
        <w:rPr>
          <w:sz w:val="24"/>
          <w:szCs w:val="24"/>
        </w:rPr>
      </w:pPr>
      <w:r>
        <w:rPr>
          <w:sz w:val="24"/>
          <w:szCs w:val="24"/>
        </w:rPr>
      </w:r>
    </w:p>
    <w:p>
      <w:pPr>
        <w:pStyle w:val="Normal"/>
        <w:ind w:right="720" w:hanging="0"/>
        <w:rPr>
          <w:sz w:val="24"/>
          <w:szCs w:val="24"/>
        </w:rPr>
      </w:pPr>
      <w:r>
        <w:rPr>
          <w:sz w:val="24"/>
          <w:szCs w:val="24"/>
        </w:rPr>
        <w:t>(8) This situation of the Mount of Olives, on the east of Jerusalem, at about the distance of five or six furlongs, with the valley of Cedron interposed between that mountain and the city, are things well known both in the Old and New Testament, in Josephus elsewhere, and in all the descriptions of Palestine.</w:t>
      </w:r>
    </w:p>
    <w:p>
      <w:pPr>
        <w:pStyle w:val="Normal"/>
        <w:ind w:right="720" w:hanging="0"/>
        <w:rPr>
          <w:sz w:val="24"/>
          <w:szCs w:val="24"/>
        </w:rPr>
      </w:pPr>
      <w:r>
        <w:rPr>
          <w:sz w:val="24"/>
          <w:szCs w:val="24"/>
        </w:rPr>
      </w:r>
    </w:p>
    <w:p>
      <w:pPr>
        <w:pStyle w:val="Normal"/>
        <w:ind w:right="720" w:hanging="0"/>
        <w:rPr>
          <w:sz w:val="24"/>
          <w:szCs w:val="24"/>
        </w:rPr>
      </w:pPr>
      <w:r>
        <w:rPr>
          <w:sz w:val="24"/>
          <w:szCs w:val="24"/>
        </w:rPr>
        <w:t>(9) Here we see the true occasion of those vast numbers of Jews that were in Jerusalem during this siege by Titus, and perished therein; that the siege began at the feast of the passover, when such prodigious multitudes of Jews and proselytes of the gate were come from all parts of Judea, and from other countries, in order to celebrate that great festival. See the note B. VI. ch. 9. sect. 3. Tacitus himself informs us, that the number of men, women, and children in Jerusalem, when it was besieged by the Romans, as he had been informed. This information must have been taken from the Romans: for Josephus never recounts the numbers of those that were besieged, only he lets us know, that of the vulgar, carried dead out of the gates, and buried at the public charges, was the like number of 600,000, ch. viii. sect. 7. However, when Cestius Gallus came first to the siege, that sum in Tacitus is no way disagreeable to Josephus's history, though they were become much more numerous when Titus encompassed the city at the passover. As to the number that perished during this siege, Josephus assures us, as we shall see hereafter, they were 1,100,000, besides 97,000 captives. But Tacitus's history of the last part of this siege is not now extant; so we cannot compare his parallel numbers with those of Josephus.</w:t>
      </w:r>
    </w:p>
    <w:p>
      <w:pPr>
        <w:pStyle w:val="Normal"/>
        <w:ind w:right="720" w:hanging="0"/>
        <w:rPr>
          <w:sz w:val="24"/>
          <w:szCs w:val="24"/>
        </w:rPr>
      </w:pPr>
      <w:r>
        <w:rPr>
          <w:sz w:val="24"/>
          <w:szCs w:val="24"/>
        </w:rPr>
      </w:r>
    </w:p>
    <w:p>
      <w:pPr>
        <w:pStyle w:val="Normal"/>
        <w:ind w:right="720" w:hanging="0"/>
        <w:rPr>
          <w:sz w:val="24"/>
          <w:szCs w:val="24"/>
        </w:rPr>
      </w:pPr>
      <w:r>
        <w:rPr>
          <w:sz w:val="24"/>
          <w:szCs w:val="24"/>
        </w:rPr>
        <w:t>(10) Perhaps, says Dr. Hudson, here was that gate, called the "Gate of the Corner," in 2 Chronicles 26:9. See ch. 4. sect. 2</w:t>
      </w:r>
    </w:p>
    <w:p>
      <w:pPr>
        <w:pStyle w:val="Normal"/>
        <w:ind w:right="720" w:hanging="0"/>
        <w:rPr>
          <w:sz w:val="24"/>
          <w:szCs w:val="24"/>
        </w:rPr>
      </w:pPr>
      <w:r>
        <w:rPr>
          <w:sz w:val="24"/>
          <w:szCs w:val="24"/>
        </w:rPr>
      </w:r>
    </w:p>
    <w:p>
      <w:pPr>
        <w:pStyle w:val="Normal"/>
        <w:ind w:right="720" w:hanging="0"/>
        <w:rPr>
          <w:sz w:val="24"/>
          <w:szCs w:val="24"/>
        </w:rPr>
      </w:pPr>
      <w:r>
        <w:rPr>
          <w:sz w:val="24"/>
          <w:szCs w:val="24"/>
        </w:rPr>
        <w:t>(11) These dove-courts in Josephus, built by Herod the Great, are, in the opinion of Reland, the very same that are mentioned by the Talmudists, and named by them "Herod's dove courts." Nor is there any reason to suppose otherwise, since in both accounts they were expressly tame pigeons which were kept in them.</w:t>
      </w:r>
    </w:p>
    <w:p>
      <w:pPr>
        <w:pStyle w:val="Normal"/>
        <w:ind w:right="720" w:hanging="0"/>
        <w:rPr>
          <w:sz w:val="24"/>
          <w:szCs w:val="24"/>
        </w:rPr>
      </w:pPr>
      <w:r>
        <w:rPr>
          <w:sz w:val="24"/>
          <w:szCs w:val="24"/>
        </w:rPr>
      </w:r>
    </w:p>
    <w:p>
      <w:pPr>
        <w:pStyle w:val="Normal"/>
        <w:ind w:right="720" w:hanging="0"/>
        <w:rPr>
          <w:sz w:val="24"/>
          <w:szCs w:val="24"/>
        </w:rPr>
      </w:pPr>
      <w:r>
        <w:rPr>
          <w:sz w:val="24"/>
          <w:szCs w:val="24"/>
        </w:rPr>
        <w:t>(12) See the description of the temples hereto belonging, ch. 15. But note, that what Josephus here says of the original scantiness of this Mount Moriah, that it was quite too little for the temple, and that at first it held only one cloister or court of Solomon's building, and that the foundations were forced to be added long afterwards by degrees, to render it capable of the cloisters for the other courts, etc., is without all foundation in the Scriptures, and not at all confirmed by his exacter account in the Antiquities. All that is or can be true here is this, that when the court of the Gentiles was long afterward to be encompassed with cloisters, the southern foundation for these cloisters was found not to be large or firm enough, and was raised, and that additional foundation supported by great pillars and arches under ground, which Josephus speaks of elsewhere, Antiq. B. XV. ch. 11. sect. 3, and which Mr. Maundrel saw, and describes, p. 100, as extant under ground at this day.</w:t>
      </w:r>
    </w:p>
    <w:p>
      <w:pPr>
        <w:pStyle w:val="Normal"/>
        <w:ind w:right="720" w:hanging="0"/>
        <w:rPr>
          <w:sz w:val="24"/>
          <w:szCs w:val="24"/>
        </w:rPr>
      </w:pPr>
      <w:r>
        <w:rPr>
          <w:sz w:val="24"/>
          <w:szCs w:val="24"/>
        </w:rPr>
      </w:r>
    </w:p>
    <w:p>
      <w:pPr>
        <w:pStyle w:val="Normal"/>
        <w:ind w:right="720" w:hanging="0"/>
        <w:rPr>
          <w:sz w:val="24"/>
          <w:szCs w:val="24"/>
        </w:rPr>
      </w:pPr>
      <w:r>
        <w:rPr>
          <w:sz w:val="24"/>
          <w:szCs w:val="24"/>
        </w:rPr>
        <w:t>(13) What Josephus seems here to mean is this: that these pillars, supporting the cloisters in the second court, had their foundations or lowest parts as deep as the floor of the first or lowest court; but that so far of those lowest parts as were equal to the elevation of the upper floor above the lowest were, and must be, hidden on the inside by the ground or rock itself, on which that upper court was built; so that forty cubits visible below were reduced to twenty-five visible above, and implies the difference of their heights to be fifteen cubits. The main difficulty lies here, how fourteen or fifteen steps should give an ascent of fifteen cubits, half a cubit seeming sufficient for a single step. Possibly there were fourteen or fifteen steps at the partition wall, and fourteen or fifteen more thence into the court itself, which would bring the whole near to the just proportion. See sect. 3, infra. But I determine nothing.</w:t>
      </w:r>
    </w:p>
    <w:p>
      <w:pPr>
        <w:pStyle w:val="Normal"/>
        <w:ind w:right="720" w:hanging="0"/>
        <w:rPr>
          <w:sz w:val="24"/>
          <w:szCs w:val="24"/>
        </w:rPr>
      </w:pPr>
      <w:r>
        <w:rPr>
          <w:sz w:val="24"/>
          <w:szCs w:val="24"/>
        </w:rPr>
      </w:r>
    </w:p>
    <w:p>
      <w:pPr>
        <w:pStyle w:val="Normal"/>
        <w:ind w:right="720" w:hanging="0"/>
        <w:rPr>
          <w:sz w:val="24"/>
          <w:szCs w:val="24"/>
        </w:rPr>
      </w:pPr>
      <w:r>
        <w:rPr>
          <w:sz w:val="24"/>
          <w:szCs w:val="24"/>
        </w:rPr>
        <w:t>(14) These three guards that lay in the tower of Antonia must be those that guarded the city, the temple, and the tower of Antonia.</w:t>
      </w:r>
    </w:p>
    <w:p>
      <w:pPr>
        <w:pStyle w:val="Normal"/>
        <w:ind w:right="720" w:hanging="0"/>
        <w:rPr>
          <w:sz w:val="24"/>
          <w:szCs w:val="24"/>
        </w:rPr>
      </w:pPr>
      <w:r>
        <w:rPr>
          <w:sz w:val="24"/>
          <w:szCs w:val="24"/>
        </w:rPr>
      </w:r>
    </w:p>
    <w:p>
      <w:pPr>
        <w:pStyle w:val="Normal"/>
        <w:ind w:right="720" w:hanging="0"/>
        <w:rPr/>
      </w:pPr>
      <w:r>
        <w:rPr>
          <w:sz w:val="24"/>
          <w:szCs w:val="24"/>
        </w:rPr>
        <w:t>(15) What should be the meaning of this signal or watchword, when the watchmen saw a stone coming from the engine, "</w:t>
      </w:r>
      <w:r>
        <w:rPr>
          <w:smallCaps/>
          <w:sz w:val="24"/>
          <w:szCs w:val="24"/>
        </w:rPr>
        <w:t>The Stone Cometh</w:t>
      </w:r>
      <w:r>
        <w:rPr>
          <w:sz w:val="24"/>
          <w:szCs w:val="24"/>
        </w:rPr>
        <w:t>," or what mistake there is in the reading, I cannot tell. The MSS., both Greek and Latin, all agree in this reading; and I cannot approve of any groundless conjectural alteration of the text from ro to lop, that not the son or a stone, but that the arrow or dart cometh; as hath been made by Dr. Hudson, and not corrected by Havercamp. Had Josephus written even his first edition of these books of the war in pure Hebrew, or had the Jews then used the pure Hebrew at Jerusalem, the Hebrew word for a son is so like that for a stone, ben and eben, that such a correction might have been more easily admitted. But Josephus wrote his former edition for the use of the Jews beyond Euphrates, and so in the Chaldee language, as he did this second edition in the Greek language; and bar was the Chaldee word for son, instead of the Hebrew ben, and was used not only in Chaldea, etc. but in Judea also, as the New Testament informs us. Dio lets us know that the very Romans at Rome pronounced the name of Simon the son of Giora, Bar Poras for Bar Gioras, as we learn from Xiphiline, p. 217. Reland takes notice, "that many will here look for a mystery, as though the meaning were, that the Son of God came now to take vengeance on the sins of the Jewish nation;" which is indeed the truth of the fact, but hardly what the Jews could now mean; unless possibly by way of derision of Christ's threatening so often made, that he would come at the head of the Roman army for their destruction. But even this interpretation has but a very small degree of probability. If I were to make an emendation by mere conjecture, I would read instead of, though the likeness be not so great as in lo; because that is the word used by Josephus just before, as has been already noted on this very occasion, while, an arrow or dart, is only a poetical word, and never used by Josephus elsewhere, and is indeed no way suitable to the occasion, this engine not throwing arrows or darts, but great stones, at this time.</w:t>
      </w:r>
    </w:p>
    <w:p>
      <w:pPr>
        <w:pStyle w:val="Normal"/>
        <w:ind w:right="720" w:hanging="0"/>
        <w:rPr>
          <w:sz w:val="24"/>
          <w:szCs w:val="24"/>
        </w:rPr>
      </w:pPr>
      <w:r>
        <w:rPr>
          <w:sz w:val="24"/>
          <w:szCs w:val="24"/>
        </w:rPr>
      </w:r>
    </w:p>
    <w:p>
      <w:pPr>
        <w:pStyle w:val="Normal"/>
        <w:ind w:right="720" w:hanging="0"/>
        <w:rPr>
          <w:sz w:val="24"/>
          <w:szCs w:val="24"/>
        </w:rPr>
      </w:pPr>
      <w:r>
        <w:rPr>
          <w:sz w:val="24"/>
          <w:szCs w:val="24"/>
        </w:rPr>
        <w:t>(16) Josephus supposes, in this his admirable speech to the Jews, that not Abraham only, but Pharaoh king of Egypt, prayed towards a temple at Jerusalem, or towards Jerusalem itself, in which were Mount Sion and Mount Moriah, on which the tabernacle and temple did afterwards stand; and this long before either the Jewish tabernacle or temple were built. Nor is the famous command given by God to Abraham, to go two or three days' journey, on purpose to offer up his son Isaac there, unfavorable to such a notion.</w:t>
      </w:r>
    </w:p>
    <w:p>
      <w:pPr>
        <w:pStyle w:val="Normal"/>
        <w:ind w:right="720" w:hanging="0"/>
        <w:rPr>
          <w:sz w:val="24"/>
          <w:szCs w:val="24"/>
        </w:rPr>
      </w:pPr>
      <w:r>
        <w:rPr>
          <w:sz w:val="24"/>
          <w:szCs w:val="24"/>
        </w:rPr>
      </w:r>
    </w:p>
    <w:p>
      <w:pPr>
        <w:pStyle w:val="Normal"/>
        <w:ind w:right="720" w:hanging="0"/>
        <w:rPr>
          <w:sz w:val="24"/>
          <w:szCs w:val="24"/>
        </w:rPr>
      </w:pPr>
      <w:r>
        <w:rPr>
          <w:sz w:val="24"/>
          <w:szCs w:val="24"/>
        </w:rPr>
        <w:t>(17) Note here, that Josephus, in this his same admirable speech, calls the Syrians, nay, even the Philistines, on the most south part of Syria, Assyrians; which Reland observes as what was common among the ancient writers. Note also, that Josephus might well put the Jews in mind, as he does here more than once, of their wonderful and truly miraculous deliverance from Sennacherib, king of Assyria, while the Roman army, and himself with them, were now encamped upon and beyond that very spot of ground where the Assyrian army lay seven hundred and eighty years before, and which retained the very name of the Camp of the Assyrians to that very day. See chap. 7. sect. 3, and chap. 12. sect. 2.</w:t>
      </w:r>
    </w:p>
    <w:p>
      <w:pPr>
        <w:pStyle w:val="Normal"/>
        <w:ind w:right="720" w:hanging="0"/>
        <w:rPr>
          <w:sz w:val="24"/>
          <w:szCs w:val="24"/>
        </w:rPr>
      </w:pPr>
      <w:r>
        <w:rPr>
          <w:sz w:val="24"/>
          <w:szCs w:val="24"/>
        </w:rPr>
      </w:r>
    </w:p>
    <w:p>
      <w:pPr>
        <w:pStyle w:val="Normal"/>
        <w:ind w:right="720" w:hanging="0"/>
        <w:rPr>
          <w:sz w:val="24"/>
          <w:szCs w:val="24"/>
        </w:rPr>
      </w:pPr>
      <w:r>
        <w:rPr>
          <w:sz w:val="24"/>
          <w:szCs w:val="24"/>
        </w:rPr>
        <w:t>(18) This drying up of the Jerusalem fountain of Siloam when the Jews wanted it, and its flowing abundantly when the enemies of the Jews wanted it, and these both in the days of Zedekiah and of Titus, (and this last as a certain event well known by the Jews at that time, as Josephus here tells them openly to their faces,) are very remarkable instances of a Divine Providence for the punishment of the Jewish nation, when they were grown very wicked, at both those times of the destruction of Jerusalem.</w:t>
      </w:r>
    </w:p>
    <w:p>
      <w:pPr>
        <w:pStyle w:val="Normal"/>
        <w:ind w:right="720" w:hanging="0"/>
        <w:rPr>
          <w:sz w:val="24"/>
          <w:szCs w:val="24"/>
        </w:rPr>
      </w:pPr>
      <w:r>
        <w:rPr>
          <w:sz w:val="24"/>
          <w:szCs w:val="24"/>
        </w:rPr>
      </w:r>
    </w:p>
    <w:p>
      <w:pPr>
        <w:pStyle w:val="Normal"/>
        <w:ind w:right="720" w:hanging="0"/>
        <w:rPr>
          <w:sz w:val="24"/>
          <w:szCs w:val="24"/>
        </w:rPr>
      </w:pPr>
      <w:r>
        <w:rPr>
          <w:sz w:val="24"/>
          <w:szCs w:val="24"/>
        </w:rPr>
        <w:t>(19) Reland very properly takes notice here, how justly this judgment came upon the Jews, when they were crucified in such multitudes together, that the Romans wanted room for the crosses, and crosses for the bodies of these Jews, since they had brought this judgment on themselves by the crucifixion of their Messiah.</w:t>
      </w:r>
    </w:p>
    <w:p>
      <w:pPr>
        <w:pStyle w:val="Normal"/>
        <w:ind w:right="720" w:hanging="0"/>
        <w:rPr>
          <w:sz w:val="24"/>
          <w:szCs w:val="24"/>
        </w:rPr>
      </w:pPr>
      <w:r>
        <w:rPr>
          <w:sz w:val="24"/>
          <w:szCs w:val="24"/>
        </w:rPr>
      </w:r>
    </w:p>
    <w:p>
      <w:pPr>
        <w:pStyle w:val="Normal"/>
        <w:ind w:right="720" w:hanging="0"/>
        <w:rPr>
          <w:sz w:val="24"/>
          <w:szCs w:val="24"/>
        </w:rPr>
      </w:pPr>
      <w:r>
        <w:rPr>
          <w:sz w:val="24"/>
          <w:szCs w:val="24"/>
        </w:rPr>
        <w:t>(20) Josephus, both here and before, B. IV. ch. 8. sect. 4, esteems the land of Sodom, not as part of the lake Asphaltiris, or under its waters, but near it only, as Tacitus also took the same notion from him, Hist. V. ch. 6. 7, which the great Reland takes to be the very truth, both in his note on this place, and in his Palestina, tom. I. p. 254-258; though I rather suppose part of that region of Pentapolis to be now under the waters of the south part of that sea, but perhaps not the whole country.</w:t>
      </w:r>
    </w:p>
    <w:p>
      <w:pPr>
        <w:pStyle w:val="Normal"/>
        <w:ind w:right="720" w:hanging="0"/>
        <w:rPr>
          <w:sz w:val="24"/>
          <w:szCs w:val="24"/>
        </w:rPr>
      </w:pPr>
      <w:r>
        <w:rPr>
          <w:sz w:val="24"/>
          <w:szCs w:val="24"/>
        </w:rPr>
      </w:r>
    </w:p>
    <w:p>
      <w:pPr>
        <w:pStyle w:val="Normal"/>
        <w:ind w:right="720" w:hanging="0"/>
        <w:rPr>
          <w:sz w:val="24"/>
          <w:szCs w:val="24"/>
        </w:rPr>
      </w:pPr>
      <w:r>
        <w:rPr>
          <w:sz w:val="24"/>
          <w:szCs w:val="24"/>
        </w:rPr>
        <w:t>WAR BOOK 6 FOOTNOTES</w:t>
      </w:r>
    </w:p>
    <w:p>
      <w:pPr>
        <w:pStyle w:val="Normal"/>
        <w:ind w:right="720" w:hanging="0"/>
        <w:rPr>
          <w:sz w:val="24"/>
          <w:szCs w:val="24"/>
        </w:rPr>
      </w:pPr>
      <w:r>
        <w:rPr>
          <w:sz w:val="24"/>
          <w:szCs w:val="24"/>
        </w:rPr>
      </w:r>
    </w:p>
    <w:p>
      <w:pPr>
        <w:pStyle w:val="Normal"/>
        <w:ind w:right="720" w:hanging="0"/>
        <w:rPr>
          <w:sz w:val="24"/>
          <w:szCs w:val="24"/>
        </w:rPr>
      </w:pPr>
      <w:r>
        <w:rPr>
          <w:sz w:val="24"/>
          <w:szCs w:val="24"/>
        </w:rPr>
        <w:t>(1) Reland notes here, very pertinently, that the tower of Antonia stood higher than the floor of the temple or court adjoining to it; and that accordingly they descended thence into the temple, as Josephus elsewhere speaks also. See Book VI. ch. 2. sect. 5.</w:t>
      </w:r>
    </w:p>
    <w:p>
      <w:pPr>
        <w:pStyle w:val="Normal"/>
        <w:ind w:right="720" w:hanging="0"/>
        <w:rPr>
          <w:sz w:val="24"/>
          <w:szCs w:val="24"/>
        </w:rPr>
      </w:pPr>
      <w:r>
        <w:rPr>
          <w:sz w:val="24"/>
          <w:szCs w:val="24"/>
        </w:rPr>
      </w:r>
    </w:p>
    <w:p>
      <w:pPr>
        <w:pStyle w:val="Normal"/>
        <w:ind w:right="720" w:hanging="0"/>
        <w:rPr>
          <w:sz w:val="24"/>
          <w:szCs w:val="24"/>
        </w:rPr>
      </w:pPr>
      <w:r>
        <w:rPr>
          <w:sz w:val="24"/>
          <w:szCs w:val="24"/>
        </w:rPr>
        <w:t>(2) In this speech of Titus we may clearly see the notions which the Romans then had of death, and of the happy state of those who died bravely in war, and the contrary estate of those who died ignobly in their beds by sickness. Reland here also produces two parallel passages, the one out of Atonia Janus Marcellinus, concerning the Alani, lib. 31, that "they judged that man happy who laid down his life in battle ;" the other of Valerius Maximus, lib. 11. ch. 6, who says, "that the Cimbri and Celtiberi exulted for joy in the army, as being to go out of the world gloriously and happily."</w:t>
      </w:r>
    </w:p>
    <w:p>
      <w:pPr>
        <w:pStyle w:val="Normal"/>
        <w:ind w:right="720" w:hanging="0"/>
        <w:rPr>
          <w:sz w:val="24"/>
          <w:szCs w:val="24"/>
        </w:rPr>
      </w:pPr>
      <w:r>
        <w:rPr>
          <w:sz w:val="24"/>
          <w:szCs w:val="24"/>
        </w:rPr>
      </w:r>
    </w:p>
    <w:p>
      <w:pPr>
        <w:pStyle w:val="Normal"/>
        <w:ind w:right="720" w:hanging="0"/>
        <w:rPr>
          <w:sz w:val="24"/>
          <w:szCs w:val="24"/>
        </w:rPr>
      </w:pPr>
      <w:r>
        <w:rPr>
          <w:sz w:val="24"/>
          <w:szCs w:val="24"/>
        </w:rPr>
        <w:t>(3) See the note on p. 809.</w:t>
      </w:r>
    </w:p>
    <w:p>
      <w:pPr>
        <w:pStyle w:val="Normal"/>
        <w:ind w:right="720" w:hanging="0"/>
        <w:rPr>
          <w:sz w:val="24"/>
          <w:szCs w:val="24"/>
        </w:rPr>
      </w:pPr>
      <w:r>
        <w:rPr>
          <w:sz w:val="24"/>
          <w:szCs w:val="24"/>
        </w:rPr>
      </w:r>
    </w:p>
    <w:p>
      <w:pPr>
        <w:pStyle w:val="Normal"/>
        <w:ind w:right="720" w:hanging="0"/>
        <w:rPr>
          <w:sz w:val="24"/>
          <w:szCs w:val="24"/>
        </w:rPr>
      </w:pPr>
      <w:r>
        <w:rPr>
          <w:sz w:val="24"/>
          <w:szCs w:val="24"/>
        </w:rPr>
        <w:t>(4) No wonder that this Julian, who had so many nails in his shoes, slipped upon the pavement of the temple, which was smooth, and laid with marble of different colors.</w:t>
      </w:r>
    </w:p>
    <w:p>
      <w:pPr>
        <w:pStyle w:val="Normal"/>
        <w:ind w:right="720" w:hanging="0"/>
        <w:rPr>
          <w:sz w:val="24"/>
          <w:szCs w:val="24"/>
        </w:rPr>
      </w:pPr>
      <w:r>
        <w:rPr>
          <w:sz w:val="24"/>
          <w:szCs w:val="24"/>
        </w:rPr>
      </w:r>
    </w:p>
    <w:p>
      <w:pPr>
        <w:pStyle w:val="Normal"/>
        <w:ind w:right="720" w:hanging="0"/>
        <w:rPr>
          <w:sz w:val="24"/>
          <w:szCs w:val="24"/>
        </w:rPr>
      </w:pPr>
      <w:r>
        <w:rPr>
          <w:sz w:val="24"/>
          <w:szCs w:val="24"/>
        </w:rPr>
        <w:t>(5) This was a remarkable day indeed, the seventeenth of Paneruns. [Tamuz,] A.D. 70, when, according to Daniel's prediction, six hundred and six years before, the Romans "in half a week caused the sacrifice and oblation to cease," Daniel 9:27. For from the month of February, A.D. 66, about which time Vespasian entered on this war, to this very time, was just three years and a half. See Bishop Lloyd's Tables of Chronology, published by Mr. Marshall, on this year. Nor is it to be omitted, what year nearly confirms this duration of the war, that four years before the war begun was somewhat above seven years five months before the destruction of Jerusalem, ch. 5. sect. 3.</w:t>
      </w:r>
    </w:p>
    <w:p>
      <w:pPr>
        <w:pStyle w:val="Normal"/>
        <w:ind w:right="720" w:hanging="0"/>
        <w:rPr>
          <w:sz w:val="24"/>
          <w:szCs w:val="24"/>
        </w:rPr>
      </w:pPr>
      <w:r>
        <w:rPr>
          <w:sz w:val="24"/>
          <w:szCs w:val="24"/>
        </w:rPr>
      </w:r>
    </w:p>
    <w:p>
      <w:pPr>
        <w:pStyle w:val="Normal"/>
        <w:ind w:right="720" w:hanging="0"/>
        <w:rPr>
          <w:sz w:val="24"/>
          <w:szCs w:val="24"/>
        </w:rPr>
      </w:pPr>
      <w:r>
        <w:rPr>
          <w:sz w:val="24"/>
          <w:szCs w:val="24"/>
        </w:rPr>
        <w:t>(6) The same that in the New Testament is always so called, and was then the common language of the Jews in Judea, which was the Syriac dialect.</w:t>
      </w:r>
    </w:p>
    <w:p>
      <w:pPr>
        <w:pStyle w:val="Normal"/>
        <w:ind w:right="720" w:hanging="0"/>
        <w:rPr>
          <w:sz w:val="24"/>
          <w:szCs w:val="24"/>
        </w:rPr>
      </w:pPr>
      <w:r>
        <w:rPr>
          <w:sz w:val="24"/>
          <w:szCs w:val="24"/>
        </w:rPr>
      </w:r>
    </w:p>
    <w:p>
      <w:pPr>
        <w:pStyle w:val="Normal"/>
        <w:ind w:right="720" w:hanging="0"/>
        <w:rPr>
          <w:sz w:val="24"/>
          <w:szCs w:val="24"/>
        </w:rPr>
      </w:pPr>
      <w:r>
        <w:rPr>
          <w:sz w:val="24"/>
          <w:szCs w:val="24"/>
        </w:rPr>
        <w:t>(7) Our present copies of the Old Testament want this encomium upon king Jechoniah or Jehoiachim, which it seems was in Josephus's copy.</w:t>
      </w:r>
    </w:p>
    <w:p>
      <w:pPr>
        <w:pStyle w:val="Normal"/>
        <w:ind w:right="720" w:hanging="0"/>
        <w:rPr>
          <w:sz w:val="24"/>
          <w:szCs w:val="24"/>
        </w:rPr>
      </w:pPr>
      <w:r>
        <w:rPr>
          <w:sz w:val="24"/>
          <w:szCs w:val="24"/>
        </w:rPr>
      </w:r>
    </w:p>
    <w:p>
      <w:pPr>
        <w:pStyle w:val="Normal"/>
        <w:ind w:right="720" w:hanging="0"/>
        <w:rPr>
          <w:sz w:val="24"/>
          <w:szCs w:val="24"/>
        </w:rPr>
      </w:pPr>
      <w:r>
        <w:rPr>
          <w:sz w:val="24"/>
          <w:szCs w:val="24"/>
        </w:rPr>
        <w:t>(8) Of this oracle, see the note on B. IV. ch. 6. sect. 3. Josephus, both here and in many places elsewhere, speaks so, that it is most evident he was fully satisfied that God was on the Romans' side, and made use of them now for the destruction of that wicked nation of the Jews; which was for certain the true state of this matter, as the prophet Daniel first, and our Savior himself afterwards, had clearly foretold. See Lit. Accompl. of Proph. p. 64, etc.</w:t>
      </w:r>
    </w:p>
    <w:p>
      <w:pPr>
        <w:pStyle w:val="Normal"/>
        <w:ind w:right="720" w:hanging="0"/>
        <w:rPr>
          <w:sz w:val="24"/>
          <w:szCs w:val="24"/>
        </w:rPr>
      </w:pPr>
      <w:r>
        <w:rPr>
          <w:sz w:val="24"/>
          <w:szCs w:val="24"/>
        </w:rPr>
      </w:r>
    </w:p>
    <w:p>
      <w:pPr>
        <w:pStyle w:val="Normal"/>
        <w:ind w:right="720" w:hanging="0"/>
        <w:rPr>
          <w:sz w:val="24"/>
          <w:szCs w:val="24"/>
        </w:rPr>
      </w:pPr>
      <w:r>
        <w:rPr>
          <w:sz w:val="24"/>
          <w:szCs w:val="24"/>
        </w:rPr>
        <w:t>(9) Josephus had before told us, B. V. ch. 13. sect. 1, that this fourth son of Matthias ran away to the Romans "before" his father's and brethren's slaughter, and not "after" it, as here. The former account is, in all probability, the truest; for had not that fourth son escaped before the others were caught and put to death, he had been caught and put to death with them. This last account, therefore, looks like an instance of a small inadvertence of Josephus in the place before us.</w:t>
      </w:r>
    </w:p>
    <w:p>
      <w:pPr>
        <w:pStyle w:val="Normal"/>
        <w:ind w:right="720" w:hanging="0"/>
        <w:rPr>
          <w:sz w:val="24"/>
          <w:szCs w:val="24"/>
        </w:rPr>
      </w:pPr>
      <w:r>
        <w:rPr>
          <w:sz w:val="24"/>
          <w:szCs w:val="24"/>
        </w:rPr>
      </w:r>
    </w:p>
    <w:p>
      <w:pPr>
        <w:pStyle w:val="Normal"/>
        <w:ind w:right="720" w:hanging="0"/>
        <w:rPr>
          <w:sz w:val="24"/>
          <w:szCs w:val="24"/>
        </w:rPr>
      </w:pPr>
      <w:r>
        <w:rPr>
          <w:sz w:val="24"/>
          <w:szCs w:val="24"/>
        </w:rPr>
        <w:t>(10) Of this partition-wall separating Jews and Gentiles, with its pillars and inscription, see the description of the temples, ch. 15.</w:t>
      </w:r>
    </w:p>
    <w:p>
      <w:pPr>
        <w:pStyle w:val="Normal"/>
        <w:ind w:right="720" w:hanging="0"/>
        <w:rPr>
          <w:sz w:val="24"/>
          <w:szCs w:val="24"/>
        </w:rPr>
      </w:pPr>
      <w:r>
        <w:rPr>
          <w:sz w:val="24"/>
          <w:szCs w:val="24"/>
        </w:rPr>
      </w:r>
    </w:p>
    <w:p>
      <w:pPr>
        <w:pStyle w:val="Normal"/>
        <w:ind w:right="720" w:hanging="0"/>
        <w:rPr>
          <w:sz w:val="24"/>
          <w:szCs w:val="24"/>
        </w:rPr>
      </w:pPr>
      <w:r>
        <w:rPr>
          <w:sz w:val="24"/>
          <w:szCs w:val="24"/>
        </w:rPr>
        <w:t>(11) That these seditious Jews were the direct occasions of their own destruction, and of the conflagration of their city and temple, and that Titus earnestly and constantly labored to save both, is here and every where most evident in Josephus.</w:t>
      </w:r>
    </w:p>
    <w:p>
      <w:pPr>
        <w:pStyle w:val="Normal"/>
        <w:ind w:right="720" w:hanging="0"/>
        <w:rPr>
          <w:sz w:val="24"/>
          <w:szCs w:val="24"/>
        </w:rPr>
      </w:pPr>
      <w:r>
        <w:rPr>
          <w:sz w:val="24"/>
          <w:szCs w:val="24"/>
        </w:rPr>
      </w:r>
    </w:p>
    <w:p>
      <w:pPr>
        <w:pStyle w:val="Normal"/>
        <w:ind w:right="720" w:hanging="0"/>
        <w:rPr>
          <w:sz w:val="24"/>
          <w:szCs w:val="24"/>
        </w:rPr>
      </w:pPr>
      <w:r>
        <w:rPr>
          <w:sz w:val="24"/>
          <w:szCs w:val="24"/>
        </w:rPr>
        <w:t>(12) Court of the Gentiles.</w:t>
      </w:r>
    </w:p>
    <w:p>
      <w:pPr>
        <w:pStyle w:val="Normal"/>
        <w:ind w:right="720" w:hanging="0"/>
        <w:rPr>
          <w:sz w:val="24"/>
          <w:szCs w:val="24"/>
        </w:rPr>
      </w:pPr>
      <w:r>
        <w:rPr>
          <w:sz w:val="24"/>
          <w:szCs w:val="24"/>
        </w:rPr>
      </w:r>
    </w:p>
    <w:p>
      <w:pPr>
        <w:pStyle w:val="Normal"/>
        <w:ind w:right="720" w:hanging="0"/>
        <w:rPr>
          <w:sz w:val="24"/>
          <w:szCs w:val="24"/>
        </w:rPr>
      </w:pPr>
      <w:r>
        <w:rPr>
          <w:sz w:val="24"/>
          <w:szCs w:val="24"/>
        </w:rPr>
        <w:t>(13) Court of Israel.</w:t>
      </w:r>
    </w:p>
    <w:p>
      <w:pPr>
        <w:pStyle w:val="Normal"/>
        <w:ind w:right="720" w:hanging="0"/>
        <w:rPr>
          <w:sz w:val="24"/>
          <w:szCs w:val="24"/>
        </w:rPr>
      </w:pPr>
      <w:r>
        <w:rPr>
          <w:sz w:val="24"/>
          <w:szCs w:val="24"/>
        </w:rPr>
      </w:r>
    </w:p>
    <w:p>
      <w:pPr>
        <w:pStyle w:val="Normal"/>
        <w:ind w:right="720" w:hanging="0"/>
        <w:rPr>
          <w:sz w:val="24"/>
          <w:szCs w:val="24"/>
        </w:rPr>
      </w:pPr>
      <w:r>
        <w:rPr>
          <w:sz w:val="24"/>
          <w:szCs w:val="24"/>
        </w:rPr>
        <w:t>(14) Of the court of the Gentiles.</w:t>
      </w:r>
    </w:p>
    <w:p>
      <w:pPr>
        <w:pStyle w:val="Normal"/>
        <w:ind w:right="720" w:hanging="0"/>
        <w:rPr>
          <w:sz w:val="24"/>
          <w:szCs w:val="24"/>
        </w:rPr>
      </w:pPr>
      <w:r>
        <w:rPr>
          <w:sz w:val="24"/>
          <w:szCs w:val="24"/>
        </w:rPr>
      </w:r>
    </w:p>
    <w:p>
      <w:pPr>
        <w:pStyle w:val="Normal"/>
        <w:ind w:right="720" w:hanging="0"/>
        <w:rPr>
          <w:sz w:val="24"/>
          <w:szCs w:val="24"/>
        </w:rPr>
      </w:pPr>
      <w:r>
        <w:rPr>
          <w:sz w:val="24"/>
          <w:szCs w:val="24"/>
        </w:rPr>
        <w:t>(15) What Josephus observes here, that no parallel examples had been recorded before this time of such sieges, wherein mothers were forced by extremity of famine to eat their own children, as had been threatened to the Jews in the law of Moses, upon obstinate disobedience, and more than once fulfilled, (see my Boyle's Lectures, p. 210-214,) is by Dr. Hudson supposed to have had two or three parallel examples in later ages. He might have had more examples, I suppose, of persons on ship-board, or in a desert island, casting lots for each others' bodies; but all this was only in cases where they knew of no possible way to avoid death themselves but by killing and eating others. Whether such examples come up to the present case may be doubted. The Romans were not only willing, but very desirous, to grant those Jews in Jerusalem both their lives and their liberties, and to save both their city and their temple. But the zealots, the rubbers, and the seditious would hearken to no terms of submission. They voluntarily chose to reduce the citizens to that extremity, as to force mothers to this unnatural barbarity, which, in all its circumstances, has not, I still suppose, been hitherto paralleled among the rest of mankind.</w:t>
      </w:r>
    </w:p>
    <w:p>
      <w:pPr>
        <w:pStyle w:val="Normal"/>
        <w:ind w:right="720" w:hanging="0"/>
        <w:rPr>
          <w:sz w:val="24"/>
          <w:szCs w:val="24"/>
        </w:rPr>
      </w:pPr>
      <w:r>
        <w:rPr>
          <w:sz w:val="24"/>
          <w:szCs w:val="24"/>
        </w:rPr>
      </w:r>
    </w:p>
    <w:p>
      <w:pPr>
        <w:pStyle w:val="Normal"/>
        <w:ind w:right="720" w:hanging="0"/>
        <w:rPr>
          <w:sz w:val="24"/>
          <w:szCs w:val="24"/>
        </w:rPr>
      </w:pPr>
      <w:r>
        <w:rPr>
          <w:sz w:val="24"/>
          <w:szCs w:val="24"/>
        </w:rPr>
        <w:t>(16) These steps to the altar of burnt-offering seem here either an improper and inaccurate expression of Josephus, since it was unlawful to make ladder steps; (see description of the temples, ch. 13., and note on Antiq. B. IV. ch. 8. sect. 5;) or else those steps or stairs we now use were invented before the days of Herod the Great, and had been here built by him; though the later Jews always deny it, and say that even Herod's altar was ascended to by an acclivity only.</w:t>
      </w:r>
    </w:p>
    <w:p>
      <w:pPr>
        <w:pStyle w:val="Normal"/>
        <w:ind w:right="720" w:hanging="0"/>
        <w:rPr>
          <w:sz w:val="24"/>
          <w:szCs w:val="24"/>
        </w:rPr>
      </w:pPr>
      <w:r>
        <w:rPr>
          <w:sz w:val="24"/>
          <w:szCs w:val="24"/>
        </w:rPr>
      </w:r>
    </w:p>
    <w:p>
      <w:pPr>
        <w:pStyle w:val="Normal"/>
        <w:ind w:right="720" w:hanging="0"/>
        <w:rPr>
          <w:sz w:val="24"/>
          <w:szCs w:val="24"/>
        </w:rPr>
      </w:pPr>
      <w:r>
        <w:rPr>
          <w:sz w:val="24"/>
          <w:szCs w:val="24"/>
        </w:rPr>
        <w:t>(17) This Perea, if the word be not mistaken in the copies, cannot well be that Perea which was beyond Jordan, whose mountains were at a considerable distance from Jordan, and much too remote from Jerusalem to join in this echo at the conflagration of the temple; but Perea must be rather some mountains beyond the brook Cedron, as was the Mount of Olives, or some others about such a distance from Jerusalem; which observation is so obvious, that it is a wonder our commentators here take no notice of it.</w:t>
      </w:r>
    </w:p>
    <w:p>
      <w:pPr>
        <w:pStyle w:val="Normal"/>
        <w:ind w:right="720" w:hanging="0"/>
        <w:rPr>
          <w:sz w:val="24"/>
          <w:szCs w:val="24"/>
        </w:rPr>
      </w:pPr>
      <w:r>
        <w:rPr>
          <w:sz w:val="24"/>
          <w:szCs w:val="24"/>
        </w:rPr>
      </w:r>
    </w:p>
    <w:p>
      <w:pPr>
        <w:pStyle w:val="Normal"/>
        <w:ind w:right="720" w:hanging="0"/>
        <w:rPr>
          <w:sz w:val="24"/>
          <w:szCs w:val="24"/>
        </w:rPr>
      </w:pPr>
      <w:r>
        <w:rPr>
          <w:sz w:val="24"/>
          <w:szCs w:val="24"/>
        </w:rPr>
        <w:t>(18) Reland I think here judges well, when he interprets these spikes (of those that stood on the top of the holy house) with sharp points; they were fixed into lead, to prevent the birds from sitting there, and defiling the holy house; for such spikes there were now upon it, as Josephus himself hath already assured us, B. V. ch. 5. sect. 6.</w:t>
      </w:r>
    </w:p>
    <w:p>
      <w:pPr>
        <w:pStyle w:val="Normal"/>
        <w:ind w:right="720" w:hanging="0"/>
        <w:rPr>
          <w:sz w:val="24"/>
          <w:szCs w:val="24"/>
        </w:rPr>
      </w:pPr>
      <w:r>
        <w:rPr>
          <w:sz w:val="24"/>
          <w:szCs w:val="24"/>
        </w:rPr>
      </w:r>
    </w:p>
    <w:p>
      <w:pPr>
        <w:pStyle w:val="Normal"/>
        <w:ind w:right="720" w:hanging="0"/>
        <w:rPr>
          <w:sz w:val="24"/>
          <w:szCs w:val="24"/>
        </w:rPr>
      </w:pPr>
      <w:r>
        <w:rPr>
          <w:sz w:val="24"/>
          <w:szCs w:val="24"/>
        </w:rPr>
        <w:t>(19) Reland here takes notice, that these Jews, who had despised the true Prophet, were deservedly abused and deluded by these false ones.</w:t>
      </w:r>
    </w:p>
    <w:p>
      <w:pPr>
        <w:pStyle w:val="Normal"/>
        <w:ind w:right="720" w:hanging="0"/>
        <w:rPr>
          <w:sz w:val="24"/>
          <w:szCs w:val="24"/>
        </w:rPr>
      </w:pPr>
      <w:r>
        <w:rPr>
          <w:sz w:val="24"/>
          <w:szCs w:val="24"/>
        </w:rPr>
      </w:r>
    </w:p>
    <w:p>
      <w:pPr>
        <w:pStyle w:val="Normal"/>
        <w:ind w:right="720" w:hanging="0"/>
        <w:rPr>
          <w:sz w:val="24"/>
          <w:szCs w:val="24"/>
        </w:rPr>
      </w:pPr>
      <w:r>
        <w:rPr>
          <w:sz w:val="24"/>
          <w:szCs w:val="24"/>
        </w:rPr>
        <w:t>(20) Whether Josephus means that this star was different from that comet which lasted a whole year, I cannot certainly determine. His words most favor their being different one from another.</w:t>
      </w:r>
    </w:p>
    <w:p>
      <w:pPr>
        <w:pStyle w:val="Normal"/>
        <w:ind w:right="720" w:hanging="0"/>
        <w:rPr>
          <w:sz w:val="24"/>
          <w:szCs w:val="24"/>
        </w:rPr>
      </w:pPr>
      <w:r>
        <w:rPr>
          <w:sz w:val="24"/>
          <w:szCs w:val="24"/>
        </w:rPr>
      </w:r>
    </w:p>
    <w:p>
      <w:pPr>
        <w:pStyle w:val="Normal"/>
        <w:ind w:right="720" w:hanging="0"/>
        <w:rPr>
          <w:sz w:val="24"/>
          <w:szCs w:val="24"/>
        </w:rPr>
      </w:pPr>
      <w:r>
        <w:rPr>
          <w:sz w:val="24"/>
          <w:szCs w:val="24"/>
        </w:rPr>
        <w:t>(21) Since Josephus still uses the Syro-Macedonian month Xanthicus for the Jewish month Nisan, this eighth, or, as Nicephorus reads it, this ninth of Xanthicus or Nisan was almost a week before the passover, on the fourteenth; about which time we learn from St. John that many used to go "out of the country to Jerusalem to purify themselves," John 11:55, with 12:1; in agreement with Josephus also, B. V. ch. 3. sect. 1. And it might well be, that in the sight of these this extraordinary light might appear.</w:t>
      </w:r>
    </w:p>
    <w:p>
      <w:pPr>
        <w:pStyle w:val="Normal"/>
        <w:ind w:right="720" w:hanging="0"/>
        <w:rPr>
          <w:sz w:val="24"/>
          <w:szCs w:val="24"/>
        </w:rPr>
      </w:pPr>
      <w:r>
        <w:rPr>
          <w:sz w:val="24"/>
          <w:szCs w:val="24"/>
        </w:rPr>
      </w:r>
    </w:p>
    <w:p>
      <w:pPr>
        <w:pStyle w:val="Normal"/>
        <w:ind w:right="720" w:hanging="0"/>
        <w:rPr>
          <w:sz w:val="24"/>
          <w:szCs w:val="24"/>
        </w:rPr>
      </w:pPr>
      <w:r>
        <w:rPr>
          <w:sz w:val="24"/>
          <w:szCs w:val="24"/>
        </w:rPr>
        <w:t>(22) This here seems to be the court of the priests.</w:t>
      </w:r>
    </w:p>
    <w:p>
      <w:pPr>
        <w:pStyle w:val="Normal"/>
        <w:ind w:right="720" w:hanging="0"/>
        <w:rPr>
          <w:sz w:val="24"/>
          <w:szCs w:val="24"/>
        </w:rPr>
      </w:pPr>
      <w:r>
        <w:rPr>
          <w:sz w:val="24"/>
          <w:szCs w:val="24"/>
        </w:rPr>
      </w:r>
    </w:p>
    <w:p>
      <w:pPr>
        <w:pStyle w:val="Normal"/>
        <w:ind w:right="720" w:hanging="0"/>
        <w:rPr>
          <w:sz w:val="24"/>
          <w:szCs w:val="24"/>
        </w:rPr>
      </w:pPr>
      <w:r>
        <w:rPr>
          <w:sz w:val="24"/>
          <w:szCs w:val="24"/>
        </w:rPr>
        <w:t>(23) Both Reland and Havercamp in this place alter the natural punctuation and sense of Josephus, and this contrary to the opinion of Valesilus and Dr. Hudson, lest Josephus should say that the Jews built booths or tents within the temple at the feast of tabernacles; which the later Rabbins will not allow to have been the ancient practice: but then, since it is expressly told us in Nehemiah, ch. 8:16, that in still elder times "the Jews made booths in the courts of the house of God" at that festival, Josephus may well be permitted to say the same. And indeed the modern Rabbins are of very small authority in all such matters of remote antiquity.</w:t>
      </w:r>
    </w:p>
    <w:p>
      <w:pPr>
        <w:pStyle w:val="Normal"/>
        <w:ind w:right="720" w:hanging="0"/>
        <w:rPr>
          <w:sz w:val="24"/>
          <w:szCs w:val="24"/>
        </w:rPr>
      </w:pPr>
      <w:r>
        <w:rPr>
          <w:sz w:val="24"/>
          <w:szCs w:val="24"/>
        </w:rPr>
      </w:r>
    </w:p>
    <w:p>
      <w:pPr>
        <w:pStyle w:val="Normal"/>
        <w:ind w:right="720" w:hanging="0"/>
        <w:rPr>
          <w:sz w:val="24"/>
          <w:szCs w:val="24"/>
        </w:rPr>
      </w:pPr>
      <w:r>
        <w:rPr>
          <w:sz w:val="24"/>
          <w:szCs w:val="24"/>
        </w:rPr>
        <w:t>(24) Take Havercamp's note here: "This (says he) is a remarkable place; and Tertullian truly says in his Apologetic, ch. 16. p. 162, that the entire religion of the Roman camp almost consisted in worshipping the ensigns, in swearing by the ensigns, and in preferring the ensigns before all the [other] gods." See what Havercamp says upon that place of Tertullian.</w:t>
      </w:r>
    </w:p>
    <w:p>
      <w:pPr>
        <w:pStyle w:val="Normal"/>
        <w:ind w:right="720" w:hanging="0"/>
        <w:rPr>
          <w:sz w:val="24"/>
          <w:szCs w:val="24"/>
        </w:rPr>
      </w:pPr>
      <w:r>
        <w:rPr>
          <w:sz w:val="24"/>
          <w:szCs w:val="24"/>
        </w:rPr>
      </w:r>
    </w:p>
    <w:p>
      <w:pPr>
        <w:pStyle w:val="Normal"/>
        <w:ind w:right="720" w:hanging="0"/>
        <w:rPr>
          <w:sz w:val="24"/>
          <w:szCs w:val="24"/>
        </w:rPr>
      </w:pPr>
      <w:r>
        <w:rPr>
          <w:sz w:val="24"/>
          <w:szCs w:val="24"/>
        </w:rPr>
        <w:t>(25) This declaring Titus imperator by the soldiers, upon such signal success, and the slaughter of such a vast number of enemies, was according to the usual practice of the Romans in like cases, as Reland assures us on this place.</w:t>
      </w:r>
    </w:p>
    <w:p>
      <w:pPr>
        <w:pStyle w:val="Normal"/>
        <w:ind w:right="720" w:hanging="0"/>
        <w:rPr>
          <w:sz w:val="24"/>
          <w:szCs w:val="24"/>
        </w:rPr>
      </w:pPr>
      <w:r>
        <w:rPr>
          <w:sz w:val="24"/>
          <w:szCs w:val="24"/>
        </w:rPr>
      </w:r>
    </w:p>
    <w:p>
      <w:pPr>
        <w:pStyle w:val="Normal"/>
        <w:ind w:right="720" w:hanging="0"/>
        <w:rPr>
          <w:sz w:val="24"/>
          <w:szCs w:val="24"/>
        </w:rPr>
      </w:pPr>
      <w:r>
        <w:rPr>
          <w:sz w:val="24"/>
          <w:szCs w:val="24"/>
        </w:rPr>
        <w:t>(26) The Jews of later times agree with Josephus, that there were hiding-places or secret chambers about the holy house, as Reland here informs us, where he thinks he has found these very walls described by them.</w:t>
      </w:r>
    </w:p>
    <w:p>
      <w:pPr>
        <w:pStyle w:val="Normal"/>
        <w:ind w:right="720" w:hanging="0"/>
        <w:rPr>
          <w:sz w:val="24"/>
          <w:szCs w:val="24"/>
        </w:rPr>
      </w:pPr>
      <w:r>
        <w:rPr>
          <w:sz w:val="24"/>
          <w:szCs w:val="24"/>
        </w:rPr>
      </w:r>
    </w:p>
    <w:p>
      <w:pPr>
        <w:pStyle w:val="Normal"/>
        <w:ind w:right="720" w:hanging="0"/>
        <w:rPr>
          <w:sz w:val="24"/>
          <w:szCs w:val="24"/>
        </w:rPr>
      </w:pPr>
      <w:r>
        <w:rPr>
          <w:sz w:val="24"/>
          <w:szCs w:val="24"/>
        </w:rPr>
        <w:t>(27) Spanheim notes here, that the Romans used to permit the Jews to collect their sacred tribute, and send it to Jerusalem; of which we have had abundant evidence in Josephus already on other occasions.</w:t>
      </w:r>
    </w:p>
    <w:p>
      <w:pPr>
        <w:pStyle w:val="Normal"/>
        <w:ind w:right="720" w:hanging="0"/>
        <w:rPr>
          <w:sz w:val="24"/>
          <w:szCs w:val="24"/>
        </w:rPr>
      </w:pPr>
      <w:r>
        <w:rPr>
          <w:sz w:val="24"/>
          <w:szCs w:val="24"/>
        </w:rPr>
      </w:r>
    </w:p>
    <w:p>
      <w:pPr>
        <w:pStyle w:val="Normal"/>
        <w:ind w:right="720" w:hanging="0"/>
        <w:rPr>
          <w:sz w:val="24"/>
          <w:szCs w:val="24"/>
        </w:rPr>
      </w:pPr>
      <w:r>
        <w:rPr>
          <w:sz w:val="24"/>
          <w:szCs w:val="24"/>
        </w:rPr>
        <w:t>(28) This innumerable multitude of Jews that were "sold" by the Romans was an eminent completion of God's ancient threatening by Moses, that if they apostatized from the obedience to his laws, they should be "sold unto their enemies for bond-men and bond-women," Deuteronomy 28;68. See more especially the note on ch. 9. sect. 2. But one thing is here peculiarly remarkable, that Moses adds, Though they should be "sold" for slaves, yet "no man should buy them;" i.e. either they should have none to redeem them from this sale into slavery; or rather, that the slaves to be sold should be more than were the purchasers for them, and so they should be sold for little or nothing; which is what Josephus here affirms to have been the case at this time.</w:t>
      </w:r>
    </w:p>
    <w:p>
      <w:pPr>
        <w:pStyle w:val="Normal"/>
        <w:ind w:right="720" w:hanging="0"/>
        <w:rPr>
          <w:sz w:val="24"/>
          <w:szCs w:val="24"/>
        </w:rPr>
      </w:pPr>
      <w:r>
        <w:rPr>
          <w:sz w:val="24"/>
          <w:szCs w:val="24"/>
        </w:rPr>
      </w:r>
    </w:p>
    <w:p>
      <w:pPr>
        <w:pStyle w:val="Normal"/>
        <w:ind w:right="720" w:hanging="0"/>
        <w:rPr>
          <w:sz w:val="24"/>
          <w:szCs w:val="24"/>
        </w:rPr>
      </w:pPr>
      <w:r>
        <w:rPr>
          <w:sz w:val="24"/>
          <w:szCs w:val="24"/>
        </w:rPr>
        <w:t>(29) What became of these spoils of the temple that escaped the fire, see Josephus himself hereafter, B. VII. ch. 5. sect. 5, and Reland de Spoliis Templi, p. 129-138.</w:t>
      </w:r>
    </w:p>
    <w:p>
      <w:pPr>
        <w:pStyle w:val="Normal"/>
        <w:ind w:right="720" w:hanging="0"/>
        <w:rPr>
          <w:sz w:val="24"/>
          <w:szCs w:val="24"/>
        </w:rPr>
      </w:pPr>
      <w:r>
        <w:rPr>
          <w:sz w:val="24"/>
          <w:szCs w:val="24"/>
        </w:rPr>
      </w:r>
    </w:p>
    <w:p>
      <w:pPr>
        <w:pStyle w:val="Normal"/>
        <w:ind w:right="720" w:hanging="0"/>
        <w:rPr>
          <w:sz w:val="24"/>
          <w:szCs w:val="24"/>
        </w:rPr>
      </w:pPr>
      <w:r>
        <w:rPr>
          <w:sz w:val="24"/>
          <w:szCs w:val="24"/>
        </w:rPr>
        <w:t>(30) These various sorts of spices, even more than those four which Moses prescribed, Exodus 31:34, we see were used in their public worship under Herod's temple, particularly cinnamon and cassia; which Reland takes particular notice of, as agreeing with the latter testimony of the Talmudists.</w:t>
      </w:r>
    </w:p>
    <w:p>
      <w:pPr>
        <w:pStyle w:val="Normal"/>
        <w:ind w:right="720" w:hanging="0"/>
        <w:rPr>
          <w:sz w:val="24"/>
          <w:szCs w:val="24"/>
        </w:rPr>
      </w:pPr>
      <w:r>
        <w:rPr>
          <w:sz w:val="24"/>
          <w:szCs w:val="24"/>
        </w:rPr>
      </w:r>
    </w:p>
    <w:p>
      <w:pPr>
        <w:pStyle w:val="Normal"/>
        <w:ind w:right="720" w:hanging="0"/>
        <w:rPr>
          <w:sz w:val="24"/>
          <w:szCs w:val="24"/>
        </w:rPr>
      </w:pPr>
      <w:r>
        <w:rPr>
          <w:sz w:val="24"/>
          <w:szCs w:val="24"/>
        </w:rPr>
        <w:t>(31) See the several predictions that the Jews, if they became obstinate in their idolatry and wickedness, should be sent again or sold into Egypt for their punishment, Deuteronomy 28:68; Jeremiah 44:7; Hosea 8:13; 9:3; 9:4, 5; 2 Samuel 15:10-13; with Authentic Records, Part I. p. 49, 121; and Reland Painest And, tom. II. p. 715.</w:t>
      </w:r>
    </w:p>
    <w:p>
      <w:pPr>
        <w:pStyle w:val="Normal"/>
        <w:ind w:right="720" w:hanging="0"/>
        <w:rPr>
          <w:sz w:val="24"/>
          <w:szCs w:val="24"/>
        </w:rPr>
      </w:pPr>
      <w:r>
        <w:rPr>
          <w:sz w:val="24"/>
          <w:szCs w:val="24"/>
        </w:rPr>
      </w:r>
    </w:p>
    <w:p>
      <w:pPr>
        <w:pStyle w:val="Normal"/>
        <w:ind w:right="720" w:hanging="0"/>
        <w:rPr>
          <w:sz w:val="24"/>
          <w:szCs w:val="24"/>
        </w:rPr>
      </w:pPr>
      <w:r>
        <w:rPr>
          <w:sz w:val="24"/>
          <w:szCs w:val="24"/>
        </w:rPr>
        <w:t>(32) The whole multitude of the Jews that were destroyed during the entire seven years before this time, in all the countries of and bordering on Judea, is summed up by Archbishop Usher, from Lipsius, out of Josephus, at the year of Christ 70, and amounts to 1,337,490. Nor could there have been that number of Jews in Jerusalem to be destroyed in this siege, as will be presently set down by Josephus, but that both Jews and proselytes of justice were just then come up out of the other countries of Galilee, Samaria, Judea, and Perea and other remoter regions, to the passover, in vast numbers, and therein cooped up, as in a prison, by the Roman army, as Josephus himself well observes in this and the next section, and as is exactly related elsewhere, B. V. ch. 3. sect. 1 and ch. 13. sect. 7.</w:t>
      </w:r>
    </w:p>
    <w:p>
      <w:pPr>
        <w:pStyle w:val="Normal"/>
        <w:ind w:right="720" w:hanging="0"/>
        <w:rPr>
          <w:sz w:val="24"/>
          <w:szCs w:val="24"/>
        </w:rPr>
      </w:pPr>
      <w:r>
        <w:rPr>
          <w:sz w:val="24"/>
          <w:szCs w:val="24"/>
        </w:rPr>
      </w:r>
    </w:p>
    <w:p>
      <w:pPr>
        <w:pStyle w:val="Normal"/>
        <w:ind w:right="720" w:hanging="0"/>
        <w:rPr>
          <w:sz w:val="24"/>
          <w:szCs w:val="24"/>
        </w:rPr>
      </w:pPr>
      <w:r>
        <w:rPr>
          <w:sz w:val="24"/>
          <w:szCs w:val="24"/>
        </w:rPr>
        <w:t>(33)This number of a company for one paschal lamb, between ten and twenty, agrees exactly with the number thirteen, at our Savior's last passover. As to the whole number of the Jews that used to come up to the passover, and eat of it at Jerusalem, see the note on B. II. ch. 14. sect. 3. This number ought to be here indeed just ten times the number of the lambs, or just 2,565,(D0, by Josephus's own reasoning; whereas it is, in his present copies, no less than 2,700,(D0, which last number is, however, nearest the other number in the place now cited, which is 3,000,000. But what is here chiefly remarkable is this, that no foreign nation ever came thus to destroy the Jews at any of their solemn festivals, from the days of Moses till this time, but came now upon their apostasy from God, and from obedience to him. Nor is it possible, in the nature of things, that in any other nation such vast numbers should be gotten together, and perish in the siege of any one city whatsoever, as now happened in Jerusalem.</w:t>
      </w:r>
    </w:p>
    <w:p>
      <w:pPr>
        <w:pStyle w:val="Normal"/>
        <w:ind w:right="720" w:hanging="0"/>
        <w:rPr>
          <w:sz w:val="24"/>
          <w:szCs w:val="24"/>
        </w:rPr>
      </w:pPr>
      <w:r>
        <w:rPr>
          <w:sz w:val="24"/>
          <w:szCs w:val="24"/>
        </w:rPr>
      </w:r>
    </w:p>
    <w:p>
      <w:pPr>
        <w:pStyle w:val="Normal"/>
        <w:ind w:right="720" w:hanging="0"/>
        <w:rPr>
          <w:sz w:val="24"/>
          <w:szCs w:val="24"/>
        </w:rPr>
      </w:pPr>
      <w:r>
        <w:rPr>
          <w:sz w:val="24"/>
          <w:szCs w:val="24"/>
        </w:rPr>
        <w:t>(34) This is the proper place for such as have closely attended to these latter books of the War to peruse, and that with equal attention, those distinct and plain predictions of Jesus of Nazareth, in the Gospels thereto relating, as compared with their exact completions in Josephus's history; upon which completions, as Dr: Whitby well observes, Annot. on Matthew 24:2, no small part of the evidence for the truth of the Christian religion does depend; and as I have step by step compared them together in my Literal Accomplishment of Scripture Prophecies. The reader is to observe further, that the true reason why I have so seldom taken notice of those completions in the course of these notes, notwithstanding their being so very remarkable, and frequently so very obvious, is this, that I had entirely prevented myself in that treatise beforehand; to which therefore I must here, once for all, seriously refer every inquisitive reader. Besides these five here enumerated, who had taken Jerusalem of old, Josephus, upon further recollection, reckons a sixth, Antiq. B. XII. ch. 1. sect. 1, who should have been here inserted in the second place; I mean Ptolemy, the son of Lagus.</w:t>
      </w:r>
    </w:p>
    <w:p>
      <w:pPr>
        <w:pStyle w:val="Normal"/>
        <w:ind w:right="720" w:hanging="0"/>
        <w:rPr>
          <w:sz w:val="24"/>
          <w:szCs w:val="24"/>
        </w:rPr>
      </w:pPr>
      <w:r>
        <w:rPr>
          <w:sz w:val="24"/>
          <w:szCs w:val="24"/>
        </w:rPr>
      </w:r>
    </w:p>
    <w:p>
      <w:pPr>
        <w:pStyle w:val="Normal"/>
        <w:ind w:right="720" w:hanging="0"/>
        <w:rPr>
          <w:sz w:val="24"/>
          <w:szCs w:val="24"/>
        </w:rPr>
      </w:pPr>
      <w:r>
        <w:rPr>
          <w:sz w:val="24"/>
          <w:szCs w:val="24"/>
        </w:rPr>
        <w:t>WAR BOOK 7 FOOTNOTES</w:t>
        <w:br/>
      </w:r>
    </w:p>
    <w:p>
      <w:pPr>
        <w:pStyle w:val="Normal"/>
        <w:ind w:right="720" w:hanging="0"/>
        <w:rPr>
          <w:sz w:val="24"/>
          <w:szCs w:val="24"/>
        </w:rPr>
      </w:pPr>
      <w:r>
        <w:rPr>
          <w:sz w:val="24"/>
          <w:szCs w:val="24"/>
        </w:rPr>
        <w:t>(1) Why the great Bochart should say, (De Phoenic. Colon. B. II. ch. iv.,) that" there are in this clause of Josephus as many mistakes as words," I do by no means understand. Josephus thought Melchisedek first built, or rather rebuilt and adorned, this city, and that it was then called Salem, as Psalm 76:2; afterwards came to be called Jerusalem; and that Melchisedek, being a priest as well as a king, built to the true God therein a temple, or place for public Divine worship and sacrifice; all which things may be very true for aught we know to the contrary. And for the word, or temple, as if it must needs belong to the great temple built by Solomon long afterward, Josephus himself uses, for the small tabernacle of Moses, Antiq. B. III. ch. 6. sect. 4; see also Antiq. B. lit. ch. 6. sect. 1; as he here presently uses, for a large and splendid synagogue of the Jews at Antioch, B. VII. ch. 3. sect. 3.</w:t>
      </w:r>
    </w:p>
    <w:p>
      <w:pPr>
        <w:pStyle w:val="Normal"/>
        <w:ind w:right="720" w:hanging="0"/>
        <w:rPr>
          <w:sz w:val="24"/>
          <w:szCs w:val="24"/>
        </w:rPr>
      </w:pPr>
      <w:r>
        <w:rPr>
          <w:sz w:val="24"/>
          <w:szCs w:val="24"/>
        </w:rPr>
      </w:r>
    </w:p>
    <w:p>
      <w:pPr>
        <w:pStyle w:val="Normal"/>
        <w:ind w:right="720" w:hanging="0"/>
        <w:rPr/>
      </w:pPr>
      <w:r>
        <w:rPr>
          <w:sz w:val="24"/>
          <w:szCs w:val="24"/>
        </w:rPr>
        <w:t xml:space="preserve">(2) This Tereutius Rufus, as Reland in part observes here, is the same person whom the Talmudists call </w:t>
      </w:r>
      <w:r>
        <w:rPr>
          <w:i/>
          <w:iCs/>
          <w:sz w:val="24"/>
          <w:szCs w:val="24"/>
        </w:rPr>
        <w:t>Turnus Rufus</w:t>
      </w:r>
      <w:r>
        <w:rPr>
          <w:sz w:val="24"/>
          <w:szCs w:val="24"/>
        </w:rPr>
        <w:t>; of whom they relate, that "he ploughed up Sion as a field, and made Jerusalem become as heaps, and the mountain of the house as the high Idaces of a forest;" which was long before foretold by the prophet Micah, ch. 3:12, and quoted from him in the prophecies of Jeremiah, ch. 26:18.</w:t>
      </w:r>
    </w:p>
    <w:p>
      <w:pPr>
        <w:pStyle w:val="Normal"/>
        <w:ind w:right="720" w:hanging="0"/>
        <w:rPr>
          <w:sz w:val="24"/>
          <w:szCs w:val="24"/>
        </w:rPr>
      </w:pPr>
      <w:r>
        <w:rPr>
          <w:sz w:val="24"/>
          <w:szCs w:val="24"/>
        </w:rPr>
      </w:r>
    </w:p>
    <w:p>
      <w:pPr>
        <w:pStyle w:val="Normal"/>
        <w:ind w:right="720" w:hanging="0"/>
        <w:rPr>
          <w:sz w:val="24"/>
          <w:szCs w:val="24"/>
        </w:rPr>
      </w:pPr>
      <w:r>
        <w:rPr>
          <w:sz w:val="24"/>
          <w:szCs w:val="24"/>
        </w:rPr>
        <w:t>(3) See Ecclesiastes 8:11.</w:t>
      </w:r>
    </w:p>
    <w:p>
      <w:pPr>
        <w:pStyle w:val="Normal"/>
        <w:ind w:right="720" w:hanging="0"/>
        <w:rPr>
          <w:sz w:val="24"/>
          <w:szCs w:val="24"/>
        </w:rPr>
      </w:pPr>
      <w:r>
        <w:rPr>
          <w:sz w:val="24"/>
          <w:szCs w:val="24"/>
        </w:rPr>
      </w:r>
    </w:p>
    <w:p>
      <w:pPr>
        <w:pStyle w:val="Normal"/>
        <w:ind w:right="720" w:hanging="0"/>
        <w:rPr>
          <w:sz w:val="24"/>
          <w:szCs w:val="24"/>
        </w:rPr>
      </w:pPr>
      <w:r>
        <w:rPr>
          <w:sz w:val="24"/>
          <w:szCs w:val="24"/>
        </w:rPr>
        <w:t>(4) This Berytus was certainly a Roman colony, and has coins extant that witness the same, as Hudson and Spanheim inform us. See the note on Antiq. B. XVI: ch. 11. sect. 1.</w:t>
      </w:r>
    </w:p>
    <w:p>
      <w:pPr>
        <w:pStyle w:val="Normal"/>
        <w:ind w:right="720" w:hanging="0"/>
        <w:rPr>
          <w:sz w:val="24"/>
          <w:szCs w:val="24"/>
        </w:rPr>
      </w:pPr>
      <w:r>
        <w:rPr>
          <w:sz w:val="24"/>
          <w:szCs w:val="24"/>
        </w:rPr>
      </w:r>
    </w:p>
    <w:p>
      <w:pPr>
        <w:pStyle w:val="Normal"/>
        <w:ind w:right="720" w:hanging="0"/>
        <w:rPr>
          <w:sz w:val="24"/>
          <w:szCs w:val="24"/>
        </w:rPr>
      </w:pPr>
      <w:r>
        <w:rPr>
          <w:sz w:val="24"/>
          <w:szCs w:val="24"/>
        </w:rPr>
        <w:t>(5) The Jews at Antioch and Alexandria, the two principal cities in all the East, had allowed them, both by the Macedonians, and afterwards by the Romans, a governor of their own, who was exempt from the jurisdiction of the other civil governors. He was called sometimes barely "governor," sometimes "ethnarch," and [at Alexandria] "alabarch," as Dr. Hudson takes notice on this place out of Fuller's Miscellanies. They had the like governor or governors allowed them at Babylon under their captivity there, as the history of Susanna implies.</w:t>
      </w:r>
    </w:p>
    <w:p>
      <w:pPr>
        <w:pStyle w:val="Normal"/>
        <w:ind w:right="720" w:hanging="0"/>
        <w:rPr>
          <w:sz w:val="24"/>
          <w:szCs w:val="24"/>
        </w:rPr>
      </w:pPr>
      <w:r>
        <w:rPr>
          <w:sz w:val="24"/>
          <w:szCs w:val="24"/>
        </w:rPr>
      </w:r>
    </w:p>
    <w:p>
      <w:pPr>
        <w:pStyle w:val="Normal"/>
        <w:ind w:right="720" w:hanging="0"/>
        <w:rPr>
          <w:sz w:val="24"/>
          <w:szCs w:val="24"/>
        </w:rPr>
      </w:pPr>
      <w:r>
        <w:rPr>
          <w:sz w:val="24"/>
          <w:szCs w:val="24"/>
        </w:rPr>
        <w:t>(6) This Classicus, and Civilis, and Cerealis are names well known in Tacitus; the two former as moving sedition against the Romans, and the last as sent to repress them by Vespasian, just as they are here described in Josephus; which is the case also of Fontellis Agrippa and Rubrius Gallup, i, sect. 3. But as to the very favorable account presently given of Domitian, particularly as to his designs in this his Gallic and German expedition, it is not a little contrary to that in Suetonius, Vesp. sect. 7. Nor are the reasons unobvious that might occasion this great diversity: Domitian was one of Josephus's patrons, and when he published these books of the Jewish war, was very young, and had hardly begun those wicked practices which rendered him so infamous afterward; while Suetonius seems to have been too young, and too low in life, to receive any remarkable favors from him; as Domitian was certainly very lewd and cruel, and generally hated, when Puetonius wrote about him.</w:t>
      </w:r>
    </w:p>
    <w:p>
      <w:pPr>
        <w:pStyle w:val="Normal"/>
        <w:ind w:right="720" w:hanging="0"/>
        <w:rPr>
          <w:sz w:val="24"/>
          <w:szCs w:val="24"/>
        </w:rPr>
      </w:pPr>
      <w:r>
        <w:rPr>
          <w:sz w:val="24"/>
          <w:szCs w:val="24"/>
        </w:rPr>
      </w:r>
    </w:p>
    <w:p>
      <w:pPr>
        <w:pStyle w:val="Normal"/>
        <w:ind w:right="720" w:hanging="0"/>
        <w:rPr>
          <w:sz w:val="24"/>
          <w:szCs w:val="24"/>
        </w:rPr>
      </w:pPr>
      <w:r>
        <w:rPr>
          <w:sz w:val="24"/>
          <w:szCs w:val="24"/>
        </w:rPr>
        <w:t>(7) Since in these latter ages this Sabbatic River, once so famous, which, by Josephus's account here, ran every seventh day, and rested on six, but according to Pliny, Nat. Hist. 31. II, ran perpetually on six days, and rested every seventh, (though it no way appears by either of their accounts that the seventh day of this river was the Jewish seventh day or sabbath,) is quite vanished, I shall add no more about it: only see Dr. Hudson's note. In Varenius's Geography, i, 17, the reader will find several instances of such periodical fountains and. rivers, though none of their periods were that of a just week as of old this appears to have been.</w:t>
      </w:r>
    </w:p>
    <w:p>
      <w:pPr>
        <w:pStyle w:val="Normal"/>
        <w:ind w:right="720" w:hanging="0"/>
        <w:rPr>
          <w:sz w:val="24"/>
          <w:szCs w:val="24"/>
        </w:rPr>
      </w:pPr>
      <w:r>
        <w:rPr>
          <w:sz w:val="24"/>
          <w:szCs w:val="24"/>
        </w:rPr>
      </w:r>
    </w:p>
    <w:p>
      <w:pPr>
        <w:pStyle w:val="Normal"/>
        <w:ind w:right="720" w:hanging="0"/>
        <w:rPr>
          <w:sz w:val="24"/>
          <w:szCs w:val="24"/>
        </w:rPr>
      </w:pPr>
      <w:r>
        <w:rPr>
          <w:sz w:val="24"/>
          <w:szCs w:val="24"/>
        </w:rPr>
        <w:t>(8) Vespasian and his two sons, Titus and Domitian.</w:t>
      </w:r>
    </w:p>
    <w:p>
      <w:pPr>
        <w:pStyle w:val="Normal"/>
        <w:ind w:right="720" w:hanging="0"/>
        <w:rPr>
          <w:sz w:val="24"/>
          <w:szCs w:val="24"/>
        </w:rPr>
      </w:pPr>
      <w:r>
        <w:rPr>
          <w:sz w:val="24"/>
          <w:szCs w:val="24"/>
        </w:rPr>
      </w:r>
    </w:p>
    <w:p>
      <w:pPr>
        <w:pStyle w:val="Normal"/>
        <w:ind w:right="720" w:hanging="0"/>
        <w:rPr>
          <w:sz w:val="24"/>
          <w:szCs w:val="24"/>
        </w:rPr>
      </w:pPr>
      <w:r>
        <w:rPr>
          <w:sz w:val="24"/>
          <w:szCs w:val="24"/>
        </w:rPr>
        <w:t>(9) See the representations of these Jewish vessels as they still stand on Titus's triumphal arch at Rome, in Reland's very curious book de Spoliis Ternpli, throughout. But what, things are chiefly to be noted are these: (1.) That Josephus says the candlestick here carried in this triumph was not thoroughly like that which was used in the temple, which appears in the number of the little knobs and flowers in that on the triumphal arch not well agreeing with Moses's description, Exodus 25:31-36. (2.) The smallness of the branches in Josephus compared with the thickness of those on that arch. (3.) That the Law or Pentateuch does not appear on that arch at all, though Josephus, an eye-witness, assures us that it was carried in this procession. All which things deserve the consideration of the inquisitive reader.</w:t>
      </w:r>
    </w:p>
    <w:p>
      <w:pPr>
        <w:pStyle w:val="Normal"/>
        <w:ind w:right="720" w:hanging="0"/>
        <w:rPr>
          <w:sz w:val="24"/>
          <w:szCs w:val="24"/>
        </w:rPr>
      </w:pPr>
      <w:r>
        <w:rPr>
          <w:sz w:val="24"/>
          <w:szCs w:val="24"/>
        </w:rPr>
      </w:r>
    </w:p>
    <w:p>
      <w:pPr>
        <w:pStyle w:val="Normal"/>
        <w:ind w:right="720" w:hanging="0"/>
        <w:rPr>
          <w:sz w:val="24"/>
          <w:szCs w:val="24"/>
        </w:rPr>
      </w:pPr>
      <w:r>
        <w:rPr>
          <w:sz w:val="24"/>
          <w:szCs w:val="24"/>
        </w:rPr>
        <w:t>(10) Spanheim observes here, that in Graceia Major and Sicily they had rue prodigiously great and durable, like this rue at Macherus,</w:t>
      </w:r>
    </w:p>
    <w:p>
      <w:pPr>
        <w:pStyle w:val="Normal"/>
        <w:ind w:right="720" w:hanging="0"/>
        <w:rPr>
          <w:sz w:val="24"/>
          <w:szCs w:val="24"/>
        </w:rPr>
      </w:pPr>
      <w:r>
        <w:rPr>
          <w:sz w:val="24"/>
          <w:szCs w:val="24"/>
        </w:rPr>
      </w:r>
    </w:p>
    <w:p>
      <w:pPr>
        <w:pStyle w:val="Normal"/>
        <w:ind w:right="720" w:hanging="0"/>
        <w:rPr>
          <w:sz w:val="24"/>
          <w:szCs w:val="24"/>
        </w:rPr>
      </w:pPr>
      <w:r>
        <w:rPr>
          <w:sz w:val="24"/>
          <w:szCs w:val="24"/>
        </w:rPr>
        <w:t>(11) This strange account of the place and root Baaras seems to have been taken from the magicians, and the root to have been made use of in the days of Josephus, in that superstitious way of casting out demons, supposed by him to have been derived from king Solomon; of which we have already seen he had a great opinion, Antiq. B. VIII. ch. 2. sect. 5. We also may hence learn the true notion Josephus had of demons and demoniacs, exactly like that of the Jews and Christians in the New Testament, and the first four centuries. See Antiq. B. I. ch. 8. sect. 2; B. XI, ch. 2. sect. 3.</w:t>
      </w:r>
    </w:p>
    <w:p>
      <w:pPr>
        <w:pStyle w:val="Normal"/>
        <w:ind w:right="720" w:hanging="0"/>
        <w:rPr>
          <w:sz w:val="24"/>
          <w:szCs w:val="24"/>
        </w:rPr>
      </w:pPr>
      <w:r>
        <w:rPr>
          <w:sz w:val="24"/>
          <w:szCs w:val="24"/>
        </w:rPr>
      </w:r>
    </w:p>
    <w:p>
      <w:pPr>
        <w:pStyle w:val="Normal"/>
        <w:ind w:right="720" w:hanging="0"/>
        <w:rPr>
          <w:sz w:val="24"/>
          <w:szCs w:val="24"/>
        </w:rPr>
      </w:pPr>
      <w:r>
        <w:rPr>
          <w:sz w:val="24"/>
          <w:szCs w:val="24"/>
        </w:rPr>
        <w:t>(12) It is very remarkable that Titus did not people this now desolate country of Judea, but ordered it to be all sold; nor indeed is it properly peopled at this day, but lies ready for its old inhabitants the Jews, at their future restoration. See Literal Accomplishment of Prophecies, p. 77.</w:t>
      </w:r>
    </w:p>
    <w:p>
      <w:pPr>
        <w:pStyle w:val="Normal"/>
        <w:ind w:right="720" w:hanging="0"/>
        <w:rPr>
          <w:sz w:val="24"/>
          <w:szCs w:val="24"/>
        </w:rPr>
      </w:pPr>
      <w:r>
        <w:rPr>
          <w:sz w:val="24"/>
          <w:szCs w:val="24"/>
        </w:rPr>
      </w:r>
    </w:p>
    <w:p>
      <w:pPr>
        <w:pStyle w:val="Normal"/>
        <w:ind w:right="720" w:hanging="0"/>
        <w:rPr>
          <w:sz w:val="24"/>
          <w:szCs w:val="24"/>
        </w:rPr>
      </w:pPr>
      <w:r>
        <w:rPr>
          <w:sz w:val="24"/>
          <w:szCs w:val="24"/>
        </w:rPr>
        <w:t>(13) That the city Emmaus, or Areindus, in Josephus and others which was the place of the government of Julius Africanus were slain, to the number of one thousand seven hundred, as were the women and the children made slaves. But as Bassus thought he must perform the covenant he had made with those that had surrendered the citadel, he let them go, and restored Eleazar to them, in the beginning of the third century, and which he then procured to be rebuilt, and after which rebuilding it was called Nicopolis, is entirely different from that Emmaus which is mentioned by St. Luke 24;13; see Reland's Paleestina, lib. II. p. 429, and under the name Ammaus also. But he justly thinks that that in St. Luke may well be the same with his Ammaus before us, especially since the Greek copies here usually make it sixty furlongs distant from Jerusalem, as does St. Luke, though the Latin copies say only thirty. The place also allotted for these eight hundred soldiers, as for a Roman garrison, in this place, would most naturally be not so remote from Jerusalem as was the other Emmaus, or Nicopolis.</w:t>
      </w:r>
    </w:p>
    <w:p>
      <w:pPr>
        <w:pStyle w:val="Normal"/>
        <w:ind w:right="720" w:hanging="0"/>
        <w:rPr>
          <w:sz w:val="24"/>
          <w:szCs w:val="24"/>
        </w:rPr>
      </w:pPr>
      <w:r>
        <w:rPr>
          <w:sz w:val="24"/>
          <w:szCs w:val="24"/>
        </w:rPr>
      </w:r>
    </w:p>
    <w:p>
      <w:pPr>
        <w:pStyle w:val="Normal"/>
        <w:ind w:right="720" w:hanging="0"/>
        <w:rPr>
          <w:sz w:val="24"/>
          <w:szCs w:val="24"/>
        </w:rPr>
      </w:pPr>
      <w:r>
        <w:rPr>
          <w:sz w:val="24"/>
          <w:szCs w:val="24"/>
        </w:rPr>
        <w:t>(14) Pliny and others confirm this strange paradox, that provisions laid up against sieges will continue good for a hundred ears, as Spanheim notes upon this place.</w:t>
      </w:r>
    </w:p>
    <w:p>
      <w:pPr>
        <w:pStyle w:val="Normal"/>
        <w:ind w:right="720" w:hanging="0"/>
        <w:rPr>
          <w:sz w:val="24"/>
          <w:szCs w:val="24"/>
        </w:rPr>
      </w:pPr>
      <w:r>
        <w:rPr>
          <w:sz w:val="24"/>
          <w:szCs w:val="24"/>
        </w:rPr>
      </w:r>
    </w:p>
    <w:p>
      <w:pPr>
        <w:pStyle w:val="Normal"/>
        <w:ind w:right="720" w:hanging="0"/>
        <w:rPr>
          <w:sz w:val="24"/>
          <w:szCs w:val="24"/>
        </w:rPr>
      </w:pPr>
      <w:r>
        <w:rPr>
          <w:sz w:val="24"/>
          <w:szCs w:val="24"/>
        </w:rPr>
        <w:t>(15) The speeches in this and the next section, as introduced under the person of this Eleazar, are exceeding remarkable, and oil the noblest subjects, the contempt of death, and the dignity and immortality of the soul; and that not only among the Jews, but among the Indians themselves also; and are highly worthy the perusal of all the curious. It seems as if that philosophic lady who survived, ch. 9. sect. 1, 2, remembered the substance of these discourses, as spoken by Eleazar, and so Josephus clothed them in his own words: at the lowest they contain the Jewish notions on these heads, as understood then by our Josephus, and cannot but deserve a suitable regard from us.</w:t>
      </w:r>
    </w:p>
    <w:p>
      <w:pPr>
        <w:pStyle w:val="Normal"/>
        <w:ind w:right="720" w:hanging="0"/>
        <w:rPr>
          <w:sz w:val="24"/>
          <w:szCs w:val="24"/>
        </w:rPr>
      </w:pPr>
      <w:r>
        <w:rPr>
          <w:sz w:val="24"/>
          <w:szCs w:val="24"/>
        </w:rPr>
      </w:r>
    </w:p>
    <w:p>
      <w:pPr>
        <w:pStyle w:val="Normal"/>
        <w:ind w:right="720" w:hanging="0"/>
        <w:rPr>
          <w:sz w:val="24"/>
          <w:szCs w:val="24"/>
        </w:rPr>
      </w:pPr>
      <w:r>
        <w:rPr>
          <w:sz w:val="24"/>
          <w:szCs w:val="24"/>
        </w:rPr>
        <w:t>(16) See B. II. ch. 20. sect. 2, where the number of the slain is but 10,000.</w:t>
      </w:r>
    </w:p>
    <w:p>
      <w:pPr>
        <w:pStyle w:val="Normal"/>
        <w:ind w:right="720" w:hanging="0"/>
        <w:rPr>
          <w:sz w:val="24"/>
          <w:szCs w:val="24"/>
        </w:rPr>
      </w:pPr>
      <w:r>
        <w:rPr>
          <w:sz w:val="24"/>
          <w:szCs w:val="24"/>
        </w:rPr>
      </w:r>
    </w:p>
    <w:p>
      <w:pPr>
        <w:pStyle w:val="Normal"/>
        <w:ind w:right="720" w:hanging="0"/>
        <w:rPr>
          <w:sz w:val="24"/>
          <w:szCs w:val="24"/>
        </w:rPr>
      </w:pPr>
      <w:r>
        <w:rPr>
          <w:sz w:val="24"/>
          <w:szCs w:val="24"/>
        </w:rPr>
        <w:t>(17) Reland here sets down a parallel aphorism of one of the Jewish Rabbins, “We are born that we may die, and die that we may live.'</w:t>
      </w:r>
    </w:p>
    <w:p>
      <w:pPr>
        <w:pStyle w:val="Normal"/>
        <w:ind w:right="720" w:hanging="0"/>
        <w:rPr>
          <w:sz w:val="24"/>
          <w:szCs w:val="24"/>
        </w:rPr>
      </w:pPr>
      <w:r>
        <w:rPr>
          <w:sz w:val="24"/>
          <w:szCs w:val="24"/>
        </w:rPr>
      </w:r>
    </w:p>
    <w:p>
      <w:pPr>
        <w:pStyle w:val="Normal"/>
        <w:ind w:right="720" w:hanging="0"/>
        <w:rPr>
          <w:sz w:val="24"/>
          <w:szCs w:val="24"/>
        </w:rPr>
      </w:pPr>
      <w:r>
        <w:rPr>
          <w:sz w:val="24"/>
          <w:szCs w:val="24"/>
        </w:rPr>
        <w:t>(18) Since Josephus here informs us that some of these Sicarii, or ruffians, went from Alexandria (which was itself in Egypt, in a large sense) into Egypt, and Thebes there situated, Reland well observes, from Vossius, that Egypt sometimes denotes Proper or Upper Egypt, as distinct from the Delta, and the lower parts near Palestine. Accordingly, as he adds, those that say it never rains in Egypt must mean the Proper or Upper Egypt, because it does sometimes rain in the other parts. See the note on Antiq. B. II. ch. 7. sect. 7, and B. III. ch. 1. sect. 6.</w:t>
      </w:r>
    </w:p>
    <w:p>
      <w:pPr>
        <w:pStyle w:val="Normal"/>
        <w:ind w:right="720" w:hanging="0"/>
        <w:rPr>
          <w:sz w:val="24"/>
          <w:szCs w:val="24"/>
        </w:rPr>
      </w:pPr>
      <w:r>
        <w:rPr>
          <w:sz w:val="24"/>
          <w:szCs w:val="24"/>
        </w:rPr>
      </w:r>
    </w:p>
    <w:p>
      <w:pPr>
        <w:pStyle w:val="Normal"/>
        <w:ind w:right="720" w:hanging="0"/>
        <w:rPr>
          <w:sz w:val="24"/>
          <w:szCs w:val="24"/>
        </w:rPr>
      </w:pPr>
      <w:r>
        <w:rPr>
          <w:sz w:val="24"/>
          <w:szCs w:val="24"/>
        </w:rPr>
        <w:t>(19) Of this temple of Onias's building in Egypt, see the notes on Antiq. B. XIII. ch. 3. sect. 1. But whereas it is elsewhere, both of the War, B. I. ch. 1. sect. 1, and in the Antiquities as now quoted, said that this temple was like to that at Jerusalem, and here that it was not like it, but like a tower, sect. 3, there is some reason to suspect the reading here, and that either the negative particle is here to be blotted out, or the word entirely added.</w:t>
      </w:r>
    </w:p>
    <w:p>
      <w:pPr>
        <w:pStyle w:val="Normal"/>
        <w:ind w:right="720" w:hanging="0"/>
        <w:rPr>
          <w:sz w:val="24"/>
          <w:szCs w:val="24"/>
        </w:rPr>
      </w:pPr>
      <w:r>
        <w:rPr>
          <w:sz w:val="24"/>
          <w:szCs w:val="24"/>
        </w:rPr>
      </w:r>
    </w:p>
    <w:p>
      <w:pPr>
        <w:pStyle w:val="Normal"/>
        <w:ind w:right="720" w:hanging="0"/>
        <w:rPr>
          <w:sz w:val="24"/>
          <w:szCs w:val="24"/>
        </w:rPr>
      </w:pPr>
      <w:r>
        <w:rPr>
          <w:sz w:val="24"/>
          <w:szCs w:val="24"/>
        </w:rPr>
        <w:t>(20) We must observe, that Josephus here speaks of Antiochus who profaned the temple as now alive, when Onias had leave given them by Philometer to build his temple; whereas it seems not to have been actually built till about fifteen years afterwards. Yet, because it is said in the Antiquities that Onias went to Philometer, B. XII. ch. 9. sect. 7, during the lifetime of that Antiochus, it is probable he petitioned, and perhaps obtained his leave then, though it were not actually built or finished till fifteen years afterward.</w:t>
      </w:r>
    </w:p>
    <w:p>
      <w:pPr>
        <w:pStyle w:val="Normal"/>
        <w:ind w:right="720" w:hanging="0"/>
        <w:rPr>
          <w:sz w:val="24"/>
          <w:szCs w:val="24"/>
        </w:rPr>
      </w:pPr>
      <w:r>
        <w:rPr>
          <w:sz w:val="24"/>
          <w:szCs w:val="24"/>
        </w:rPr>
      </w:r>
    </w:p>
    <w:p>
      <w:pPr>
        <w:pStyle w:val="Normal"/>
        <w:ind w:right="720" w:hanging="0"/>
        <w:rPr>
          <w:sz w:val="24"/>
          <w:szCs w:val="24"/>
        </w:rPr>
      </w:pPr>
      <w:r>
        <w:rPr>
          <w:sz w:val="24"/>
          <w:szCs w:val="24"/>
        </w:rPr>
        <w:t>APION BOOK 1 FOOTNOTES</w:t>
      </w:r>
    </w:p>
    <w:p>
      <w:pPr>
        <w:pStyle w:val="Normal"/>
        <w:ind w:right="720" w:hanging="0"/>
        <w:rPr>
          <w:sz w:val="24"/>
          <w:szCs w:val="24"/>
        </w:rPr>
      </w:pPr>
      <w:r>
        <w:rPr>
          <w:sz w:val="24"/>
          <w:szCs w:val="24"/>
        </w:rPr>
      </w:r>
    </w:p>
    <w:p>
      <w:pPr>
        <w:pStyle w:val="Normal"/>
        <w:widowControl w:val="false"/>
        <w:ind w:right="720" w:hanging="0"/>
        <w:rPr>
          <w:sz w:val="24"/>
          <w:szCs w:val="24"/>
        </w:rPr>
      </w:pPr>
      <w:r>
        <w:rPr>
          <w:sz w:val="24"/>
          <w:szCs w:val="24"/>
        </w:rPr>
        <w:t>(1) This first book has a wrong title. It is not written against Apion, as is the first part of the second book, but against those Greeks in general who would not believe Josephus's former accounts of the very ancient state of the Jewish nation, in his 20 books of Antiquities; and particularly against Agatharelddes, Manetho, Cheremon, and Lysimachus. it is one of the most learned, excellent, and useful books of all antiquity; and upon Jerome's perusal of this and the following book, he declares that it seems to him a miraculous thing "how one that was a Hebrew, who had been from his infancy instructed in sacred learning, should be able to pronounce such a number of testimonies out of profane authors, as if he had read over all the Grecian libraries," Epist. 8. ad Magnum; and the learned Jew, Manasseh-Ben-Israel, esteemed these two books so excellent, as to translate them into the Hebrew; this we learn from his own catalogue of his works, which I have seen. As to the time and place when and where these two books were written, the learned have not hitherto been able to determine them any further than that they were written some time after his Antiquities, or some time after A.D. 93; which indeed is too obvious at their entrance to be overlooked by even a careless peruser, they being directly intended against those that would not believe what he had advanced in those books con-the great of the Jewish nation As to the place, they all imagine that these two books were written where the former were, I mean at Rome; and I confess that I myself believed both those determinations, till I came to finish my notes upon these books, when I met with plain indications that they were written not at Rome, but in Judea, and this after the third of Trajan, or A.D. 100.</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2) Take Dr. Hudson's note here, which as it justly contradicts the common opinion that Josephus either died under Domitian, or at least wrote nothing later than his days, so does it perfectly agree to my own determination, from Justus of Tiberias, that he wrote or finished his own Life after the third of Trajan, or A.D. 100. To which Noldius also agrees, de Herod, No. 383 [Epaphroditus]. "Since Florius Josephus," says Dr. Hudson, "wrote [or finished] his books of Antiquities on the thirteenth of Domitian, [A.D. 93,] and after that wrote the Memoirs of his own Life, as an appendix to the books of Antiquities, and at last his two books against Apion, and yet dedicated all those writings to Epaphroditus; he can hardly be that Epaphroditus who was formerly secretary to Nero, and was slain on the fourteenth [or fifteenth] of Domitian, after he had been for a good while in banishment; but another Epaphroditas, a freed-man, and procurator of Trajan, as says Grotius on Luke 1:3.</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3) The preservation of Homer's Poems by memory, and not by his own writing them down, and that thence they were styled Rhapsodies, as sung by him, like ballads, by parts, and not composed and connected together in complete works, are opinions well known from the ancient commentators; though such supposal seems to myself, as well as to Fabricius Biblioth. Grace. I. p. 269, and to others, highly improbable. Nor does Josephus say there were no ancienter writings among the Greeks than Homer's Poems, but that they did not fully own any ancienter writings pretending to such antiquity, which is trite.</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4) It well deserves to be considered, that Josephus here says how all the following Greek historians looked on Herodotus as a fabulous author; and presently, sect. 14, how Manetho, the most authentic writer of the Egyptian history, greatly complains of his mistakes in the Egyptian affairs; as also that Strabo, B. XI. p. 507, the most accurate geographer and historian, esteemed him such; that Xenophon, the much more accurate historian in the affairs of Cyrus, implies that Herodotus's account of that great man is almost entirely romantic. See the notes on Antiq. B. XI. ch. 2. sect. 1, and Hutchinson's Prolegomena to his edition of Xenophon's, that we have already seen in the note on Antiq. B. VIII. ch. 10. sect. 3, how very little Herodotus knew about the Jewish affairs and country, and that he greatly affected what we call the marvelous, as Monsieur Rollin has lately and justly determined; whence we are not always to depend on the authority of Herodotus, where it is unsupported by other evidence, but ought to compare the other evidence with his, and if it preponderate, to prefer it before his. I do not mean by this that Herodotus willfully related what he believed to be false, (as Cteeias seems to have done,) but that he often wanted evidence, and sometimes preferred what was marvelous to what was best attested as really true.</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5)About the days of Cyrus and Daniel.</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6) It is here well worth our observation, what the reasons are that such ancient authors as Herodotus, Josephus, and others have been read to so little purpose by many learned critics; viz. that their main aim has not been chronology or history, but philology, to know words, and not things, they not much entering oftentimes into the real contents of their authors, and judging which were the most accurate discoverers of truth, and most to be depended on in the several histories, but rather inquiring who wrote the finest style, and had the greatest elegance in their expressions; which are things of small consequence in comparison of the other. Thus you will sometimes find great debates among the learned, whether Herodotus or Thucydides were the finest historian in the Ionic and Attic ways of writing; which signify little as to the real value of each of their histories; while it would be of much more moment to let the reader know, that as the consequence of Herodotus's history, which begins so much earlier, and reaches so much wider, than that of Thucydides, is therefore vastly greater; so is the most part of Thucydides, which belongs to his own times, and fell under his own observation, much the most certain.</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7) Of this accuracy of the Jews before and in our Savior's time, in carefully preserving their genealogies all along, particularly those of the priests, see Josephus's Life, sect. 1. This accuracy. seems to have ended at the destruction of Jerusalem by Titus, or, however, at that by Adrian.</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8) Which were these twenty-two sacred books of the. Old Testament, see the Supplement to the Essay of the Old Testament, p. 25-29, viz. those we call canonical, all excepting the Canticles; but still with this further exception, that the book of apocryphal Esdras be taken into that number instead of our canonical Ezra, which seems to be no more than a later epitome of the other; which two books of Canticles and Ezra it no way appears that our Josephus ever saw.</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9) Here we have an account of the first building of the city of Jerusalem, according to Manetho, when the Phoenician shepherds were expelled out of Egypt about thirty-seven years before Abraham came out of Harsh.</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10) Genesis 46;32, 34; 47:3, 4.</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11) In our copies of the book of Genesis and of Joseph, this Joseph never calls himself "a captive," when he was with the king of Egypt, though he does call himself "a servant," "a slave," or "captive," many times in the Testament of the Twelve Patriarchs, under Joseph, sect. 1, 11, 13-16.</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12) Of this Egyptian chronology of Manetho, as mistaken by Josephus, and of these Phoenician shepherds, as falsely supposed by him, and others after him, to have been the Israelites in Egypt, see Essay on the Old Testament, Appendix, p. 182-188. And note here, that when Josephus tells us that the Greeks or Argives looked on this Danaus as "a most ancient," or "the most ancient," king of Argos, he need not be supposed to mean, in the strictest sense, that they had no one king so ancient as he; for it is certain that they owned nine kings before him, and Inachus at the head of them. See Authentic Records, Part II. p. 983, as Josephus could not but know very well; but that he was esteemed as very ancient by them, and that they knew they had been first of all denominated "Danai" from this very ancient king Danaus. Nor does this superlative degree always imply the "most ancient" of all without exception, but is sometimes to be rendered "very ancient" only, as is the case in the like superlative degrees of other words also.</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13) Authentic Records, Part II. p. 983, as Josephus could not but know very well; but that he was esteemed as very ancient by them, and that they knew they had been first of all denominated "Danai" from this very ancient king Danaus. Nor does this superlative degree always imply the "most ancient" of all without exception, but is sometimes to be rendered "very ancient" only, as is the case in the like superlative degrees of other words also.</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14) This number in Josephus, that Nebuchadnezzar destroyed the temple in the eighteenth year of his reign, is a mistake in the nicety of chronology; for it was in the nineteenth. The true number here for the year of Darius, in which the second temple was finished, whether the second with our present copies, or the sixth with that of Syncellus, or the tenth with that of Eusebius, is very uncertain; so we had best follow Josephus's own account elsewhere, Antiq. ;B. XI. ch. 3. sect. 4, which shows us that according to his copy of the Old Testament, after the second of Cyrus, that work was interrupted till the second of Darius, when in seven years it was finished in the ninth of Darius.</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15) This is a thing well known by the learned, that we are not secure that we have any genuine writings of Pythagoras; those Golden Verses, which are his best remains, being generally supposed to have been written not by himself, but by some of his scholars only, in agreement with what Josephus here affirms of him.</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16) Whether these verses of Cherilus, the heathen poet, in the days of Xerxes, belong to the Solymi in Pisidia, that were near a small lake, or to the Jews that dwelt on the Solymean or Jerusalem mountains, near the great and broad lake Asphaltitis, that were a strange people, and spake the Phoenician tongue, is not agreed on by the learned. If is yet certain that Josephus here, and Eusebius, Prep. IX. 9. p. 412, took them to be Jews; and I confess I cannot but very much incline to the same opinion. The other Solymi were not a strange people, but heathen idolaters, like the other parts of Xerxes's army; and that these spake the Phoenician tongue is next to impossible, as the Jews certainly did; nor is there the least evidence for it elsewhere. Nor was the lake adjoining to the mountains of the Solvmi at all large or broad, in comparison of the Jewish lake Asphaltitis; nor indeed were these so considerable a people as the Jews, nor so likely to be desired by Xerxes for his army as the Jews, to whom he was always very favorable. As for the rest of Cherilus's description, that "their heads were sooty; that they had round rasures on their heads; that their heads and faces were like nasty horse-heads, which had been hardened in the smoke;" these awkward characters probably fitted the Solymi of Pisidi no better than they did the Jews in Judea. And indeed this reproachful language, here given these people, is to me a strong indication that they were the poor despicable Jews, and not the Pisidian Solymi celebrated in Homer, whom Cherilus here describes; nor are we to expect that either Cherilus or Hecateus, or any other pagan writers cited by Josephus and Eusebius, made no mistakes in the Jewish history. If by comparing their testimonies with the more authentic records of that nation we find them for the main to confirm the same, as we almost always do, we ought to be satisfied, and not expect that they ever had an exact knowledge of all the circumstances of the Jewish affairs, which indeed it was almost always impossible for them to have. See sect. 23.</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17) This Hezekiah, who is here called a high priest, is not named in Josephus's catalogue; the real high priest at that time being rather Onias, as Archbishop Usher supposes. However, Josephus often uses the word high priests in the plural number, as living many at the same time. See the note on Antiq. B. XX. ch. 8. sect. 8.</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18) So I read the text with Havercamp, though the place be difficult.</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19) This number of arourae or Egyptian acres, 3,000,000, each aroura containing a square of 100 Egyptian cubits, (being about three quarters of an English acre, and just twice the area of the court of the Jewish tabernacle,) as contained in the country of Judea, will be about one third of the entire number of arourae in the whole land of Judea, supposing it 160 measured miles long and 70 such miles broad; which estimation, for the fruitful parts of it, as perhaps here in Hecateus, is not therefore very wide from the truth. The fifty furlongs in compass for the city Jerusalem presently are not very wide from the truth also, as Josephus himself describes it, who, Of the War, B. V. ch. 4. sect. 3. makes its wall thirty-three furlongs, besides the suburbs and gardens; nay, he says, B. V. ch. 12. sect. 2, that Titus's wall about it at some small distance, after the gardens and suburbs were destroyed, was not less than thirty-nine furlongs. Nor perhaps were its constant inhabitants, in the days of Hecateus, many more than these 120,000, because room was always to be left for vastly greater numbers which came up at the three great festivals; to say nothing of the probable increase in their number between the days of Hecateus and Josephus, which was at least three hundred years. But see a more authentic account of some of these measures in my Description of the Jewish Temples. However, we are not to expect that such heathens as Cherilus or Hecateus, or the rest that are cited by Josephus and Eusebius, could avoid making many mistakes in the Jewish history, while yet they strongly confirm the same history in the general, and are most valuable attestations to those more authentic accounts we have in the Scriptures and Josephus concerning them.</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20) A glorious testimony this of the observation of the sabbath by the Jews. See Antiq. B. XVI. ch. 2. sect. 4, and ch. 6. sect. 2; the Life, sect. 54; and War, B. IV. ch. 9. sect. 12.</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21) Not their law, but the superstitious interpretation of their leaders which neither the Maccabees nor our blessed Savior did ever approve of.</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22) In reading this and the remaining sections of this book, and some parts of the next, one may easily perceive that our usually cool and candid author, Josephus, was too highly offended with the impudent calumnies of Manethe, and the other bitter enemies of the Jews, with whom he had now to deal, and was thereby betrayed into a greater heat and passion than ordinary, and that by consequence he does not hear reason with his usual fairness and impartiality; he seems to depart sometimes from the brevity and sincerity of a faithful historian, which is his grand character, and indulges the prolixity and colors of a pleader and a disputant: accordingly, I confess, I always read these sections with less pleasure than I do the rest of his writings, though I fully believe the reproaches cast on the Jews, which he here endeavors to confute and expose, were wholly groundless and unreasonable.</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23) This is a very valuable testimony of Manetho, that the laws of Osarsiph, or Moses, were not made in compliance with, but in opposition to, the customs of the Egyptians. See the note on Antiq. B. III. ch. 8. sect. 9.</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24) By way of irony, I suppose.</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25) Here we see that Josephus esteemed a generation between Joseph and Moses to be about forty-two or forty-three years; which, if taken between the earlier children, well agrees with the duration of human life in those ages. See Antheat. Rec. Part II. pages 966, 1019, 1020.</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26) That is the meaning of Hierosyla in Greek, not in Hebrew.</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APION BOOK 2 FOOTNOTES</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1) The former part of this second book is written against the calumnies of Apion, and then, more briefly, against the like calumnies of Apollonius Molo. But after that, Josephus leaves off any more particular reply to those adversaries of the Jews, and gives us a large and excellent description and vindication of that theocracy which was settled for the Jewish nation by Moses, their great legislator.</w:t>
      </w:r>
    </w:p>
    <w:p>
      <w:pPr>
        <w:pStyle w:val="Normal"/>
        <w:widowControl w:val="false"/>
        <w:ind w:right="720" w:hanging="0"/>
        <w:rPr>
          <w:sz w:val="24"/>
          <w:szCs w:val="24"/>
        </w:rPr>
      </w:pPr>
      <w:r>
        <w:rPr>
          <w:sz w:val="24"/>
          <w:szCs w:val="24"/>
        </w:rPr>
      </w:r>
    </w:p>
    <w:p>
      <w:pPr>
        <w:pStyle w:val="Normal"/>
        <w:widowControl w:val="false"/>
        <w:ind w:right="720" w:hanging="0"/>
        <w:rPr/>
      </w:pPr>
      <w:r>
        <w:rPr>
          <w:sz w:val="24"/>
          <w:szCs w:val="24"/>
        </w:rPr>
        <w:t xml:space="preserve">(2) Called by Tiberius </w:t>
      </w:r>
      <w:r>
        <w:rPr>
          <w:i/>
          <w:iCs/>
          <w:sz w:val="24"/>
          <w:szCs w:val="24"/>
        </w:rPr>
        <w:t>Cymbalum Mundi</w:t>
      </w:r>
      <w:r>
        <w:rPr>
          <w:sz w:val="24"/>
          <w:szCs w:val="24"/>
        </w:rPr>
        <w:t>, The drum of the world.</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3) This seems to have been the first dial that had been made in Egypt, and was a little before the time that Ahaz made his [first] dial in Judea, and about anno 755, in the first year of the seventh olympiad, as we shall see presently. See 2 Kings 20:11; Isaiah 38:8.</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4) The burial-place for dead bodies, as I suppose.</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5) Here begins a great defect in the Greek copy; but the old Latin version fully supplies that defect.</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6) What error is here generally believed to have been committed by our Josephus in ascribing a deliverance of the Jews to the reign of Ptolemy Physco, the seventh of those Ptolemus, which has been universally supposed to have happened under Ptolemy Philopater, the fourth of them, is no better than a gross error of the moderns, and not of Josephus, as I have fully proved in the Authentic. Rec. Part I. p. 200-201, whither I refer the inquisitive reader.</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7) Sister's son, and adopted son.</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8) Called more properly Molo, or Apollonius Molo, as hereafter; for Apollonins, the son of Molo, was another person, as Strabo informs us, lib. xiv.</w:t>
      </w:r>
    </w:p>
    <w:p>
      <w:pPr>
        <w:pStyle w:val="Normal"/>
        <w:widowControl w:val="false"/>
        <w:ind w:right="720" w:hanging="0"/>
        <w:rPr>
          <w:sz w:val="24"/>
          <w:szCs w:val="24"/>
        </w:rPr>
      </w:pPr>
      <w:r>
        <w:rPr>
          <w:sz w:val="24"/>
          <w:szCs w:val="24"/>
        </w:rPr>
      </w:r>
    </w:p>
    <w:p>
      <w:pPr>
        <w:pStyle w:val="Normal"/>
        <w:widowControl w:val="false"/>
        <w:ind w:right="720" w:hanging="0"/>
        <w:rPr/>
      </w:pPr>
      <w:r>
        <w:rPr>
          <w:sz w:val="24"/>
          <w:szCs w:val="24"/>
        </w:rPr>
        <w:t xml:space="preserve">(9) </w:t>
      </w:r>
      <w:r>
        <w:rPr>
          <w:i/>
          <w:iCs/>
          <w:sz w:val="24"/>
          <w:szCs w:val="24"/>
        </w:rPr>
        <w:t>Furones</w:t>
      </w:r>
      <w:r>
        <w:rPr>
          <w:sz w:val="24"/>
          <w:szCs w:val="24"/>
        </w:rPr>
        <w:t xml:space="preserve"> in the Latin, which what animal it denotes does not now appear.</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10) It is great pity that these six pagan authors, here mentioned to have described the famous profanation of the Jewish temple by Antiochus Epiphanes, should be all lost; I mean so far of their writings as contained that description; though it is plain Josephus perused them all as extant in his time.</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11) It is remarkable that Josephus here, and, I think, no where else, reckons up four distinct courts of the temple; that of the Gentiles, that of the women of Israel, that of the men of Israel, and that of the priests; as also that the court of the women admitted of the men, (I suppose only of the husbands of those wives that were therein,) while the court of the men did not admit any women into it at all.</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12) Judea, in the Greek, by a gross mistake of the transcribers.</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13) Seven in the Greek, by a like gross mistake of the transcribers. See of the War, B. V. ch. 5. sect. 4.</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14) Two hundred in the Greek, contrary to the twenty in the War, B. VII. ch, 5. sect. 3.</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15) This notorious disgrace belonging peculiarly to the people of Egypt, ever since the times of the old prophets of the Jews, noted both sect. 4 already, and here, may be confirmed by the testimony of Isidorus, an Egyptian of Pelusium, Epist. lib. i. Ep. 489. And this is a remarkable completion of the ancient prediction of God by Ezekiel 29:14, 15, that the Egyptians should be a base kingdom, the basest of the kingdoms," and that "it should not exalt itself any more above the nations."</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16) The truth of which still further appears by the present observation of Josephus, that these Egyptians had never, in all the past ages since Sesostris, had one day of liberty, no, not so much as to have been free from despotic power under any of the monarchies to that day. And all this bas been found equally true in the latter ages, under the Romans, Saracens, Mamelukes, and Turks, from the days of Josephus till the present ago also.</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17) This language, that Moses, "persuaded himself" that what he did was according to God's will, can mean no more, by Josephus's own constant notions elsewhere, than that he was "firmly persuaded," that he had "fully satisfied himself" that so it was, viz. by the many revelations he had received from God, and the numerous miracles God had enabled him to work, as he both in these very two books against Apion, and in his Antiquities, most clearly and frequently assures us. This is further evident from several passages lower, where he affirms that Moses was no impostor nor deceiver, and where he assures that Moses's constitution of government was no other than a theocracy; and where he says they are to hope for deliverance out of their distresses by prayer to God, and that withal it was owing in part to this prophetic spirit of Moses that the Jews expected a resurrection from the dead. See almost as strange a use of the like words, "to persuade God," Antiq. B. VI. ch. 5. sect. 6.</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18) That is, Moses really was, what the heathen legislators pretended to be, under a Divine direction; nor does it yet appear that these pretensions to a supernatural conduct, either in these legislators or oracles, were mere delusions of men without any demoniacal impressions, nor that Josephus took them so to be; as the ancientest and contemporary authors did still believe them to be supernatural.</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19) This whole very large passage is corrected by Dr. Hudson from Eusebius's citation of it, Prep. Evangel. viii. 8, which is here not a little different from the present MSS. of Josephus.</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20) This expression itself, that "Moses ordained the Jewish government to be a theocracy," may be illustrated by that parallel expression in the Antiquities, B. III. ch. 8. sect. 9, that "Moses left it to God to be present at his sacrifices when he pleased; and when he pleased, to be absent." Both ways of speaking sound harsh in the ears of Jews and Christians, as do several others which Josephus uses to the heathens; but still they were not very improper in him, when he all along thought fit to accommodate himself, both in his Antiquities, and in these his books against Apion, all written for the use of the Greeks and Romans, to their notions and language, and this as far as ever truth would give him leave. Though it be very observable withal, that he never uses such expressions in his books of the War, written originally for the Jews beyond Euphrates, and in their language, in all these cases. However, Josephus directly supposes the Jewish settlement, under Moses, to be a Divine settlement, and indeed no other than a real theocracy.</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21) These excellent accounts of the Divine attributes, and that God is not to be at all known in his essence, as also some other clear expressions about the resurrection of the dead, and the state of departed souls, etc., in this late work of Josephus, look more like the exalted notions of the Essens, or rather Ebionite Christians, than those of a mere Jew or Pharisee. The following large accounts also of the laws of Moses, seem to me to show a regard to the higher interpretations and improvements of Moses's laws, derived from Jesus Christ, than to the bare letter of them in the Old Testament, whence alone Josephus took them when he wrote his Antiquities; nor, as I think, can some of these laws, though generally excellent in their kind, be properly now found either in the copies of the Jewish Pentateuch, or in Philo, or in Josephus himself, before he became a Nazarene or Ebionite Christian; nor even all of them among the laws of catholic Christianity themselves. I desire, therefore, the learned reader to consider, whether some of these improvements or interpretations might not be peculiar to the Essens among the Jews, or rather to the Nazarenes or Ebionites among the Christians, though we have indeed but imperfect accounts of those Nazarenes or Ebionite Christians transmitted down to us at this day.</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22) We may here observe how known a thing it was among the Jews and heathens, in this and many other instances, that sacrifices were still accompanied with prayers; whence most probably came those phrases of "the sacrifice of prayer, the sacrifice of praise, the sacrifice of thanksgiving." However, those ancient forms used at sacrifices are now generally lost, to the no small damage of true religion. It is here also exceeding remarkable, that although the temple at Jerusalem was built as the only place where the whole nation of the Jews were to offer their sacrifices, yet is there no mention of the “sacrifices" themselves, but of "prayers" only, in Solomon's long and famous form of devotion at its dedication, 1 Kings 8.; 2 Chronicles 6. See also many passages cited in the Apostolical Constitutions, VII. 37, and Of the War, above, B. VII. ch. 5. sect. 6.</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23) This text is no where in our present copies of the Old Testament.</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24) It may not be amiss to set down here a very remarkable testimony of the great philosopher Cicero, as to the preference of "laws to philosophy: — I will," says he, "boldly declare my opinion, though the whole world be offended at it. I prefer this little book of the Twelve Tables alone to all the volumes of the philosophers. I find it to be not only of more weight,' but also much more useful." — Oratore.</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25) we have observed our times of rest, and sorts of food allowed us [during our distresses].</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26) See what those novel oaths were in Dr. Hudson's note, viz. to swear by an oak, by a goat, and by a dog, as also by a gander, as say Philostratus and others. This swearing strange oaths was also forbidden by the Tyrians, B. I. sect. 22, as Spanheim here notes.</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27) Why Josephus here should blame some heathen legislators, when they allowed so easy a composition for simple fornication, as an obligation to marry the virgin that was corrupted, is hard to say, seeing he had himself truly informed us that it was a law of the Jews, Antiq. B. IV. ch. 8. sect. 23, as it is the law of Christianity also: see Horeb Covenant, p. 61. I am almost ready to suspect that, for, we should here read, and that corrupting wedlock, or other men's wives, is the crime for which these heathens wickedly allowed this composition in money.</w:t>
      </w:r>
    </w:p>
    <w:p>
      <w:pPr>
        <w:pStyle w:val="Normal"/>
        <w:widowControl w:val="false"/>
        <w:ind w:right="720" w:hanging="0"/>
        <w:rPr>
          <w:sz w:val="24"/>
          <w:szCs w:val="24"/>
        </w:rPr>
      </w:pPr>
      <w:r>
        <w:rPr>
          <w:sz w:val="24"/>
          <w:szCs w:val="24"/>
        </w:rPr>
      </w:r>
    </w:p>
    <w:p>
      <w:pPr>
        <w:pStyle w:val="Normal"/>
        <w:widowControl w:val="false"/>
        <w:ind w:right="720" w:hanging="0"/>
        <w:rPr>
          <w:sz w:val="24"/>
          <w:szCs w:val="24"/>
        </w:rPr>
      </w:pPr>
      <w:r>
        <w:rPr>
          <w:sz w:val="24"/>
          <w:szCs w:val="24"/>
        </w:rPr>
        <w:t>(28) Or "for corrupting other men's wives the same allowance."</w:t>
      </w:r>
    </w:p>
    <w:p>
      <w:pPr>
        <w:pStyle w:val="Normal"/>
        <w:widowControl w:val="false"/>
        <w:ind w:right="720" w:hanging="0"/>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charset w:val="01"/>
    <w:family w:val="roman"/>
    <w:pitch w:val="variable"/>
  </w:font>
</w:fonts>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9T04:54:00Z</dcterms:created>
  <dc:creator>Tate Giersdorf</dc:creator>
  <dc:description/>
  <dc:language>en-US</dc:language>
  <cp:lastModifiedBy>Tate Giersdorf</cp:lastModifiedBy>
  <dcterms:modified xsi:type="dcterms:W3CDTF">1996-08-25T08:06:00Z</dcterms:modified>
  <cp:revision>19</cp:revision>
  <dc:subject/>
  <dc:title>Ant</dc:title>
</cp:coreProperties>
</file>